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</w:t>
      </w: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Nagykereki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  <w:t xml:space="preserve">P </w:t>
      </w:r>
      <w:r>
        <w:rPr>
          <w:rFonts w:cs="HAmerican Typewriter;Times New Roman" w:ascii="HAmerican Typewriter;Times New Roman" w:hAnsi="HAmerican Typewriter;Times New Roman"/>
          <w:sz w:val="26"/>
          <w:szCs w:val="20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</w:t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 xml:space="preserve">Juhász Péter aljegyző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Cs/>
          <w:i/>
          <w:iCs/>
        </w:rPr>
        <w:t>„</w:t>
      </w:r>
      <w:r>
        <w:rPr>
          <w:bCs/>
          <w:i/>
          <w:iCs/>
        </w:rPr>
        <w:t>épület önálló ingatlanként történő feltüntetéséről és földhasználati jog alapításáról” a Nagykereki külterület 053/6 hrsz. alatt felvett, 1 ha 6318 nm alapterületű, „kivett temető” megnevezésű ingatlanon található 157 nm alapterületű ravatalozó épületére vonatkozó szerződés-tervezet elfogadására</w:t>
      </w:r>
    </w:p>
    <w:p>
      <w:pPr>
        <w:pStyle w:val="TextBodyIndent"/>
        <w:ind w:left="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előterjesztés szerinti ingatlanon található ravatalozó épületének felújításával kapcsolatban szükséges az elbetétesítése az épületnek. </w:t>
      </w:r>
    </w:p>
    <w:p>
      <w:pPr>
        <w:pStyle w:val="Normal"/>
        <w:jc w:val="both"/>
        <w:rPr/>
      </w:pPr>
      <w:r>
        <w:rPr/>
        <w:t xml:space="preserve">Önkormányzatunk a Magyar Falu Program keretében az Önkormányzati tulajdonú ingatlanokfejlesztése, önkormányzatifeladatellátáshoz kapcsolódó beszerzések, IV.  Temetők kisléptékű infrastrukturálisfejlesztése, a kategória kódszáma: MFP/ÖTIFB/2024/TKIF (továbbiakban: Projekt) sikeres pályázatot nyújtott be, s önkormányzatunk támogatásban részesült, s így a Nagykereki 053/6 hrsz-ú ingatlanon található ravatalozó épülete fejlesztés megvalósulhat. </w:t>
      </w:r>
    </w:p>
    <w:p>
      <w:pPr>
        <w:pStyle w:val="Normal"/>
        <w:jc w:val="both"/>
        <w:rPr/>
      </w:pPr>
      <w:r>
        <w:rPr/>
        <w:t xml:space="preserve">A Nagykereki 053/6 hrsz-ú ingatlan a Nagykereki Református Egyházközség (székhelye: 4127 Nagykereki, Kossuth utca 1., képviseletében: Kovács Imre református lelkész) tulajdonában van, míg ugyanezen ingatlanon található ravatalozó épülete pedig Nagykereki Községi Önkormányzatén. </w:t>
      </w:r>
    </w:p>
    <w:p>
      <w:pPr>
        <w:pStyle w:val="Normal"/>
        <w:jc w:val="both"/>
        <w:rPr/>
      </w:pPr>
      <w:r>
        <w:rPr/>
        <w:t xml:space="preserve">A támogatói okirat kiadásának feltétele volt, hogy a ravatalozó épülete albetétesítésre kerüljön. Az egyházzal az ide vonatkozó szerződés aláírása szükséges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Kérem a képviselő-testületet, hogy az előterjesztést szíveskedjen megvitatni, melyhez javaslom elfogadni az alábbi </w:t>
      </w:r>
    </w:p>
    <w:p>
      <w:pPr>
        <w:pStyle w:val="TextBodyIndent"/>
        <w:ind w:left="539" w:hanging="0"/>
        <w:jc w:val="center"/>
        <w:rPr>
          <w:b/>
          <w:b/>
        </w:rPr>
      </w:pPr>
      <w:r>
        <w:rPr>
          <w:b/>
        </w:rPr>
        <w:t>H a t á r o z a t i   j a v a s l a t – ot</w:t>
      </w:r>
    </w:p>
    <w:p>
      <w:pPr>
        <w:pStyle w:val="Normal"/>
        <w:jc w:val="both"/>
        <w:rPr/>
      </w:pPr>
      <w:r>
        <w:rPr/>
        <w:t xml:space="preserve">Nagykereki Községi Önkormányzat Képviselő-Testülete a Nagykereki Református Egyházközség (székhelye: 4127 Nagykereki, Kossuth utca 1., adószáma: 19851969-1-09, statisztikai számjele: 19851969-9491-555-09, képviseli: Kovács Imre lelkész és Dávid Andrásné főgondnok) és a Nagykereki Községi Önkormányzat (székhelye: 4127 Nagykereki, Kossuth utca 22., képviseli: Zilai Károly, adószáma: 15728812-1-09, KSH száma: 15728812-8411-321-09, törzskönyvi azonosító száma /PIR/: 728812) között a „SZERZŐDÉS ÉPÜLET ÖNÁLLÓ INGATLANKÉNT TÖRTÉNŐ FELTÜNTETÉSÉRŐL ÉS FÖLDHASZNÁLATI JOG ALAPÍTÁSÁRÓL” szóló, a Nagykereki külterület 053/6 hrsz. alatt felvett, 1 ha 6318 nm alapterületű, „kivett temető” megnevezésű ingatlanon található 157 nm alapterületű ravatalozó épületére vonatkozó szerződés-tervezetet elfogadja. </w:t>
      </w:r>
    </w:p>
    <w:p>
      <w:pPr>
        <w:pStyle w:val="Normal"/>
        <w:jc w:val="both"/>
        <w:rPr/>
      </w:pPr>
      <w:r>
        <w:rPr/>
        <w:t xml:space="preserve">A szerződés aláírására és a további kötelezettségvállalások megtételére a polgármester a jogosult. </w:t>
      </w:r>
    </w:p>
    <w:p>
      <w:pPr>
        <w:pStyle w:val="Normal"/>
        <w:jc w:val="both"/>
        <w:rPr/>
      </w:pPr>
      <w:r>
        <w:rPr/>
        <w:t xml:space="preserve">A szerződéssel kapcsolatban felmerülő valamennyi kiadást Nagykereki Községi Önkormányzat biztosítj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 xml:space="preserve">Zilai Károly polgármester </w:t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>:</w:t>
        <w:tab/>
        <w:t>azonnal és folyama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gykereki, 2024. április 2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>
          <w:b/>
        </w:rPr>
        <w:t xml:space="preserve">               Zilai Károly  </w:t>
      </w:r>
      <w:r>
        <w:rPr/>
        <w:tab/>
        <w:tab/>
        <w:tab/>
        <w:tab/>
        <w:tab/>
        <w:t xml:space="preserve">   </w:t>
        <w:tab/>
        <w:tab/>
        <w:t xml:space="preserve">                                                polgármester</w:t>
      </w:r>
    </w:p>
    <w:sectPr>
      <w:type w:val="nextPage"/>
      <w:pgSz w:w="11906" w:h="16838"/>
      <w:pgMar w:left="1417" w:right="141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SimSun;宋体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36:00Z</dcterms:created>
  <dc:creator>bker038</dc:creator>
  <dc:description/>
  <cp:keywords/>
  <dc:language>en-US</dc:language>
  <cp:lastModifiedBy>Biharkeresztesi Közös Önkormányzati Hivatal</cp:lastModifiedBy>
  <cp:lastPrinted>2006-10-11T08:27:00Z</cp:lastPrinted>
  <dcterms:modified xsi:type="dcterms:W3CDTF">2024-05-13T11:55:00Z</dcterms:modified>
  <cp:revision>17</cp:revision>
  <dc:subject/>
  <dc:title>ELŐTERJESZTÉS</dc:title>
</cp:coreProperties>
</file>