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>Telefon: 06-54-420-80</w:t>
      </w:r>
      <w:r>
        <w:rPr>
          <w:b/>
          <w:sz w:val="22"/>
          <w:szCs w:val="22"/>
          <w:u w:val="single"/>
          <w:lang w:val="hu-HU"/>
        </w:rPr>
        <w:t>0</w:t>
      </w:r>
      <w:r>
        <w:rPr>
          <w:b/>
          <w:sz w:val="22"/>
          <w:szCs w:val="22"/>
          <w:u w:val="single"/>
        </w:rPr>
        <w:t xml:space="preserve">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4. május 16-án (csütörtök) 08:00 órára 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Előterjesztés VP6 – 7.2.1.1-21 –számú „Külterületi helyi közutak fejlesztése Nagykereki településen” tárgyú közbeszerzési eljárás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„TOP_PLUSZ-1.2.1-21-HB1-2022-00047 Kékinfrastruktúra fejlesztés Nagykereki településen” tárgyú közbeszerzési eljárásról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Előterjesztés a TOP_PLUSZ-1.2.3-21-HB1 - Belterületi közutak fejlesztése Nagykereki községben pályázathoz szükséges közbeszerző kiválasztásáról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Előterjesztés a TOP_PLUSZ-1.2.3-21-HB1 - Belterületi közutak fejlesztése Nagykereki községben pályázathoz szükséges műszaki ellenőr kiválasztásáról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4. május 13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</w:t>
        <w:tab/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4-05-29T10:00:00Z</dcterms:modified>
  <cp:revision>13</cp:revision>
  <dc:subject/>
  <dc:title>Nagykereki Községi Önkormányzat</dc:title>
</cp:coreProperties>
</file>