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</w:rPr>
        <w:t xml:space="preserve">Nagykereki Községi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6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Előkészítő: </w:t>
      </w:r>
      <w:r>
        <w:rPr>
          <w:bCs/>
          <w:sz w:val="22"/>
          <w:szCs w:val="22"/>
        </w:rPr>
        <w:t xml:space="preserve">Dr. Köstner Dávid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</w:t>
      </w:r>
      <w:r>
        <w:rPr>
          <w:bCs/>
          <w:sz w:val="22"/>
          <w:szCs w:val="22"/>
        </w:rPr>
        <w:t>jegyző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i/>
          <w:iCs/>
        </w:rPr>
        <w:t>a TOP_PLUSZ-1.2.3-21-HB1 - Belterületi közutak fejlesztése Nagykereki községben tárgyú közbeszerzési eljárásról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color w:val="000000"/>
        </w:rPr>
      </w:pPr>
      <w:r>
        <w:rPr/>
        <w:t xml:space="preserve">Nagykereki Községi Önkormányzata </w:t>
      </w:r>
      <w:r>
        <w:rPr>
          <w:color w:val="000000"/>
        </w:rPr>
        <w:t xml:space="preserve">a </w:t>
      </w:r>
      <w:bookmarkStart w:id="0" w:name="_Hlk169868929"/>
      <w:r>
        <w:rPr>
          <w:color w:val="000000"/>
        </w:rPr>
        <w:t>TOP_PLUSZ-1.2.3-21-HB1 - Belterületi közutak fejlesztése Nagykereki községben</w:t>
      </w:r>
      <w:bookmarkEnd w:id="0"/>
      <w:r>
        <w:rPr>
          <w:i/>
          <w:iCs/>
        </w:rPr>
        <w:t xml:space="preserve"> </w:t>
      </w:r>
      <w:r>
        <w:rPr/>
        <w:t>pályázatot sikeresen nyújtotta be</w:t>
      </w:r>
      <w:r>
        <w:rPr>
          <w:i/>
          <w:iCs/>
        </w:rPr>
        <w:t xml:space="preserve">. </w:t>
      </w:r>
      <w:r>
        <w:rPr/>
        <w:t>A beruházás megvalósítására bruttó 120 M forint v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projekttel kapcsolatos építési feladatok ellátásának becsült értéke meghaladja a közbeszerzési értékhatárt, ezért a kivitelező kiválasztására közbeszerzési eljárást szükséges lefolytatn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Jelen közbeszerzési eljárásban nyertes ajánlattevő feladata az ajánlattételi felhívás a projekt megvalósítása a felhívás szerinti tartalomma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közbeszerzés nyílt eljárású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Kérem az előterjesztés megtárgyalását, amelyhez javaslom elfogadni az alábbi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 a t á r o z a t i  j a v a s l a t - o 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gykereki Községi Önkormányzat Képviselő-testülete a</w:t>
      </w:r>
      <w:r>
        <w:rPr>
          <w:bCs/>
        </w:rPr>
        <w:t xml:space="preserve"> </w:t>
      </w:r>
      <w:r>
        <w:rPr>
          <w:i/>
          <w:iCs/>
        </w:rPr>
        <w:t xml:space="preserve">„TOP_PLUSZ-1.2.3-21-HB1 - Belterületi közutak fejlesztése Nagykereki községben” </w:t>
      </w:r>
      <w:r>
        <w:rPr>
          <w:bCs/>
        </w:rPr>
        <w:t>tárgyú közbeszerzési ajánlattételi felhívást megismert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Felhatalmazza a polgármestert a közbeszerzési eljárás megind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Zilai Károly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 xml:space="preserve">Nagykereki, 2024. május 23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ab/>
        <w:t>Zilai Károly</w:t>
        <w:br/>
        <w:tab/>
      </w:r>
      <w:r>
        <w:rPr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20016411899827024gmailm4143925310838857348gmailgi">
    <w:name w:val="m_20016411899827024gmail-m_-4143925310838857348gmail-g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54:00Z</dcterms:created>
  <dc:creator>Polgármesteri Hivatal</dc:creator>
  <dc:description/>
  <cp:keywords/>
  <dc:language>en-US</dc:language>
  <cp:lastModifiedBy>Biharkeresztesi Közös Önkormányzati Hivatal</cp:lastModifiedBy>
  <cp:lastPrinted>1995-11-21T17:41:00Z</cp:lastPrinted>
  <dcterms:modified xsi:type="dcterms:W3CDTF">2024-06-21T11:28:00Z</dcterms:modified>
  <cp:revision>10</cp:revision>
  <dc:subject/>
  <dc:title>Biharkeresztes Város Önkormányzat</dc:title>
</cp:coreProperties>
</file>