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4. május 30-án (csütörtök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4. május 24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4-05-24T09:32:00Z</dcterms:modified>
  <cp:revision>14</cp:revision>
  <dc:subject/>
  <dc:title>Biharkeresztes Város Önkormányzata</dc:title>
</cp:coreProperties>
</file>