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Nagykereki Köz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44"/>
          <w:szCs w:val="44"/>
        </w:rPr>
        <w:t>5.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  <w:szCs w:val="24"/>
        </w:rPr>
        <w:tab/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Arial"/>
          <w:b/>
          <w:b/>
          <w:bCs/>
          <w:iCs/>
          <w:sz w:val="24"/>
          <w:szCs w:val="24"/>
        </w:rPr>
      </w:pPr>
      <w:r>
        <w:rPr>
          <w:rFonts w:cs="Arial" w:ascii="Times New Roman" w:hAnsi="Times New Roman"/>
          <w:b/>
          <w:bCs/>
          <w:iCs/>
          <w:sz w:val="24"/>
          <w:szCs w:val="24"/>
        </w:rPr>
        <w:t>ELŐTERJESZTÉ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 Méliusz Juhász Péter Könyvtár beszámolójáról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0"/>
        <w:jc w:val="center"/>
        <w:outlineLvl w:val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gykereki Községi Önkormányzat</w:t>
      </w:r>
      <w:r>
        <w:rPr>
          <w:rFonts w:cs="Times New Roman" w:ascii="Times New Roman" w:hAnsi="Times New Roman"/>
          <w:sz w:val="24"/>
          <w:szCs w:val="24"/>
        </w:rPr>
        <w:t xml:space="preserve"> a Méliusz Juhász Péter Könyvtárral megállapodást kötött az 1997. évi CXL. törvény 64. § (2) bekezdése alapján az önkormányzat kötelező könyvtári ellátásának biztosítása érdekében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A megállapodás értelmében a település a nyilvános könyvtárak jegyzékén szereplő könyvtárat nem tart fenn, hanem a könyvtári szolgáltatásokat a Méliusz Juhász Péter Könyvtártól Könyvtárellátási Szolgálatató Rendszerétől (KSZR) rendeli meg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A szolgáltató Méliusz Juhász Péter Könyvtár a megkötött feladatellátási, szolgáltatási szerződés alapján közvetítette a könyvtári szolgáltatásokat, jogszabályi rendelkezés alapján 2024. május 21-i levelében bemutatta előző évi munkáját, melyet az előterjesztéshez mellékelek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lgáltató kéri, hogy a beszámoló elfogadásáról szóló határozat részükre kerüljön megküldésr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z előterjesztés megtárgyal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tabs>
          <w:tab w:val="clear" w:pos="720"/>
          <w:tab w:val="left" w:pos="0" w:leader="none"/>
        </w:tabs>
        <w:autoSpaceDE w:val="false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 xml:space="preserve">A fent leírtak alapján előterjesztem az alábbi </w:t>
      </w:r>
    </w:p>
    <w:p>
      <w:pPr>
        <w:pStyle w:val="Heading1"/>
        <w:autoSpaceDE w:val="false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Heading1"/>
        <w:autoSpaceDE w:val="false"/>
        <w:rPr>
          <w:bCs w:val="false"/>
        </w:rPr>
      </w:pPr>
      <w:r>
        <w:rPr>
          <w:bCs w:val="false"/>
        </w:rPr>
        <w:t>H a t á r o z a t i  j a v a s l a t - o 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ereki Községi Önkormányzat Képviselő-tsetülete a Méliusz Juhász Péter Könyvtár által megküldött 2023. évi munkájáról szóló beszámolót az előterjesztés melléklete szerinti tartalommal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Zilai Károly polgármester</w:t>
      </w:r>
    </w:p>
    <w:p>
      <w:pPr>
        <w:pStyle w:val="Normal"/>
        <w:tabs>
          <w:tab w:val="clear" w:pos="708"/>
          <w:tab w:val="left" w:pos="1260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ereki, 2024. május 28.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Zilai Károly </w:t>
        <w:br/>
        <w:tab/>
      </w:r>
      <w:r>
        <w:rPr>
          <w:rFonts w:cs="Times New Roman" w:ascii="Times New Roman" w:hAnsi="Times New Roman"/>
          <w:sz w:val="24"/>
          <w:szCs w:val="24"/>
        </w:rPr>
        <w:t xml:space="preserve">polgármester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  <w:b w:val="false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/>
    </w:rPr>
  </w:style>
  <w:style w:type="character" w:styleId="WW8Num14z1">
    <w:name w:val="WW8Num14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/>
  </w:style>
  <w:style w:type="character" w:styleId="Cmsor1Char">
    <w:name w:val="Címsor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10:00Z</dcterms:created>
  <dc:creator>bker001</dc:creator>
  <dc:description/>
  <cp:keywords/>
  <dc:language>en-US</dc:language>
  <cp:lastModifiedBy>Biharkeresztesi Közös Önkormányzati Hivatal</cp:lastModifiedBy>
  <dcterms:modified xsi:type="dcterms:W3CDTF">2024-05-29T09:04:00Z</dcterms:modified>
  <cp:revision>26</cp:revision>
  <dc:subject/>
  <dc:title>Biharkeresztes Város Önkormányzat</dc:title>
</cp:coreProperties>
</file>