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június 27-én (csütörtök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Előterjesztés Nagykereki Községi Önkormányzat 2024. évi költségvetéséről szóló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/2024. (II.29.) önkormányzati rendelet módosítására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Biharkeresztesi Közös Önkormányzati Hivatal 2023. évi tevékenységéről szóló beszámoló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Dr. Köstner Dávid jegyző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Magyar Falu Program 2024. évi „Út, híd, járda, kerékpárforgalmi létesítményépítése/felújítása” megnevezésű, MFP-UHJ/2024. kódszámú pályázat benyújtásáról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Helyi Esélyegyenlőségi Program Felülvizsgálatáról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„Nyári diákmunka 2024” elnevezésű munkaerő-piaci programról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lakossági ivóvíz-szolgáltatás ráfordítás támogatása pályázatról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4. június 24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3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07-10T12:21:00Z</dcterms:modified>
  <cp:revision>11</cp:revision>
  <dc:subject/>
  <dc:title>Nagykereki Községi Önkormányzat</dc:title>
</cp:coreProperties>
</file>