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Előkészítő: </w:t>
      </w:r>
      <w:r>
        <w:rPr>
          <w:bCs/>
          <w:sz w:val="22"/>
          <w:szCs w:val="22"/>
        </w:rPr>
        <w:t xml:space="preserve">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>
          <w:bCs/>
          <w:sz w:val="22"/>
          <w:szCs w:val="22"/>
        </w:rPr>
        <w:t>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</w:rPr>
        <w:t>a TOP_PLUSZ-1.2.3-21-HB1 - Belterületi közutak fejlesztése Nagykereki községben tárgyú közbeszerzési eljárásban közbenső döntésrő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gykereki Községi Önkormányzata </w:t>
      </w:r>
      <w:r>
        <w:rPr>
          <w:color w:val="000000"/>
        </w:rPr>
        <w:t xml:space="preserve">a </w:t>
      </w:r>
      <w:bookmarkStart w:id="0" w:name="_Hlk169868929"/>
      <w:r>
        <w:rPr>
          <w:color w:val="000000"/>
        </w:rPr>
        <w:t>TOP_PLUSZ-1.2.3-21-HB1 - Belterületi közutak fejlesztése Nagykereki községben</w:t>
      </w:r>
      <w:bookmarkEnd w:id="0"/>
      <w:r>
        <w:rPr>
          <w:i/>
          <w:iCs/>
        </w:rPr>
        <w:t xml:space="preserve"> </w:t>
      </w:r>
      <w:r>
        <w:rPr/>
        <w:t>pályázatot sikeresen nyújtotta be</w:t>
      </w:r>
      <w:r>
        <w:rPr>
          <w:i/>
          <w:iCs/>
        </w:rPr>
        <w:t xml:space="preserve">. </w:t>
      </w:r>
      <w:r>
        <w:rPr/>
        <w:t>A beruházás megvalósítására bruttó 120 M forint v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rojekttel kapcsolatos építési feladatok ellátásának becsült értéke meghaladja a közbeszerzési értékhatárt, ezért a kivitelező kiválasztására közbeszerzési eljárást szükséges lefolytat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Jelen közbeszerzési eljárásban nyertes ajánlattevő feladata az ajánlattételi felhívás a projekt megvalósítása a felhívás szerinti tartalomma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beszerzés nyílt eljárású volt. 6 ajánlat érkezett az eljárásban, azonban 4 érvénytelen ajánlat lett köztük és újabb 1 ajánlat lett érvénytelen. Jelen előterjesztésben arról szükséges dönteni, hogy 1 ajánlat érvénytel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gykereki Községi Önkormányzat Képviselő-testülete a Magyarország helyi önkormányzatairól szóló 2011. évi CLXXXIX. törvény (továbbiakban: Mötv.) 13. § (1) bekezdés 1. pontjában foglalt feladatkörében eljárva az előterjesztést megtárgyalta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írálóbizottság javaslatát elfogadva a tárgyi közbeszerzési eljárásban benyújtott alábbi ajánlatokat a Kbt. 73. § (2) bekezdése alapján érvénytelenné nyilvánítja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 xml:space="preserve">Janta-Bau Kft (4254 Nyíradony, Széchenyi u. 43.)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lhatalmazza a polgármestert, hogy a döntésről értesítse az eljárás ajánlattevői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Nagykereki, 2024. szeptember 5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Zilai Károly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54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4-09-16T08:55:00Z</dcterms:modified>
  <cp:revision>13</cp:revision>
  <dc:subject/>
  <dc:title>Biharkeresztes Város Önkormányzat</dc:title>
</cp:coreProperties>
</file>