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17-39/2024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 Községi Önkormányzat Képviselő-testülete Nagykereki község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Községi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Zilai Károl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4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4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</w:t>
      </w:r>
      <w:r>
        <w:rPr>
          <w:b/>
          <w:sz w:val="24"/>
          <w:szCs w:val="24"/>
        </w:rPr>
        <w:t xml:space="preserve">Zilai Károly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 w:val="24"/>
          <w:szCs w:val="24"/>
        </w:rPr>
        <w:t>Melléklet a     /2024. (IX.   ) sz. határozathoz:</w:t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Biharkeresztesi Bocskai István Általános Iskola Bocskai István Tagiskola (Nagykereki)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>30 fő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halmozottan hátrányos helyzetű:</w:t>
        <w:tab/>
        <w:t xml:space="preserve">  2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  <w:t>Bihar Román Nemzetiségi Kéttannyelvű Általános Iskola és Óvoda Körösszaká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9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 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  <w:t>Biharkeresztesi Bocskai István Általános Iskola Bocskai István Tagiskolája (Kismarja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5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 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Gárdonyi Zoltán Református Általános Iskola és Alapfokú Művészeti Iskola Biharkeresztes: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átrányos helyzetű:</w:t>
        <w:tab/>
        <w:tab/>
        <w:tab/>
        <w:t xml:space="preserve">  1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 0 fő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8:00Z</dcterms:created>
  <dc:creator>k_zita</dc:creator>
  <dc:description/>
  <cp:keywords/>
  <dc:language>en-US</dc:language>
  <cp:lastModifiedBy>Biharkeresztesi Közös Önkormányzati Hivatal</cp:lastModifiedBy>
  <cp:lastPrinted>2019-11-04T08:07:00Z</cp:lastPrinted>
  <dcterms:modified xsi:type="dcterms:W3CDTF">2024-09-24T10:00:00Z</dcterms:modified>
  <cp:revision>12</cp:revision>
  <dc:subject/>
  <dc:title>Nyilvános ülés anyaga</dc:title>
</cp:coreProperties>
</file>