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6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az önkormányzat tulajdonában lévő YFL-271 frsz-ú jármű értékesítésérő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z önkormányzat tulajdonát képezi az YFL-271 frsz-ú jármű. Sajnos a fenntartási költségek már nagyon sokba kerülnek számunkra, így ennek üzemeltetése nem gazdaságos. Egy vevő érkezett volna rá, Horváth Zsolt (Nagykereki, Bessenyei utca 6.), aki 350.000 Ft-ért megvásárolná a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Javaslom az értékesítés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Nagykereki Község Önkormányzata a tulajdonát képező YFL-271 forgalmi rendszámú járművet 350.000 Ft értékesíti Horváth Zsolt, Nagykereki, Bessenyei utca 6. szám alatti lakos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aláírására és a további kötelezettségvállalások megtételére felhatalmazza polgármestert.</w:t>
      </w:r>
    </w:p>
    <w:p>
      <w:pPr>
        <w:pStyle w:val="Normal"/>
        <w:jc w:val="both"/>
        <w:rPr/>
      </w:pPr>
      <w:r>
        <w:rPr/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Zilai Károly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kereki, 2024. szeptember 9.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   </w:t>
      </w:r>
      <w:r>
        <w:rPr>
          <w:b/>
        </w:rPr>
        <w:t xml:space="preserve">Zilai Károly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4-09-24T12:18:00Z</dcterms:modified>
  <cp:revision>43</cp:revision>
  <dc:subject/>
  <dc:title>ELŐTERJESZTÉS</dc:title>
</cp:coreProperties>
</file>