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szeptember 16-án (hétfő) de. 08.00 óra időpontra 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lőterjesztés </w:t>
      </w:r>
      <w:bookmarkStart w:id="0" w:name="_Hlk176344096"/>
      <w:r>
        <w:rPr>
          <w:b/>
          <w:sz w:val="24"/>
          <w:szCs w:val="24"/>
        </w:rPr>
        <w:t>a TOP_PLUSZ-1.2.3-21-HB1 - Belterületi közutak fejlesztése Nagykereki községben tárgyú közbeszerzési eljárás</w:t>
      </w:r>
      <w:bookmarkEnd w:id="0"/>
      <w:r>
        <w:rPr>
          <w:b/>
          <w:sz w:val="24"/>
          <w:szCs w:val="24"/>
        </w:rPr>
        <w:t xml:space="preserve"> lezár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4. szeptember 13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3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10-15T08:03:00Z</dcterms:modified>
  <cp:revision>16</cp:revision>
  <dc:subject/>
  <dc:title>Nagykereki Községi Önkormányzat</dc:title>
</cp:coreProperties>
</file>