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Nagykereki Köz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4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ab/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z alpolgármester tiszteletdíjána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A Magyarország helyi önkormányzatairól szóló 2011. évi CLXXXIX. törvény (továbbiakban: Mötv.) értelmében az alakuló ülés kötelező napirendi pontja az alpolgármester megválasztását követően az alpolgármester illetményének, vagy tiszteletdíjának a meghatározása a költségtérítésével együt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z Mötv. 78. §-a a következőt mondja ki: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78. § Társadalmi megbízatású polgármesteri tisztség esetén az alpolgármesteri tisztség is csak társadalmi megbízatásban tölthető be.”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Cs/>
          <w:color w:val="000000"/>
        </w:rPr>
        <w:t xml:space="preserve">Az alpolgármester tiszteletdíjának megállapításához az Mötv a képviselő-testület számára biztosít bizonyos diszkrecionális jogkört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80. § (1a) A 10000 fő vagy az alatti lakosságszámú település alpolgármestere illetményének összegét a képviselő-testület állapítja meg úgy, hogy az nem haladhatja meg a polgármester illetménye 90%-át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/>
          <w:color w:val="000000"/>
        </w:rPr>
        <w:t xml:space="preserve">(2)  </w:t>
      </w:r>
      <w:r>
        <w:rPr>
          <w:b/>
          <w:bCs/>
          <w:i/>
          <w:color w:val="000000"/>
        </w:rPr>
        <w:t>A társadalmi megbízatású alpolgármester tiszteletdíját a képviselő-testület állapítja meg úgy, hogy az nem haladhatja meg a társadalmi megbízatású polgármester tiszteletdíja 90%-át.</w:t>
      </w:r>
      <w:r>
        <w:rPr>
          <w:i/>
          <w:color w:val="000000"/>
        </w:rPr>
        <w:t xml:space="preserve"> A társadalmi megbízatású alpolgármester a tiszteletdíja egészéről vagy meghatározott részéről a képviselő-testülethez intézett írásbeli nyilatkozatával lemondhat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/>
          <w:color w:val="000000"/>
        </w:rPr>
        <w:t>(3) A főpolgármester-helyettes, a főállású alpolgármester, a társadalmi megbízatású alpolgármester, a megyei közgyűlés alelnöke havonta az illetményének, tiszteletdíjának 15%-ában meghatározott összegű költségtérítésre jogosult.”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Javaslom Kovács Miklós alpolgármester tiszteletdíját bruttó 175.000 forintban meghatározn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Nagykereki Községi Önkormányzatának Képviselő-testülete Kovács Miklós alpolgármester tiszteletdíját 2024. október 8. napjától bruttó 175.000 forintban állapítja meg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Zilai Károly polgármester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left="360" w:right="140" w:hanging="0"/>
        <w:jc w:val="both"/>
        <w:rPr>
          <w:sz w:val="16"/>
          <w:szCs w:val="16"/>
        </w:rPr>
      </w:pPr>
      <w:r>
        <w:rPr/>
        <w:t xml:space="preserve">Nagykereki Községi Önkormányzatának Képviselő-testülete Kovács Miklós alpolgármester költségtérítését 2024. október 8. napjától az Mötv. 80. § (3) bekezdése értelmében tiszteletdíjának 15 % - ában azaz: </w:t>
      </w:r>
      <w:r>
        <w:rPr>
          <w:bCs/>
        </w:rPr>
        <w:t>26.250</w:t>
      </w:r>
      <w:r>
        <w:rPr/>
        <w:t xml:space="preserve"> forintban állapítja meg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9360" w:leader="none"/>
        </w:tabs>
        <w:ind w:left="360"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Zilai Károly polgármester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43" w:leader="none"/>
          <w:tab w:val="left" w:pos="9360" w:leader="none"/>
        </w:tabs>
        <w:ind w:left="360"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Nagykereki, 2024. október 1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Zilai Károly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4:38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0-19T08:06:00Z</dcterms:modified>
  <cp:revision>14</cp:revision>
  <dc:subject/>
  <dc:title>Tárgy:</dc:title>
</cp:coreProperties>
</file>