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Nagykereki Köz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gykereki község alpolgármestere megválaszt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z alpolgármester megválaszt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z Mötv. úgy rendelkezik, hogy az alpolgármester (alpolgármesterek) személyére a polgármester tesz javaslatot. A képviselő-testület titkos szavazással, minősített többséggel választja meg az alpolgármestert (alpolgármestereket), akinek jogai és kötelezettségei megválasztásával kezdődnek és a megbízatás megszűnésével szűnnek meg. Szükséges a figyelmet felhívni arra, hogy a képviselő-testület csak olyan személyt választhat alpolgármesterré, akit a polgármester javasolt. Természetesen arra joga van, hogy a javaslatot elutasítsa, ebben az esetben, megfelelő előkészítés, egyeztetések után a polgármester ismételten javaslatot tehet (akár ugyanarra a személyre is)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z alpolgármesteri tisztség bizalmi jellege mellett az alpolgármester személye alkalmas arra, hogy a képviselő-testület szakmai munkáját segítse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Az alpolgármester megbízatása a megválasztásával kezdődik és amennyiben az önkormányzati választáson települési képviselőnek megválasztották, akkor az új képviselő-testület alakuló üléséig tart, ha azonban települési képviselőnek nem választották meg, akkor az alpolgármesteri tisztség a választás napjával megszűnik, továbbá az alpolgármester megbízatását a polgármester javaslatára a képviselő-testület, titkos szavazással, minősített többséggel visszavonhatja [Mötv. 76. § a), b), d) pontja]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Az előzőekben ismertetetteken kívül megszűnik az alpolgármester e tisztsége: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ha a helyi önkormányzati képviselők és polgármesterek választásán már nem választható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az összeférhetetlenség kimondás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méltatlanság megállapítás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 xml:space="preserve">sorozatosan törvénysértő tevékenysége, mulasztása miatti jogi felelősségének jogerős bírósági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ítéletben történő megállapításával, az ítélet jogerőre emelkedésének a napj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a tisztségről történő lemondáss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a képviselő-testület feloszlásának kimondását követően új polgármester megválasztás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 xml:space="preserve">az Országgyűlésnek a helyi önkormányzat képviselő-testülete feloszlatását kimondó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határozat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halálával. [Mötv. 76. § c) pontja]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z alpolgármesteri tisztség is betölthető főállásban, de kizárólag csak akkor, ha a polgármester főállásban tölti be tisztségét és a képviselő-testület úgy döntött, hogy az alpolgármesteri tisztséget az önkormányzatnál főállásúnak minősíti. Az SZMSZ-ben rögzíteni kell, hogy az alpolgármesteri tisztséget főállásban vagy társadalmi megbízatásban töltik be. A polgármesterhez hasonlóan az alpolgármesteri tisztség betöltésének módját a képviselő-testület a megbízatás időtartamán belül egy esetben, a polgármester egyetértésével, az SZMSZ egyidejű módosításával megváltoztathatj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Mötv. 74. § (1) bekezdése szerint a képviselő-testületnek titkos szavazással kell az alpolgármestert megválasztani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Szervezeti és Működési Szabályzat alapján a Képviselő-testület által választott 3 fős bizottság bonyolítja l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szavazás szavazólapon történik. Érvényesen szavazni a polgármester által javasolt személyre lehe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z alpolgármester választásakor a Mötv. 46. § (1) bekezdés b) pontja szerint zárt ülést kell tartani, az érintett kérésére választás, kinevezés, felmentés, vezetői megbízás adása, annak visszavonása, fegyelmi eljárás megindítása és állásfoglalást igénylő személyi ügy tárgyalásakor. Amennyiben a nyilvános tárgyalásba az alpolgármester-jelölt nem egyezik bele, erről nyilatkoztatni kell az érintetteket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Javaslom, hogy a képviselő-testület egy fő társadalmi megbízatású alpolgármestert válasszon tagjai közü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Javaslom Kovács Miklós képviselő alpolgármesterré történő választását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Nagykereki Községi Önkormányzatának Képviselő-testülete Magyarország helyi önkormányzatokról szóló 2011. évi CLXXXIX. törvény 74. § (1) bekezdése, illetve a Szervezeti és Működési Szabályzat alapján az alpolgármester megválasztásának lebonyolítására háromtagú eseti Szavazatszámláló Bizottságot hoz létre. A Szavazatszámláló Bizottság elnökének megválasztja Balogh Zsigmond képviselőt, tagjainak Gönczi Gyula képviselőt és Kiss Tamás Lajos képviselőt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a Bizottság tagjait a titkos szavazással kapcsolatos feladatok ellátására, és a Bizottság elnökét az eredmény ismertetés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>
          <w:b/>
          <w:bCs/>
        </w:rPr>
        <w:t>Felelős:</w:t>
      </w:r>
      <w:r>
        <w:rPr/>
        <w:t xml:space="preserve">       </w:t>
      </w:r>
      <w:r>
        <w:rPr>
          <w:u w:val="single"/>
        </w:rPr>
        <w:t>Balogh Zsigmond képviselő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 xml:space="preserve">              </w:t>
      </w:r>
      <w:r>
        <w:rPr>
          <w:u w:val="single"/>
        </w:rPr>
        <w:t>Gönczi Gyula képviselő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u w:val="single"/>
        </w:rPr>
      </w:pPr>
      <w:r>
        <w:rPr>
          <w:u w:val="single"/>
        </w:rPr>
        <w:t xml:space="preserve">              </w:t>
      </w:r>
      <w:r>
        <w:rPr>
          <w:u w:val="single"/>
        </w:rPr>
        <w:t>Kiss Tamás Lajos képviselő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b/>
          <w:bCs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Nagykereki Községi Önkormányzatának Képviselő-testülete Kovács Miklós képviselőt 2024. október 8. napjától a képviselő-testület megbízatásának idejéig Nagykereki község társadalmi megbízatású alpolgármesterévé választja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 Zilai Károly polgármester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4. október 1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Zilai Károly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6:24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09-30T13:48:00Z</dcterms:modified>
  <cp:revision>10</cp:revision>
  <dc:subject/>
  <dc:title>Tárgy:</dc:title>
</cp:coreProperties>
</file>