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illetményéne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 polgármester illetményének, tiszteletdíjának, valamint költségtérítésének a meghatároz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Az Mötv.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polgármesteri illetmény alapja a megyei jogú város, valamint a fővárosi kerületi önkormányzat polgármestere illetménye, amely 2022. január 1. napjától 1.300.000 Forint, amelynek– a lakosságszámot figyelembe véve – az alábbiak szerint alakul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„</w:t>
      </w:r>
      <w:r>
        <w:rPr>
          <w:iCs/>
          <w:color w:val="000000"/>
        </w:rPr>
        <w:t xml:space="preserve">a) 40%-a az 500 fő és az az alatti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b) 50%-a az 501-15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c)55%-a az 1501-2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d) 60%-a a 2001-5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e) 65%-a az 5001-10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f) 75%-a a 10 001-30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g) 85%-a a 30000 fő lakosságszám feletti település polgármestere esetében.”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 Mötv. 64. § (1) és (2) bekezdése alapján Zilai Károly a polgármester tisztségét főállás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Fent leírtak alapján Zilai Károly főállású polgármester havi díjazása a Mötv. 71. § (4) bekezdés d) pontja alapján (1.300.000.- 50 %-a) 650.00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/>
          <w:i/>
        </w:rPr>
      </w:pPr>
      <w:r>
        <w:rPr/>
        <w:t xml:space="preserve">A Mötv. 71. § (1), (6) bekezdése értelmében a főállású polgármester havonta az illetményéne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Ez alapján Zilai Károly polgármester költségtérítésének havi összege (650.000.- 15 %-a) 97.50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Nagykereki Községi Önkormányzatának Képviselő-testülete Zilai Károly – főállású foglalkoztatási jogviszonyban álló – polgármester illetményét Magyarország helyi önkormányzatairól szóló 2011. évi CLXXXIX. törvény 71. § (4) bekezdése alapján havonta bruttó 650.00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Nagykereki Községi Önkormányzatának Képviselő-testülete Zilai Károly – főállású foglalkoztatási jogviszonyban álló - polgármester költségtérítésre való jogosultságát Magyarország helyi önkormányzatairól szóló 2011. évi CLXXXIX. törvény 71. § (6) bekezdése alapján havonta illetményének 15 %-ában meghatározott 97.50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276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4. október 1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0-19T08:04:00Z</dcterms:modified>
  <cp:revision>20</cp:revision>
  <dc:subject/>
  <dc:title>Tárgy:</dc:title>
</cp:coreProperties>
</file>