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2"/>
          <w:szCs w:val="22"/>
        </w:rPr>
        <w:t>4127 Nagykereki, Kossuth u.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gykereki Roma Nemzetiségi Önkormányzat alakuló ülését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2024. október 15-én (kedd)</w:t>
      </w: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. 9.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Nagykereki</w:t>
      </w:r>
      <w:r>
        <w:rPr/>
        <w:t xml:space="preserve"> </w:t>
      </w:r>
      <w:r>
        <w:rPr>
          <w:b/>
        </w:rPr>
        <w:t>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Nagykereki Roma Nemzetiségi Önkormányzat elnök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Korelnö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Nagykereki Roma Nemzetiségi Önkormányzat elnökhelyettes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Nagykereki Roma Nemzetiségi Önkormányzat Szervezeti és Működési Szabályzatának elfogad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, 2024. októ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Nagy Károly sk.</w:t>
        <w:tab/>
        <w:tab/>
        <w:tab/>
        <w:tab/>
        <w:tab/>
        <w:tab/>
        <w:tab/>
        <w:tab/>
        <w:tab/>
        <w:t xml:space="preserve">                </w:t>
      </w:r>
      <w:r>
        <w:rPr/>
        <w:t>HVB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4-10-22T08:18:00Z</dcterms:modified>
  <cp:revision>16</cp:revision>
  <dc:subject/>
  <dc:title/>
</cp:coreProperties>
</file>