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NAGYKEREKI ROMA NEMZETISÉGI ÖNKORMÁNYZAT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ERVEZETI ÉS MŰKÖDÉSI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ABÁLYZATA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rFonts w:ascii="Constantia" w:hAnsi="Constantia" w:cs="Constantia"/>
          <w:b/>
          <w:b/>
          <w:sz w:val="56"/>
          <w:szCs w:val="56"/>
        </w:rPr>
      </w:pPr>
      <w:r>
        <w:rPr>
          <w:rFonts w:cs="Constantia" w:ascii="Constantia" w:hAnsi="Constantia"/>
          <w:b/>
          <w:sz w:val="56"/>
          <w:szCs w:val="5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gykereki Roma Nemzetiségi Önkormányzat Képviselő-testülete a nemzetiségek jogairól szóló 2011. évi CLXXIX. törvény 113. §-ában kapott felhatalmazás alapján az alábbi Szervezeti és Működési Szabályzatot (továbbiakban: SZMSZ) alkotja meg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>A Roma Nemzetiségi Önkormányzat kiemelt feladatának tekinti a településen élő roma nemzetiségek önazonosságának megőrzését, hagyományai gondozását, átörökítését, az anyanyelv ápolását, fejlesztését, szellemi és tárgyi emlékeik fennmaradását, a nemzetiségi létből fakadó kulturális és politikai hátrányok mérséklését szolgáló tevékenységek támoga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oma nemzetiség a helyi önkormányzat által felvállalt célok érdekében a nemzetiséghez tartozó vagy azokkal szimpatizáló személyeket, közösségeket mozgósítja, és segíti őket a feladatok elvégzésébe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talános rendelkezés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 nemzetiségek jogairól szóló 2011. évi CLXXIX. törvény 50. §-ában foglaltaknak megfelelően az egyes nemzetiségek közvetlen választással a községben, a városban és a fővárosi kerületben települési nemzetiségi önkormányzatot hozhatnak létr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z önkormányzat megnevezése:</w:t>
        <w:tab/>
        <w:t>Nagykereki Roma Nemzetiségi Önkormányzat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Székhelye:</w:t>
        <w:tab/>
        <w:tab/>
        <w:tab/>
        <w:tab/>
        <w:t>4127 Nagykereki, Kossuth u. 22. sz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 nemzetiségi önkormányzat 1 db pecsétet használ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kör-alakú pecsétet az elnök, elnökhelyettes használhatja, továbbá a banki ügyintézésre szolgá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körbélyegző szövege: Nagykereki Roma Nemzetiségi Önkormányzat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Nagykereki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Roma Nemzetiségi Önkormányzat jogi személy, amely közvetlen módon jött létre, a települési önkormányzat közigazgatási területén műkö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. §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Magyarország – törvényei keretei között – biztosítja a nemzetiségi közösségeknek rendezvényeik és ünnepeik zavartalan megtartásához, építészeti, kulturális, kegyeleti és vallási emlékeik, hagyományaik megőrzéséhez, ápolásához és átörökléséhez, jelképeik használatához fűződő jogai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jogállása, feladata, hatásköre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A nemzetiségi önkormányzati feladat- és hatáskörök a nemzetiségi önkormányzat testületét illetik meg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ot az elnök képvise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a nemzetiségi közügyek intézése során feladat- és hatáskörében eljárva határozatot hoz, önállóan igazgat, tulajdona tekintetében tulajdonosként jár el, önállóan megalkotja költségvetését és ezen alapuló költségvetési gazdálkodást folyt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A helyi nemzetiségi önkormányzat kötelező közfeladatait a nemzetiségek jogairól szóló törvény 115. §-a határozza meg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A helyi nemzetiségi önkormányzat a rendelkezésére álló források keretei között a nemzetiségek jogairól szóló törvény 116. §-a szerint önként vállalt feladatot láthat e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– jogszabályi keretek között - saját hatáskörében határozza meg: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vezete és működése részletes szabályait,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elnevezését, jelképeit, az általa képviselt nemzetiség ünnepeit,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gyonleltárát, törzsvagyona körét és a tulajdonát képező vagyon használatának szabályait,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sz w:val="22"/>
          <w:szCs w:val="22"/>
        </w:rPr>
        <w:t>a használatába adott, tulajdonba vagy vagyonkezelésbe vett, egyéb módon rendelkezésére bocsátott állami vagy önkormányzati vagyon kezelésére, használatára, működtetésére vonatkozó szabályokat, továbbá e körben megköti a szükséges megállapodásokat,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zdálkodó és más szervezetek alapítását vagy az ezekben való részvételt,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nkormányzati társulás létrehozását vagy társuláshoz való csatlakozást,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adat- és hatáskör átvételét más önkormányzattól,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nöke, elnökhelyettese megválasztását,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 létrehozását, bírósági ülnökök megválasztását,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sz w:val="22"/>
          <w:szCs w:val="22"/>
        </w:rPr>
        <w:t>költségvetését és zárszámadását, ellátja továbbá az ezzel kapcsolatos, az államháztartás működési rendjére vonatkozó jogszabályok szerinti adatszolgáltatási teendőket,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skörébe tartozó kinevezést, vezetői megbízást,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ályázat, állami támogatás iránti kérelem, igénylés benyújtását, támogatásról történő lemondást,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it törvény ilyenként határoz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a hatáskörét – törvényben meghatározottak szerint - az elnökre átruházhatja. A nemzetiségi önkormányzat testülete az átruházott hatáskör tekintetében utasítást adhat a hatáskör gyakorlásához, és e hatáskört visszavonhatja, melyről külön határozatban dönt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truházott hatáskörök gyakorlásáról, az azt gyakorló elnök a testületnek beszám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A helyi nemzetiségi önkormányzat kezdeményezésére a települési önkormányzat képviselő-testülete feladat- és hatáskörét a helyi nemzetiségi önkormányzat testületére átruházhatja. Nem ruházhatók át a hatósági, a közüzemi szolgáltatásokkal összefüggő és az Mötv. 42. §-ában rögzített feladat és hatáskörök. Az átruházott feladat- és hatásköröket a hatásköri jegyzékben fel kell tüntetn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képviselő-testülete az általa átruházott hatáskör gyakorlásához utasítást adhat, e hatáskört visszavonhatj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szervezete, működ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települési önkormányzat által létrehozott közös önkormányzati hivatal segíti a települési nemzetiségi önkormányzat munkáj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nemzetiségi önkormányzati képviselő-testület tagjainak száma 5 f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k névjegyzékét az SZMSZ 1. sz. függeléke tartalmazz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stület alakuló ülését a választási bizottság elnöke a választást követő tizenöt napon belüli időpontra hívja össze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lakuló ülést – az elnök megválasztásáig – a jelenlévő legidősebb nemzetiségi önkormányzati képviselő, mint korelnök vez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orelnök megnyitja az ülést és azt követően a testület, meghallgatja a választási bizottság elnökének a tájékoztatóját a választás eredmény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bízóleveleket a választási bizottság elnöke adja át a képviselők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k, a megbízólevelek átvétele után ünnepélyesen esküt tesznek és aláírják az eskü szöve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alakuló ülésen a nemzetiségi önkormányzat a testületének tagjai közül megválasztja az önkormányzat elnökét, elnökhelyettesét, bizottsága tagjait, megalkotja szervezeti és működési szabályzatát, dönt a tiszteletdíjak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nemzetiségi önkormányzat testülete az elnöknek, elnökhelyettesének, tagjának, valamint az általa létrehozott bizottság elnökének és tagjának – a nemzetiségi önkormányzat költségvetése terhére, nemzetiségi közfeladat-ellátás veszélyeztetése nélkül – tiszteletdíjat, természetbeni juttatást állapíthat meg lehetőségei függvényében a nemzetiségek jogairól szóló törvény 109. §-ának figyelembevételé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stület munkaterv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– tervezetet az elnök terjeszti a képviselő-testület elé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a munkaterv - tervezetének elkészítéséhez javaslatot kér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tagjaitól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jegyzőjét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tartalmaz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 tervezett időpontjá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 várható napirendjé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ek előadói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től függetlenül elvégzendő egyéb szervezési feladato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1 naptári évre sz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et meg kell külde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tagjainak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jegyzőjének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2"/>
          <w:szCs w:val="22"/>
        </w:rPr>
        <w:t>Az előterjesztések benyújtási módja: írásban, szób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írásban benyújtott előterjesztések a képviselő-testületi ülések előtt minimum 3 nappal kell kézbesíte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írásban és szóban indítványozott előterjesztések tárgyalása csak akkor lehetséges, ha a testület az ülés napirendjére veszi. Erre vonatkozóan egyszerű szótöbbség eleg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terjesztések formai és tartalmi követelményeinek betartásáról az elnök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Az elnök, a jegyzőtől kérheti a közös önkormányzati hivatal közreműködését az előterjesztések előkészít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Nem megfelelő előterjesztés esetén a testület dönt a kérdés napirendre tűzéséről és a rendelkezésre álló információk alapján történő döntéshozatalról, vagy más időpontban tűzi napirendre az adott ügy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összehívása, vezet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>A testület alakuló, rendes és rendkívüli ülést ta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szükség szerint, de évente legalább 4 rendszeres ülést, valamint évente 1 közmeghallgatást ta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i ülést a nemzetiségi önkormányzat elnöke, akadályoztatása esetén az elnökhelyettes írásbeli meghívóval hívja össz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nöki és az elnökhelyettesi tisztség egyidejű betöltetlensége, illetőleg tartós – 30 napon túli – akadályoztatásuk esetén a testület összehívására és vezetésére a mindenkori korelnök jogosul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A meghívót a rendszeres ülés tervezett időpontja előtt legalább 72, rendkívüli esetén legalább 24 órával korábban el kell juttatni a képviselőkhöz, illetve a meghívottakhoz. Rendkívüli ülés esetén az elnök telefonon is értesítheti a tagoka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A meghívónak tartalmaznia kell az ülés helyének és napjának, kezdési időpontjának, a napirendi pontoknak a megjelölését és az előterjesztők nevé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ülésére meghívandók köre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epülési önkormányzat jegyzője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iknek a meghívását az elnök az egyes napirendi pontok megtárgyalásához indokoltnak tar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 xml:space="preserve">Az ülést össze kell hívni 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a helyi nemzetiségi önkormányzat legalább két képviselője,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a nemzetiségi önkormányzat bizottsága,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yei kormányhivatal kezdeményezésére, amennyiben az indítvány tartalmazza a testületi ülés összehívásának indokát, napirendjét, pontos időpontját és helyszínét. 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Az indítványt a testület elnökénél kell előterjeszten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az indítvány benyújtásától számított 8 munkanapon belül köteles a rendkívüli ülést összehív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kívüli ülés összehívására vonatkozó meghívóban meg kell jelölni a rendkívüli ülés indokát és tervezett napirendj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i ülések általános szabálya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helyi önkormányzatokra vonatkozó rendelkezéseknek megfelelően nyilvános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 xml:space="preserve">A nyilvános üléseken bárki részt vehet, de az ülés rendjét nem zavarhatják. A hallgatóság nem rendelkezik szavazati és tanácskozási joggal, de az elnök hozzájárulásával véleményt nyilváníth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) A testület zárt ülést tart a következő ügyekben: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sszeférhetetlenségi,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éltatlansági,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tüntetési ügy tárgyalásakor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 xml:space="preserve">vagyonnyilatkozati eljárás és 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gyelmi büntetés kiszabása során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) A testület zárt ülést tarthat az érintett kezdeményezése alapján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lasztás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nevezés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mentés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zetői megbízás, megbízás visszavonása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gyelmi eljárás megindítás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állásfoglalást igénylő személyi ügy tárgyalásakor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nyilvános tárgyalás üzleti érdeket sérte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zárt ülésen elhangzottakra vonatkozóan a képviselőket titoktartási kötelezettség terheli, és csak a személyes adatok védelmére vonatkozó szabályok betartásával adható az ülésen elhangzottakról bármilyen tájékoztat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 megnyitása után az elnö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mba veszi a megjelent képviselőket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állapítja a határozatképességet, megszavaztatja a napirend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rozatképtelenség esetén az elnök 8 napon belül új ülést hív ös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re tűzésről a képviselő-testület vita nélkül a jelenlévők többségének szavazásával határ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jelöli a jegyzőkönyv hitelesítőjének a személy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ek tárgyalásának megkezdése előtt, az elnök tájékoztatást ad az előző ülést követő fontosabb események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adóhoz a képviselő-testület tagjai, a tanácskozási joggal meghívottak kérdést intézhetnek, amelyre a vita előtt választ kell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írásbeli előterjesztést az előadó szóban kiegészít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zászólások sorrendjét az elnök határozza meg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z elnök az ismételt felszólalásra az engedélyt megadja, a képviselő-testülettől kérheti a felszólalás engedélyezésé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e tárgyban vita nélkül, egyszerű többséggel dönt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Abban az esetben, ha az előterjesztés megalapozatlansága a vita közben válik nyilvánvalóvá az elnök javasolhatja a napirend tárgyalásának elnapolását. Erről a testület vita nélkül, egyszerű szótöbbséggel határoz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gyalási szüneteket az elnök rendelheti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A képviselő-testület ülésein tanácskozási joggal a meghívottak felszólalha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zászólások leghosszabb időtartama 5 perc. Ennek a betartásáért az elnök a felelő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vazás módja, rend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2"/>
          <w:szCs w:val="22"/>
        </w:rPr>
        <w:t>Az elnök az előterjesztésben szereplő és a vita során elhangzott határozati javaslatokat egyenként szavaztatja meg úgy, hogy előbb a módosító és kiegészítő, majd az eredeti javaslatokat teszi fel szavaz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avazni először „igen”, majd „nem” szavazatokra, végül a „tartózkodás”-ra vonatkozó elnöki kérdésre adandó válaszként kézfelemeléssel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2"/>
          <w:szCs w:val="22"/>
        </w:rPr>
        <w:t>A javaslat elfogadásához a jelenlévő képviselők több mint a felének „igen” szavazata szükséges, kivéve a minősített többséget, igénylő kérdés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2"/>
          <w:szCs w:val="22"/>
        </w:rPr>
        <w:t>A szavazás eredményének megállapítása után az elnök – a döntés szó szerinti elmondásával kihirdeti a határoz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anácskozás rendjének fenntar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anácskozás rendjének fenntartásáért az elnök a felelő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szközei: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gyelmezte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re utal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rem elhagyására kötelezi a hallgatósághoz tartozó rendbont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testületi ülésen olyan rendzavarás történik, amely a tanácskozás folytatását lehetetlenné teszi – az elnök – az ülést határozott időre félbeszakítja, és csak újabb elnöki összehívásra folytatódhat. Ha az ülés félbeszakad, az elnökhelyettes vezetésével sem folytatható.</w:t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hozat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 képviselő-testület akkor határozatképes, ha az ülésen a képviselőknek több mint a fele jelen 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tározathozatalhoz a jelenlévő képviselő több mint a felének „igen” szavazata szükséges (kivéve, ha a törvény a minősített többséget ír elő valamely kérdés eldöntésér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Minősített többség szüksége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2"/>
          <w:szCs w:val="22"/>
        </w:rPr>
        <w:t>szervezete és működése részletes szabályairól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2"/>
          <w:szCs w:val="22"/>
        </w:rPr>
        <w:t>a nemzetiségi önkormányzat elnevezéséről, jelképeiről, az általa képviselt nemzetiség ünnepeiről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2"/>
          <w:szCs w:val="22"/>
        </w:rPr>
        <w:t>vagyonleltáráról, törzsvagyona köréről és a tulajdonát képező, vagy az állam, helyi önkormányzat, vagy más nemzetiségi önkormányzat által használatába adott vagyon (vagyon elemek) használatának szabályairól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2"/>
          <w:szCs w:val="22"/>
        </w:rPr>
        <w:t>gazdálkodó és más szervezet alapításáról, megszüntetéséről, átalakításáról, vagy az ezekben való részvételről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2"/>
          <w:szCs w:val="22"/>
        </w:rPr>
        <w:t xml:space="preserve">önkormányzati társulás létrehozásáról vagy társuláshoz való csatlakozásról, </w:t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adat- és hatáskör átvételéről szóló döntéshez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2"/>
          <w:szCs w:val="22"/>
        </w:rPr>
        <w:t>arról, amit törvény ilyenként határoz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határozattal foglal állást minden olyan ügyben, amelyekben a nemzetiségi önkormányzatot véleményezési, egyeztetési, döntési jog illeti meg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döntései testületi határozatok. Megnevezése: pl. Nagykereki Roma Nemzetiségi Önkormányzatának sorszám/év (hónap, nap) sz. határoz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tározatokat naptári évenként kezdődően folyamatosan sorszámmal és évszámmal kell ellá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bizottsági és Képviselő-testületi ülésein a nemzetiségi önkormányzat elnöke (távollétében megbízottja) tanácskozási joggal vesz rész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avazás módj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Írásos előterjesztés szükséges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SZMSZ megalkotásához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 meghatározásához, zárszámadáshoz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ézményalapításhoz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rsulások létrehozásához, társuláshoz való csatlakozásról, onnan kilépésről szóló döntésh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döntéseit általában nyílt szavazással hozza meg. A nyílt szavazás módjára és rendjére a helyi önkormányzat képviselő-testülete nyílt szavazására vonatkozó törvényi rendelkezések alkalmazan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év szerinti szavazás rendelhető el – a jelen lévő képviselők több mint felének javaslat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név szerinti szavazásnál az elnök felolvassa a jelenlévő képviselők nevét, akik nevük felolvasásakor „igen”-nel, „nem”-mel „tartózkodom”-mal szavaznak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név szerinti szavazásnál mindig szó szerinti jegyzőkönyv készít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rt ülésen tárgyalt ügyekben titkos szavazás is tartható, a jelen lévő képviselők több mint a felének kezdeményezésére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 titkos szavazásról külön jegyzőkönyv készü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testületének döntéshozatalából kizárható az, akit, vagy akinek hozzátartozóját az ügy személyesen érinti. A képviselő köteles bejelenteni a személyes érintettségét. A kizárásról az érintett képviselő kezdeményezésére, vagy bármely más nemzetiségi önkormányzati képviselő javaslatára a testület dönt. A kizárt képviselő a határozatképesség szempontjából jelenlévőnek minős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stületi ülés jegyzőkönyv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üléséről jegyzőkönyvet kell készíteni. E feladat ellátásáról az elnök gondoskod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tartalmazza: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stületi ülés helyét és 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őpontját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jelent nemzetiségi önkormányzati képviselők nevét, az ülésről történő távozásuk időpontjá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hívottak nevét, megjelenésük tényé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avasolt, elfogadott és tárgyalt napirendi pontokat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terjesztéseke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es napirendi pontokhoz hozzászólók nevét, részvételük jogcímét, a hozzászólásuk, illetve az ülésen elhangzottak lényegé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vazásra feltett döntési javaslat pontos tartalmá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öntéshozatalban résztvevők számá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öntésből kizárt önkormányzati képviselő nevét és a kizárás indokát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>a jegyző vagy megbízottja jogszabálysértésre vonatkozó jelzésé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vazás számszerű eredményé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ott döntéseket,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 kérésére írásos különvéleményét a jegyzőkönyvhöz csatolni kell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et végül az elnök és a hitelesítésre kijelölt képviselő írja alá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mellékletei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enléti ív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hívó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ek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meghallgatásról szóló közle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Az elnök a jegyzőkönyv elkészítéséhez a települési önkormányzat közös önkormányzati hivatalának a közreműködését ké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A települési nemzetiségi önkormányzat testületi ülésére készült előterjesztések és jegyzőkönyvek – a zárt ülésre készült előterjesztések és jegyzőkönyvek kivételével – megtekinthető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zárt ülésről külön jegyzőkönyv készül. A külön törvény szerinti közérdekű adat és a közérdekből nyilvános adat megismerésének lehetőségét zárt ülés tartása esetén is biztosítani kell. E jegyzőkönyv készítésére egyebekben a nyilvános ülés jegyzőkönyvére vonatkozó szabályok az irányadóak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A települési nemzetiségi önkormányzat elnöke a jegyzőkönyvet az ülést követő tizenöt napon belül megküldi a megyei kormányhivatalnak, valamint a helyi önkormányzat által a nemzetiségek jogairól szóló törvény 80. § szerinti megállapodásában megjelölt személynek (jegyző vagy megbízottja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magyar nyelven készül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meghallgat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A testület évente legalább egyszer közmeghallgatást tart, ahol a választópolgárok közérdekű bejelentést tehetnek, kérdést, véleményt, javaslatot mondhatnak a nemzetiségi önkormányzat munkájáról, a közügyek intézésérő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akosságot a közmeghallgatás helyéről és idejéről a területi üléssel azonos módon kell tájékozta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meghallgatáson a testület tagjainak határozatképes számban jelen kell lenniük. Az elhangzottakról a testületi ülésre vonatkozó szabályok szerint jegyzőkönyvet kell kész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meghallgatást az elnök vez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 jogáll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A települési önkormányzat a működésével, feladat- és hatáskörébe tartozó ügyekkel, a nemzetségi hatáskörben hozott döntésekkel kapcsolatban a nemzetiségi önkormányzatot információhoz juttatja. Ennek érdekében a testület ülésén az elnöktől (megbízottjától) a nemzetiségi önkormányzat ügyeiben felvilágosítást kér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érdezett az ülésen szóban – vagy legkésőbb 15 napon belül írásban - köteles érdemi választ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elnöke vagy megbízottja tanácskozási joggal részt vehet a települési önkormányzat bármely bizottsági ülésén.  Javasolhatja a bizottság elnökének a bizottság feladatkörébe tartozó nemzetiségieket is érintő ügy megtárgyal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A nemzetiségi képviselők kötelesség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szt vesz a testület munkájában</w:t>
      </w:r>
    </w:p>
    <w:p>
      <w:pPr>
        <w:pStyle w:val="Normal"/>
        <w:numPr>
          <w:ilvl w:val="1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atásának ideje alatt legalább egy alkalommal köteles részt venni a fővárosi és megyei kormányhivatal által szervezett ingyenes képzésen</w:t>
      </w:r>
    </w:p>
    <w:p>
      <w:pPr>
        <w:pStyle w:val="Normal"/>
        <w:numPr>
          <w:ilvl w:val="1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választásától számított harminc napon belül köteles kérelmezni felvételét az adózás rendjéről szóló törvényben meghatározott köztartozásmentes adózói adatbázisba</w:t>
      </w:r>
    </w:p>
    <w:p>
      <w:pPr>
        <w:pStyle w:val="Normal"/>
        <w:numPr>
          <w:ilvl w:val="1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kérés esetében segíti a testületi ülések előkészítését</w:t>
      </w:r>
    </w:p>
    <w:p>
      <w:pPr>
        <w:pStyle w:val="Normal"/>
        <w:numPr>
          <w:ilvl w:val="1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adályoztatását bejelenti az elnöknek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sz w:val="22"/>
          <w:szCs w:val="22"/>
        </w:rPr>
        <w:t>köteles a tudomására jutott állami, szolgálati, üzleti (és magán) titkot megőrizni</w:t>
      </w:r>
    </w:p>
    <w:p>
      <w:pPr>
        <w:pStyle w:val="Normal"/>
        <w:numPr>
          <w:ilvl w:val="1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pcsolatot tart a nemzetiségek közösségeivel </w:t>
      </w:r>
    </w:p>
    <w:p>
      <w:pPr>
        <w:pStyle w:val="Normal"/>
        <w:numPr>
          <w:ilvl w:val="1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jelenti a vele szemben felmerült összeférhetetlenségi okot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sz w:val="22"/>
          <w:szCs w:val="22"/>
        </w:rPr>
        <w:t xml:space="preserve">megválasztásától számított harminc napon belül, majd ezt követően minden év január 31-ig vagyonnyilatkozatot köteles tenn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nö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testület az alakuló ülésen a megválasztott képviselők közül társadalmi megbízatású elnököt válasz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örvényben meghatározott feladatokon túl az elnök számára az alábbi teendők ellátása indokol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2"/>
          <w:szCs w:val="22"/>
        </w:rPr>
        <w:t>gondoskodik a nemzetiségi önkormányzat működéséhez szükséges feltételek megteremtéséről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2"/>
          <w:szCs w:val="22"/>
        </w:rPr>
        <w:t>gondoskodik a települési önkormányzattal való jó együttműködésről, a közös önkormányzati hivatal közreműködésének igényléséről,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készíti az önkormányzat döntéseit és gondoskodik végrehajtásukról,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pcsolatot tart fenn a civil szerveződésekkel, az államigazgatási szervekkel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2"/>
          <w:szCs w:val="22"/>
        </w:rPr>
        <w:t>előterjeszti a más nemzetiségi szervezetekkel, egyesületekkel való kapcsolattartásra vonatkozó megállapodását,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pályázatokra való jelentkezés tervezetének – időbeni – előterjesztéséről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2"/>
          <w:szCs w:val="22"/>
        </w:rPr>
        <w:t xml:space="preserve">gondoskodik a nyilvánosság megteremtéséről, a helyi fórumok szervezéséről, a roma nemzetiséghez tartozó választópolgárok álláspontjainak megismeréséről, a nemzetiségi önkormányzat feladatkörébe tartozó ügyekben, 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vezi a kapcsolattartást a helyi pártok szervezetével, egyesületekkel, más civil szervezetekk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2"/>
          <w:szCs w:val="22"/>
        </w:rPr>
        <w:t>A települési önkormányzattal való együttműködés kereté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i nemzetiségi önkormányzat települési önkormányzattal a működési feltételeinek biztosítására és a feladatok ellátására vonatkozóan megállapodást köt. A megállapodást minden év január 31. napjáig, általános vagy időközi választás esetén az alakuló ülést követő harminc napon belül felül kell vizsgálni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jc w:val="both"/>
        <w:rPr/>
      </w:pPr>
      <w:r>
        <w:rPr>
          <w:sz w:val="22"/>
          <w:szCs w:val="22"/>
        </w:rPr>
        <w:t>rendszeres egyeztetéseket kezdeményez a polgármesterrel, a jegyzővel, bizottságok elnökeivel, különösen azokban a kérdésekben, amelyekben a nemzetiségi önkormányzatot véleményezési, egyetértési jog illeti meg, vagy ha valamely ügyben a nemzetiség érdekeit, jogait sértő intézkedés kifogásolható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jc w:val="both"/>
        <w:rPr/>
      </w:pPr>
      <w:r>
        <w:rPr>
          <w:sz w:val="22"/>
          <w:szCs w:val="22"/>
        </w:rPr>
        <w:t>rendszeresen áttekinti a települési önkormányzat által használatba adott vagyontárgyak használatával, fejlesztésével összefüggő ügy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2"/>
          <w:szCs w:val="22"/>
        </w:rPr>
        <w:t>Az elnök dönt az átruházott hatáskörbe tartozó ügye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2"/>
          <w:szCs w:val="22"/>
        </w:rPr>
        <w:t>Az elnök tájékoztatja a települési önkormányzati képviselő-testületét a nemzetiségi önkormányzat képviselő-testületének álláspontjáról azokban az ügyekben, amelyekben az utóbbi testületet véleményezési, egyetértési jog illet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2"/>
          <w:szCs w:val="22"/>
        </w:rPr>
        <w:t>Az elnök segíti a képviselők munkájá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nökhelyett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alakuló ülésén saját tagjai közül az elnök helyettesítésére, munkájának segítésére társadalmi megbízatású elnökhelyettest választ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helyettes feladata az elnök helyettesítése annak akadályoztatása eset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Az elnökhelyettes az elnök tevékenységét az elnök által meghatározott módon és ügyekben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etdíj, költségtérí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6"/>
        </w:numPr>
        <w:tabs>
          <w:tab w:val="clear" w:pos="708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megválasztott tagjai munkájukért nem részesülnek tiszteletdíjban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6"/>
        </w:numPr>
        <w:tabs>
          <w:tab w:val="clear" w:pos="708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tagjai a tisztségük ellátása során felmerült és igazolt költségeiknek megtérítésére jogosultak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gyonnyilatkozat-tételi kötelezettsé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1. A nemzetiségi önkormányzati képviselő a megválasztásától számított harminc napon belül, majd ezt követően minden év január 31-ig a nemzetiségek jogairól szóló 2011. évi CLXXIX. törvény 2. melléklete szerinti vagyonnyilatkozatot köteles tenni. A képviselő saját vagyonnyilatkozatához csatolni köteles a vele közös háztartásban élő házastársának vagy élettársának, valamint gyermekének az e törvény melléklete szerinti vagyonnyilatkozat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2. A vagyonnyilatkozat tételének elmulasztása esetén - annak benyújtásáig - a képviselő nem gyakorolhatja képviselői jogait, és nem részesülhet tiszteletdíjban, természetbeni juttatásban, költségtérítésben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3. A vagyonnyilatkozatot nyilvántartja és ellenőrzi a jegyző. A képviselő vagyonnyilatkozata nyilvános. A képviselő hozzátartozójának nyilatkozata nem nyilvános, abba csak az ellenőrző bizottság tagjai tekinthetnek be az ellenőrzés céljából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4. A vagyonnyilatkozattal kapcsolatos eljárást a vagyonnyilatkozat ellenőrzésére kijelölt képviselőknél bárki írásban kezdeményezheti. Az eljárás eredményéről a kijelölt képviselők a soron következő ülésén tájékoztatják a képviselő-testületet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5. A vagyonnyilatkozattal kapcsolatos eljárás során felhívásra a képviselő köteles a saját, illetve hozzátartozója vagyonnyilatkozatával feltüntetett adatokra vonatkozó azonosító adatokat haladéktalanul írásban bejelenteni. Az azonosító adatokat csak a bizottság tagjai ismerhetik meg, azokat az eljárás lezárását követő nyolc napon belül törölni ke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6. A nemzetiségi önkormányzat hatásköréből nem ruházható át a vagyonnyilatkozati eljárással kapcsolatos döntés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a vagyonnyilatkozattal kapcsolatos eljárást zárt ülés keretében tárgyalj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költségve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testület évente köteles a nemzetiségi önkormányzat költségvetését megállapítan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öltségvetés összeállításánál figyelembe kell venni az államháztartásról szóló törvényt, a finanszírozás rendjét és az állami és önkormányzati hozzájárulás mértékét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i bevételek forrása különösen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lam költségvetési támogatása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támogatások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aját bevételek, vállalkozási bevételek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agyonának a hozadéka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nyaországi és egyéb adományok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tvett pénzeszközö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a működési költségeihez a helyi források kiegészítéseként más szervezeteknél (pl. Országos Nemzetiségi Önkormányzat) eljárva folyamodhat támogatásé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bevételeivel és kiadásaival kapcsolatban a tervezési, gazdálkodási, ellenőrzési, finanszírozási, adatszolgáltatási és beszámolási feladatok ellátásáról a helyi nemzetiségi önkormányzat székhelye szerinti helyi önkormányzat önkormányzati hivatala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ról szóló 2011. évi CXCV. törvény (továbbiakban Áht.) 26. §-a alapján a nemzetiségi önkormányzatok költségvetésére az Áht. 23-25. § rendelkezéseit kell alkalmazni.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 tartalmaz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önkormányzat támogatását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lami támogatás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z egyéb bevételeket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iadási előirányzatok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kérésére a jegyző készíti elő a költségvetési (zárszámadási) határozat-tervezetet, amelyet a nemzetiségi önkormányzat elnöke terjeszt a nemzetiségi önkormányzat testülete elé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nemzetiségi önkormányzat ezek alapján határoz a költségvetésről. A határozat teljes körűen tartalmazza a bevételi és kiadási előirányz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mennyiben a nemzetiségi önkormányzat az eredeti előirányzatán felül többletbevételt ér el, bevételkiesése van, illetve kiadásai előirányzatán belül átcsoportosítást hajt végre, a nemzetiségi önkormányzat módosítja a költségvetéséről szóló határoz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emzetiségi önkormányzat költségvetési határozatát, beszámolási és adatszolgáltatási kötelezettségét úgy készíti el, hogy a helyi önkormányzat különböző rendeletében rögzített határidőknek eleget tudjon ten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nemzetiségi önkormányzat gazdálkodásának végrehajtásával kapcsolatos feladatokat a közös önkormányzati hivatal lát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 nemzetiségi önkormányzat önálló pénzforgalmi számlát vezet. A nemzetiségi önkormányzat az önálló fizetési számla nyitása során a pénzforgalmi szolgáltatás nyújtásáról szóló 2009. évi LXXV. törvény 18. §-a szerinti feltételeket teljesíti azzal, hogy létrejöttének, illetve a nyilvántartásba vételére vonatkozó okmánynak az illetékes választási bizottság igazolása, továbbá az alakuló ülés jegyzőkönyve minősül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A nemzetiségi önkormányzat nevében a nemzetiségi önkormányzat feladatainak ellátása (végrehajtása) során fizetési vagy más teljesítési kötelezettséget vállalni kizárólag az elnök, vagy az általa meghatalmazott helyi nemzetiségi önkormányzati képviselő jogosult. 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 nemzetiségi önkormányzatnál a kiadás teljesítésének, a bevétel beszedésének vagy elszámolásának utalványozására az elnök és elnökhelyettes jogosult. (A jogosult nevét a 2. számú Függelék tartalmazza)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rFonts w:eastAsia="Calibri"/>
          <w:sz w:val="22"/>
          <w:szCs w:val="22"/>
        </w:rPr>
        <w:t>Az utalvány ellenjegyzésére a pénzügyi iroda vezetője, vagy az által kijelölt pénzügyi ügyintéző jogosult. Az ellenjegyzés csak az előirányzat és a fedezet meglétének, valamint a jogszerűségnek az ellenőrzésére irányul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i hivatal a nemzetiségi önkormányzat vagyoni és számviteli nyilvántartásait elkülönítetten vezeti és készíti el a költségvetési beszámol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kiemelt feladata a költségvetés és zárszámadás szakszerű előkészítésének biztosítása. Külső szakértő is bevonható minden olyan esetben, amikor a települési önkormányzat közös önkormányzati hivatala az adott kérdésben nem tud megfelelő segítséget adni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önkormányzati gazdálkodás biztonságáért a képviselő-testület, a szabályszerűségéért az elnök fel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iségi önkormányzat vagyon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vagyona a nemzetiségi közügyek ellátását szolgálj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nemzetiségi önkormányzat vagyona tulajdonában lévő vagyontárgyakból, pénzeszközökből, vagyoni értékű jogokból ál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zt meghatározott rendszerességgel a települési önkormányzat polgármesterével, jegyzőjével áttekint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nemzetiségi önkormányzat vagyonának elkülönített része a törzsvagyon. A nemzetiségi önkormányzat a tulajdonában lévő ingó és ingatlan vagyontárgyak, valamint az őt megillető vagyoni értékű jogok köréből törzsvagyonába vonja azokat, amelyek közvetlenül a nemzetiségi közügyek ellátását szolgálják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csak olyan gazdálkodó szervezetet alapíthat, vagy olyan működésében vehet részt, ahol felelőssége nem haladja meg a vagyoni hozzájárulásának mértékét, és a vállalkozása a kötelező feladatainak ellátását nem veszélyeztet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testület feladatainak eredményesebb ellátása érdekében közérdekű kötelezettség-vállalásokat tehe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lenőrz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pénzügyeinek az ellenőrzését az Állami Számvevőszék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települési, illetve területi nemzetiségi önkormányzat által fenntartott költségvetési szerv felügyeleti ellenőrzését a települési, illetőleg területi nemzetiségi önkormányzat belső ellenőre vagy a helyi önkormányzat szerveinek gazdálkodását ellenőrző belső ellenőr végzi, és az ellenőrzés eredményéről tájékoztatja a települési önkormányzat testületé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kapcsolattart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  <w:szCs w:val="22"/>
        </w:rPr>
        <w:t>A testület – a helyi nemzetiségek életkörülményeinek javítása, kulturális értékeinek megőrzése érdekében – együttműködik Nagykereki Község Képviselő-testületével és az államigazgatási szervekke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lturális, hagyományőrző kapcsolatok ápol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apcsolattartás szervezése az elnök felad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iségi önkormányzat társulás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Roma Nemzetiségi Önkormányzat más nemzetiségi önkormányzattal társulást nem hoz lét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zat 2024. október 16. napján lép hatályb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 xml:space="preserve">E szabályzat függelékei:   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. függelék: a képviselők névjegyzék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. függelék: utalványozásra jogosult személy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gykereki, 2024. október 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</w:t>
        <w:tab/>
        <w:t xml:space="preserve">      elnö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számú Függelék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  <w:tab/>
        <w:tab/>
        <w:tab/>
        <w:t>elnök</w:t>
        <w:tab/>
        <w:tab/>
        <w:tab/>
        <w:t xml:space="preserve">Nagykereki,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elnökhelyettes</w:t>
        <w:tab/>
        <w:tab/>
        <w:t xml:space="preserve">Nagykereki,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képviselő</w:t>
        <w:tab/>
        <w:tab/>
        <w:t xml:space="preserve">Nagykereki,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képviselő</w:t>
        <w:tab/>
        <w:tab/>
        <w:t xml:space="preserve">Nagykereki,  </w:t>
      </w:r>
    </w:p>
    <w:p>
      <w:pPr>
        <w:pStyle w:val="Normal"/>
        <w:spacing w:lineRule="auto" w:line="360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épviselő</w:t>
        <w:tab/>
        <w:tab/>
        <w:t xml:space="preserve">Nagykereki,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számú Függelék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talványozásra jogosult személyek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elnök</w:t>
        <w:tab/>
        <w:tab/>
        <w:tab/>
        <w:t xml:space="preserve">Nagykereki,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elnökhelyettes</w:t>
        <w:tab/>
        <w:tab/>
        <w:t xml:space="preserve">Nagykereki,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16:00Z</dcterms:created>
  <dc:creator>polghiv</dc:creator>
  <dc:description/>
  <cp:keywords/>
  <dc:language>en-US</dc:language>
  <cp:lastModifiedBy>Biharkeresztesi Közös Önkormányzati Hivatal</cp:lastModifiedBy>
  <dcterms:modified xsi:type="dcterms:W3CDTF">2024-10-22T08:30:00Z</dcterms:modified>
  <cp:revision>11</cp:revision>
  <dc:subject/>
  <dc:title>BIHARKERESZTES VÁROS ROMÁN</dc:title>
</cp:coreProperties>
</file>