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ROMA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. október 15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KULÓ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704"/>
        <w:gridCol w:w="1275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24.  (X. 15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gykereki Roma Nemzetiségi Önkormányzat elnökének megválasztása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24.  (X. 15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ereki Roma Nemzetiségi Önkormányzat elnökhelyettesének megválasztás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024.  (X. 15.) sz. 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ereki Roma Nemzetiségi Önkormányzat Szervezeti és Működési Szabályzatának elfogadás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Roma Nemzetiségi Önkormányzat </w:t>
      </w:r>
      <w:r>
        <w:rPr>
          <w:b/>
        </w:rPr>
        <w:t>2024. október 15</w:t>
      </w:r>
      <w:r>
        <w:rPr/>
        <w:t xml:space="preserve">-én – kedd – de. 09:00 órai kezdettel a Biharkeresztesi Közös Önkormányzati Hivatal Nagykereki Kirendeltségén megtartott </w:t>
      </w:r>
      <w:r>
        <w:rPr>
          <w:b/>
        </w:rPr>
        <w:t xml:space="preserve">alakuló </w:t>
      </w:r>
      <w:r>
        <w:rPr/>
        <w:t>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Jelen vannak:</w:t>
      </w:r>
      <w:r>
        <w:rPr/>
        <w:t xml:space="preserve"> </w:t>
        <w:tab/>
      </w:r>
    </w:p>
    <w:p>
      <w:pPr>
        <w:pStyle w:val="Normal"/>
        <w:ind w:left="1415" w:firstLine="709"/>
        <w:jc w:val="both"/>
        <w:rPr/>
      </w:pPr>
      <w:r>
        <w:rPr/>
        <w:t>Zámbó Géz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  <w:t>Szabó Sándor</w:t>
        <w:tab/>
        <w:tab/>
        <w:tab/>
        <w:t xml:space="preserve">képviselő </w:t>
      </w:r>
    </w:p>
    <w:p>
      <w:pPr>
        <w:pStyle w:val="Normal"/>
        <w:ind w:left="1416" w:firstLine="708"/>
        <w:jc w:val="both"/>
        <w:rPr/>
      </w:pPr>
      <w:r>
        <w:rPr/>
        <w:t>Lénárt Irm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  <w:t>Lénárt Szilvia</w:t>
        <w:tab/>
        <w:tab/>
        <w:tab/>
        <w:t>képviselő</w:t>
      </w:r>
    </w:p>
    <w:p>
      <w:pPr>
        <w:pStyle w:val="Normal"/>
        <w:ind w:left="1415" w:firstLine="709"/>
        <w:jc w:val="both"/>
        <w:rPr/>
      </w:pPr>
      <w:r>
        <w:rPr/>
        <w:t>Zámbó Etelka</w:t>
        <w:tab/>
        <w:t xml:space="preserve"> </w:t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Dr. Köstner Dávid</w:t>
        <w:tab/>
        <w:tab/>
        <w:t>jegyz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eghívottak, vendégek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Nagy Károly</w:t>
        <w:tab/>
        <w:t xml:space="preserve"> </w:t>
        <w:tab/>
        <w:tab/>
        <w:t>HV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Zámbó Géza korelnök:</w:t>
      </w:r>
      <w:r>
        <w:rPr/>
        <w:t xml:space="preserve"> Tisztelettel köszöntötte a Nagykereki Roma Nemzetiségi Önkormányzat Képviselő-testületének alakuló ülésén a Helyi Választási Bizottság elnökét, a megválasztott képviselőket. </w:t>
      </w:r>
    </w:p>
    <w:p>
      <w:pPr>
        <w:pStyle w:val="Normal"/>
        <w:jc w:val="both"/>
        <w:rPr/>
      </w:pPr>
      <w:r>
        <w:rPr/>
        <w:t>Felkéri Nagy Károlyt, a Helyi Választási Bizottság Elnökét, tartsa meg tájékoztatóját a választás eredmény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  <w:u w:val="single"/>
        </w:rPr>
        <w:t>Nagy Károly HVB Elnöke:</w:t>
      </w:r>
      <w:r>
        <w:rPr>
          <w:bCs/>
          <w:iCs/>
        </w:rPr>
        <w:t xml:space="preserve"> Tisztelettel köszöntötte a jelenlévőket. </w:t>
      </w:r>
      <w:r>
        <w:rPr/>
        <w:t>A 2024. június 9. napján megtartott nemzetiségi önkormányzati képviselők választásának előkészületeiről, eredményéről az alábbiak szerint számolt be:</w:t>
      </w:r>
    </w:p>
    <w:p>
      <w:pPr>
        <w:pStyle w:val="Normal"/>
        <w:jc w:val="both"/>
        <w:rPr/>
      </w:pPr>
      <w:r>
        <w:rPr/>
        <w:t>A Helyi Választási Bizottság a jogszabályban előírt hatáskörében eljárva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Döntött 9 roma nemzetiségi képviselőjelölt nyilvántartásba vételéről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Jóváhagyta a szavazólapok adattartalmát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Megállapította és közzétette a választás eredmény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>
          <w:b/>
          <w:u w:val="single"/>
        </w:rPr>
        <w:t>A roma nemzetiségi választás eredményei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720"/>
        <w:jc w:val="both"/>
        <w:rPr/>
      </w:pPr>
      <w:r>
        <w:rPr/>
        <w:t>A roma nemzetiségi névjegyzékben szereplő választópolgárok száma: 168 fő</w:t>
      </w:r>
    </w:p>
    <w:p>
      <w:pPr>
        <w:pStyle w:val="Normal"/>
        <w:ind w:left="1080" w:hanging="720"/>
        <w:jc w:val="both"/>
        <w:rPr/>
      </w:pPr>
      <w:r>
        <w:rPr/>
        <w:t>Szavazóként megjelentek száma: 132 fő,</w:t>
      </w:r>
    </w:p>
    <w:p>
      <w:pPr>
        <w:pStyle w:val="Normal"/>
        <w:ind w:left="1080" w:hanging="720"/>
        <w:jc w:val="both"/>
        <w:rPr/>
      </w:pPr>
      <w:r>
        <w:rPr/>
        <w:t>amely a választópolgárok 73,15 %-a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  <w:t>Érvényes szavazólapok száma: 123</w:t>
      </w:r>
    </w:p>
    <w:p>
      <w:pPr>
        <w:pStyle w:val="Normal"/>
        <w:ind w:left="108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080" w:hanging="720"/>
        <w:rPr/>
      </w:pPr>
      <w:r>
        <w:rPr/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mbó Géz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bó Sándo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nárt Irm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énárt Szilv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mbó Etelk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öngyösi Márk Kristó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llár László Tamásn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rei Zsol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kas Adria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left="1080" w:hanging="720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/>
        <w:t>A választás eredményével kapcsolatban jogorvoslati kérelem nem érkezet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u w:val="single"/>
        </w:rPr>
        <w:t>Nagy Károly HVB Elnöke:</w:t>
      </w:r>
      <w:r>
        <w:rPr/>
        <w:t xml:space="preserve"> Felkéri a megválasztott képviselőket az eskü letételére, a jelenlévőket pedig arra kéri, szíveskedjenek felállni az eskütétel idejére.</w:t>
      </w:r>
    </w:p>
    <w:p>
      <w:pPr>
        <w:pStyle w:val="Normal"/>
        <w:spacing w:before="280" w:after="280"/>
        <w:ind w:firstLine="240"/>
        <w:jc w:val="both"/>
        <w:rPr>
          <w:bCs/>
        </w:rPr>
      </w:pPr>
      <w:r>
        <w:rPr>
          <w:bCs/>
        </w:rPr>
        <w:t>„</w:t>
      </w:r>
      <w:r>
        <w:rPr>
          <w:bCs/>
        </w:rPr>
        <w:t>Én ......................................... (név) mint a nemzetiségek jogairól szóló törvény szerinti Nagykereki Roma nemzetiségi közösség tagja, esküszöm, (fogadom), hogy képviselői tisztségem ellátása során nemzetiségi közösségemhez hű leszek, az Alaptörvényt és a jogszabályokat megtartom, a tudomásomra jutott titkot megőrzöm, munkámat választóim akaratához híven, lelkiismeretesen végzem, minden igyekezetemmel a Nagykereki Roma nemzetiség érdekeit képviselem, ennek során anyanyelvünk, hagyományaink, kultúránk megőrzésén és fejlesztésén fogok fáradozni.</w:t>
      </w:r>
    </w:p>
    <w:p>
      <w:pPr>
        <w:pStyle w:val="Normal"/>
        <w:spacing w:before="280" w:after="280"/>
        <w:ind w:firstLine="240"/>
        <w:jc w:val="both"/>
        <w:rPr>
          <w:bCs/>
        </w:rPr>
      </w:pPr>
      <w:r>
        <w:rPr>
          <w:bCs/>
          <w:i/>
          <w:iCs/>
        </w:rPr>
        <w:t>(Az esküt tevő meggyőződése szerint)</w:t>
      </w:r>
    </w:p>
    <w:p>
      <w:pPr>
        <w:pStyle w:val="Normal"/>
        <w:spacing w:before="280" w:after="280"/>
        <w:ind w:firstLine="240"/>
        <w:rPr>
          <w:bCs/>
        </w:rPr>
      </w:pPr>
      <w:r>
        <w:rPr>
          <w:bCs/>
        </w:rPr>
        <w:t>Isten engem úgy segéljen!”</w:t>
      </w:r>
    </w:p>
    <w:p>
      <w:pPr>
        <w:pStyle w:val="Normal"/>
        <w:jc w:val="both"/>
        <w:rPr/>
      </w:pPr>
      <w:r>
        <w:rPr>
          <w:bCs/>
          <w:iCs/>
          <w:u w:val="single"/>
        </w:rPr>
        <w:t xml:space="preserve">Nagy Károly </w:t>
      </w:r>
      <w:r>
        <w:rPr>
          <w:bCs/>
          <w:u w:val="single"/>
        </w:rPr>
        <w:t>HVB Elnöke</w:t>
      </w:r>
      <w:r>
        <w:rPr>
          <w:u w:val="single"/>
        </w:rPr>
        <w:t>:</w:t>
      </w:r>
      <w:r>
        <w:rPr/>
        <w:t xml:space="preserve"> Kéri a képviselőket, hogy az esküokmányt szíveskedjenek aláírni és át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kmány aláírását követően gratulál még egyszer a képviselőknek, munkájukhoz jó egészséget és kitartást kíván. Az ülés további vezetésére átadja a szót Zámbó Géza korelnök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ámbó Géza korelnök:</w:t>
      </w:r>
      <w:r>
        <w:rPr/>
        <w:t xml:space="preserve"> Megállapítja, hogy a megválasztott 5 képviselőből 5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kat javasolja elfogadásra. Kéri a képviselőket, szavazzanak egyetértenek-e a napirendi pontokk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avasolt napirendi pon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lőterjesztés Nagykereki Roma Nemzetiségi Önkormányzat elnökének megválasztásához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lőterjesztés Nagykereki Roma Nemzetiségi Önkormányzat elnökhelyettesének megválasztásáho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lőterjesztés Nagykereki Roma Nemzetiségi Önkormányzat Szervezeti és Működési Szabályzatának elfogadásá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5 </w:t>
      </w:r>
      <w:r>
        <w:rPr>
          <w:b/>
          <w:i/>
        </w:rPr>
        <w:t>jelenlévő képviselőből 5 képviselő vett részt a szavazásban, 5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Elfogadott napirendi pon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Előterjesztés Nagykereki Roma Nemzetiségi Önkormányzat elnökének megválasztásához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Előterjesztés Nagykereki Roma Nemzetiségi Önkormányzat elnökhelyettesének megválaszt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Előterjesztés Nagykereki Roma Nemzetiségi Önkormányzat Szervezeti és Működési Szabályzatának elfogadásáho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árgyalt napirendi pont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1. Előterjesztés Nagykereki Roma Nemzetiségi Önkormányzat elnökének megválaszt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lang w:val="hu-HU"/>
        </w:rPr>
      </w:pPr>
      <w:r>
        <w:rPr>
          <w:u w:val="single"/>
        </w:rPr>
        <w:t xml:space="preserve">Zámbó Géza </w:t>
      </w:r>
      <w:r>
        <w:rPr>
          <w:u w:val="single"/>
          <w:lang w:val="hu-HU"/>
        </w:rPr>
        <w:t>kor</w:t>
      </w:r>
      <w:r>
        <w:rPr>
          <w:u w:val="single"/>
        </w:rPr>
        <w:t>elnök:</w:t>
      </w:r>
      <w:r>
        <w:rPr/>
        <w:t xml:space="preserve"> </w:t>
      </w:r>
      <w:r>
        <w:rPr>
          <w:lang w:val="hu-HU"/>
        </w:rPr>
        <w:t xml:space="preserve">Az írásbeli előterjesztést minden képviselő megkapta. A Nagykereki Roma Nemzetiségi Önkormányzat elnökének saját magát javasolja megválasztani. Kéri a jelenlévőket, mondják el javaslatukat, észrevételüke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/>
        <w:t>Mivel a képviselők részéről kérdés, észrevétel nem érkezett, kéri, szavazzanak egyetértenek-e az előterjesztés szerinti alábbi határozati javaslatt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ereki Roma Nemzetiségi Önkormányzat Képviselő-testülete Zámbó Géza képviselőt 2024. október 15. napjától a képviselő-testület megbízatásának idejéig Nagykereki Roma Nemzetiségi Önkormányzat elnökévé választja.</w:t>
      </w:r>
    </w:p>
    <w:p>
      <w:pPr>
        <w:pStyle w:val="Szvegtrzsbehzssal2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u w:val="single"/>
        </w:rPr>
        <w:t xml:space="preserve">Felelős: </w:t>
        <w:tab/>
        <w:t xml:space="preserve">Zámbó Géza </w:t>
      </w:r>
      <w:r>
        <w:rPr>
          <w:u w:val="single"/>
          <w:lang w:val="hu-HU"/>
        </w:rPr>
        <w:t>korelnök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Határidő: </w:t>
        <w:tab/>
      </w:r>
      <w:r>
        <w:rPr>
          <w:lang w:val="hu-HU"/>
        </w:rPr>
        <w:t>azonnal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ának 1/2024. (X. 15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Nagykereki Roma Nemzetiségi Önkormányzat Képviselő-testülete Zámbó Géza képviselőt 2024. október 15. napjától a képviselő-testület megbízatásának idejéig Nagykereki Roma Nemzetiségi Önkormányzat elnökévé választja.</w:t>
      </w:r>
    </w:p>
    <w:p>
      <w:pPr>
        <w:pStyle w:val="Normal"/>
        <w:ind w:left="709" w:hanging="0"/>
        <w:rPr/>
      </w:pPr>
      <w:r>
        <w:rPr/>
      </w:r>
    </w:p>
    <w:p>
      <w:pPr>
        <w:pStyle w:val="Szvegtrzsbehzssal2"/>
        <w:tabs>
          <w:tab w:val="clear" w:pos="709"/>
          <w:tab w:val="left" w:pos="1440" w:leader="none"/>
        </w:tabs>
        <w:spacing w:lineRule="auto" w:line="240" w:before="0" w:after="0"/>
        <w:ind w:left="709" w:hanging="0"/>
        <w:jc w:val="both"/>
        <w:rPr>
          <w:bCs/>
          <w:u w:val="single"/>
          <w:lang w:val="hu-HU"/>
        </w:rPr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 xml:space="preserve">Zámbó Géza </w:t>
      </w:r>
      <w:r>
        <w:rPr>
          <w:bCs/>
          <w:u w:val="single"/>
          <w:lang w:val="hu-HU"/>
        </w:rPr>
        <w:t>korelnök</w:t>
      </w:r>
    </w:p>
    <w:p>
      <w:pPr>
        <w:pStyle w:val="Szvegtrzsbehzssal2"/>
        <w:spacing w:lineRule="auto" w:line="240" w:before="0" w:after="0"/>
        <w:ind w:left="709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Normal"/>
        <w:spacing w:before="60" w:after="12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/>
      </w:pPr>
      <w:r>
        <w:rPr>
          <w:b/>
        </w:rPr>
        <w:t>2. Előterjesztés Nagykereki Roma Nemzetiségi Önkormányzat elnökhelyettesének megválaszt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lang w:val="hu-HU"/>
        </w:rPr>
      </w:pPr>
      <w:r>
        <w:rPr>
          <w:u w:val="single"/>
        </w:rPr>
        <w:t>Zámbó Géza elnök:</w:t>
      </w:r>
      <w:r>
        <w:rPr/>
        <w:t xml:space="preserve"> </w:t>
      </w:r>
      <w:r>
        <w:rPr>
          <w:lang w:val="hu-HU"/>
        </w:rPr>
        <w:t xml:space="preserve">Az írásbeli előterjesztés minden képviselő megkapta. A Nagykereki Roma Nemzetiségi Önkormányzat elnökhelyettesének Lénárt Irmát javasolja megválasztani. Kéri a jelenlévőket, mondják el javaslatukat, észrevételüke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/>
        <w:t>Mivel a képviselők részéről kérdés, észrevétel nem érkezett, kéri, szavazzanak egyetértenek-e az előterjesztés szerinti alábbi határozati javaslatt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ereki Roma Nemzetiségi Önkormányzat Képviselő-testülete Lénárt Irma képviselőt 2024. október 15. napjától a képviselő-testület megbízatásának idejéig Nagykereki Roma Nemzetiségi Önkormányzat elnökhelyettesévé választja.</w:t>
      </w:r>
    </w:p>
    <w:p>
      <w:pPr>
        <w:pStyle w:val="Footnote"/>
        <w:rPr/>
      </w:pPr>
      <w:r>
        <w:rPr>
          <w:sz w:val="24"/>
          <w:szCs w:val="24"/>
          <w:u w:val="single"/>
        </w:rPr>
        <w:t>Felelős:</w:t>
        <w:tab/>
        <w:t>Zámbó Géza elnök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Határidő:</w:t>
        <w:tab/>
        <w:t>azonnal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ának 2/2024. (X. 15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Nagykereki Roma Nemzetiségi Önkormányzat Képviselő-testülete Lénárt Irma képviselőt 2024. október 15. napjától a képviselő-testület megbízatásának idejéig Nagykereki Roma Nemzetiségi Önkormányzat elnökhelyettesévé választja.</w:t>
      </w:r>
    </w:p>
    <w:p>
      <w:pPr>
        <w:pStyle w:val="Normal"/>
        <w:ind w:left="709" w:hanging="0"/>
        <w:rPr/>
      </w:pPr>
      <w:r>
        <w:rPr/>
      </w:r>
    </w:p>
    <w:p>
      <w:pPr>
        <w:pStyle w:val="Footnote"/>
        <w:ind w:left="709" w:hanging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Zámbó Géza elnök</w:t>
      </w:r>
    </w:p>
    <w:p>
      <w:pPr>
        <w:pStyle w:val="Footnote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Footnot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</w:rPr>
        <w:t>3. Előterjesztés Nagykereki Roma Nemzetiségi Önkormányzat Szervezeti és Működési Szabályzatának elfogad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lang w:val="hu-HU"/>
        </w:rPr>
      </w:pPr>
      <w:r>
        <w:rPr>
          <w:u w:val="single"/>
        </w:rPr>
        <w:t>Zámbó Géza elnök:</w:t>
      </w:r>
      <w:r>
        <w:rPr/>
        <w:t xml:space="preserve"> </w:t>
      </w:r>
      <w:r>
        <w:rPr>
          <w:lang w:val="hu-HU"/>
        </w:rPr>
        <w:t xml:space="preserve">Az írásbeli előterjesztés minden képviselő megkapta. Kéri a jelenlévőket, mondják el javaslatukat, észrevételüke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/>
        <w:t>Mivel a képviselők részéről kérdés, észrevétel nem érkezett, kéri, szavazzanak egyetértenek-e az előterjesztés szerinti alábbi határozati javaslatt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kereki Roma Nemzetiségi Önkormányzat Képviselő-testülete a határozat melléklete szerinti tartalommal elfogadja Nagykereki Roma Nemzetiségi Önkormányzat </w:t>
      </w:r>
      <w:r>
        <w:rPr>
          <w:i/>
        </w:rPr>
        <w:t>Szervezeti és Működési Szabályzatát.</w:t>
      </w:r>
    </w:p>
    <w:p>
      <w:pPr>
        <w:pStyle w:val="Normal"/>
        <w:jc w:val="both"/>
        <w:rPr/>
      </w:pPr>
      <w:r>
        <w:rPr/>
        <w:t xml:space="preserve">A Szervezeti és Működési Szabályzat 2024. október 16. napján lép hatályba. </w:t>
      </w:r>
    </w:p>
    <w:p>
      <w:pPr>
        <w:pStyle w:val="Footnote"/>
        <w:rPr/>
      </w:pPr>
      <w:r>
        <w:rPr>
          <w:bCs/>
          <w:sz w:val="24"/>
          <w:szCs w:val="24"/>
          <w:u w:val="single"/>
        </w:rPr>
        <w:t>Felelős:</w:t>
        <w:tab/>
        <w:tab/>
        <w:t>Zámbó Géza elnök</w:t>
      </w:r>
    </w:p>
    <w:p>
      <w:pPr>
        <w:pStyle w:val="Footnote"/>
        <w:rPr>
          <w:bCs/>
          <w:sz w:val="24"/>
          <w:szCs w:val="24"/>
        </w:rPr>
      </w:pPr>
      <w:r>
        <w:rPr>
          <w:bCs/>
          <w:sz w:val="24"/>
          <w:szCs w:val="24"/>
        </w:rPr>
        <w:t>Határidő:</w:t>
        <w:tab/>
        <w:tab/>
        <w:t>azonnal</w:t>
      </w:r>
    </w:p>
    <w:p>
      <w:pPr>
        <w:pStyle w:val="Footnot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bookmarkStart w:id="0" w:name="_Hlk180006695"/>
      <w:bookmarkStart w:id="1" w:name="_Hlk180006661"/>
      <w:bookmarkEnd w:id="0"/>
      <w:bookmarkEnd w:id="1"/>
      <w:r>
        <w:rPr>
          <w:b/>
          <w:u w:val="single"/>
        </w:rPr>
        <w:t xml:space="preserve">Nagykereki Roma Nemzetiségi Önkormányzatának </w:t>
      </w:r>
      <w:bookmarkStart w:id="2" w:name="_Hlk180005331"/>
      <w:r>
        <w:rPr>
          <w:b/>
          <w:u w:val="single"/>
        </w:rPr>
        <w:t>3/2024. (X. 15.)   sz. határozata</w:t>
      </w:r>
      <w:bookmarkEnd w:id="2"/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 xml:space="preserve">Nagykereki Roma Nemzetiségi Önkormányzat Képviselő-testülete a határozat melléklete szerinti tartalommal elfogadja Nagykereki Roma Nemzetiségi Önkormányzat </w:t>
      </w:r>
      <w:r>
        <w:rPr>
          <w:i/>
        </w:rPr>
        <w:t>Szervezeti és Működési Szabályzatá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Szervezeti és Működési Szabályzat 2024. október 16. napján lép hatályba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Footnote"/>
        <w:ind w:left="709" w:hanging="0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Zámbó Géza elnök</w:t>
      </w:r>
    </w:p>
    <w:p>
      <w:pPr>
        <w:pStyle w:val="Footnote"/>
        <w:ind w:left="709" w:hanging="0"/>
        <w:rPr>
          <w:sz w:val="24"/>
          <w:szCs w:val="24"/>
          <w:lang w:val="hu-HU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w:bookmarkStart w:id="3" w:name="_Hlk180006695"/>
      <w:bookmarkStart w:id="4" w:name="_Hlk180006695"/>
      <w:bookmarkEnd w:id="4"/>
    </w:p>
    <w:p>
      <w:pPr>
        <w:pStyle w:val="Footnot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Footnote"/>
        <w:jc w:val="right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Footnote"/>
        <w:jc w:val="right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Footnote"/>
        <w:jc w:val="right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</w:r>
    </w:p>
    <w:p>
      <w:pPr>
        <w:pStyle w:val="Footnote"/>
        <w:jc w:val="right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lléklet a 3/2024. (X. 15.)   sz. határozathoz:</w:t>
      </w:r>
    </w:p>
    <w:p>
      <w:pPr>
        <w:pStyle w:val="Footnote"/>
        <w:jc w:val="right"/>
        <w:rPr>
          <w:b/>
          <w:b/>
          <w:i/>
          <w:i/>
          <w:iCs/>
          <w:sz w:val="24"/>
          <w:szCs w:val="24"/>
          <w:lang w:val="hu-HU"/>
        </w:rPr>
      </w:pPr>
      <w:r>
        <w:rPr>
          <w:b/>
          <w:i/>
          <w:iCs/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NAGYKEREKI ROMA NEMZETISÉGI ÖNKORMÁNYZAT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ERVEZETI ÉS MŰKÖDÉSI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ABÁLYZATA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onstantia" w:hAnsi="Constantia" w:cs="Constantia"/>
          <w:b/>
          <w:b/>
          <w:sz w:val="56"/>
          <w:szCs w:val="56"/>
        </w:rPr>
      </w:pPr>
      <w:r>
        <w:rPr>
          <w:rFonts w:cs="Constantia" w:ascii="Constantia" w:hAnsi="Constantia"/>
          <w:b/>
          <w:sz w:val="56"/>
          <w:szCs w:val="5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gykereki Roma Nemzetiségi Önkormányzat Képviselő-testülete a nemzetiségek jogairól szóló 2011. évi CLXXIX. törvény 113. §-ában kapott felhatalmazás alapján az alábbi Szervezeti és Működési Szabályzatot (továbbiakban: SZMSZ) alkotja meg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2"/>
          <w:szCs w:val="22"/>
        </w:rPr>
        <w:t>A Roma Nemzetiségi Önkormányzat kiemelt feladatának tekinti a településen élő roma nemzetiségek önazonosságának megőrzését, hagyományai gondozását, átörökítését, az anyanyelv ápolását, fejlesztését, szellemi és tárgyi emlékeik fennmaradását, a nemzetiségi létből fakadó kulturális és politikai hátrányok mérséklését szolgáló tevékenységek támoga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oma nemzetiség a helyi önkormányzat által felvállalt célok érdekében a nemzetiséghez tartozó vagy azokkal szimpatizáló személyeket, közösségeket mozgósítja, és segíti őket a feladatok elvégzésébe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ltalános rendelkezés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A nemzetiségek jogairól szóló 2011. évi CLXXIX. törvény 50. §-ában foglaltaknak megfelelően az egyes nemzetiségek közvetlen választással a községben, a városban és a fővárosi kerületben települési nemzetiségi önkormányzatot hozhatnak létr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Az önkormányzat megnevezése:</w:t>
        <w:tab/>
        <w:t>Nagykereki Roma Nemzetiségi Önkormányzat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Székhelye:</w:t>
        <w:tab/>
        <w:tab/>
        <w:tab/>
        <w:tab/>
        <w:t>4127 Nagykereki, Kossuth u. 22. sz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A nemzetiségi önkormányzat 1 db pecsétet használ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kör-alakú pecsétet az elnök, elnökhelyettes használhatja, továbbá a banki ügyintézésre szolgá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körbélyegző szövege: Nagykereki Roma Nemzetiségi Önkormányzat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Nagykereki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Roma Nemzetiségi Önkormányzat jogi személy, amely közvetlen módon jött létre, a települési önkormányzat közigazgatási területén műkö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. §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Magyarország – törvényei keretei között – biztosítja a nemzetiségi közösségeknek rendezvényeik és ünnepeik zavartalan megtartásához, építészeti, kulturális, kegyeleti és vallási emlékeik, hagyományaik megőrzéséhez, ápolásához és átörökléséhez, jelképeik használatához fűződő jogai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jogállása, feladata, hatásköre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2"/>
          <w:szCs w:val="22"/>
        </w:rPr>
        <w:t>A nemzetiségi önkormányzati feladat- és hatáskörök a nemzetiségi önkormányzat testületét illetik meg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ot az elnök képvise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a nemzetiségi közügyek intézése során feladat- és hatáskörében eljárva határozatot hoz, önállóan igazgat, tulajdona tekintetében tulajdonosként jár el, önállóan megalkotja költségvetését és ezen alapuló költségvetési gazdálkodást folyt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2"/>
          <w:szCs w:val="22"/>
        </w:rPr>
        <w:t>A helyi nemzetiségi önkormányzat kötelező közfeladatait a nemzetiségek jogairól szóló törvény 115. §-a határozza meg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2"/>
          <w:szCs w:val="22"/>
        </w:rPr>
        <w:t>A helyi nemzetiségi önkormányzat a rendelkezésére álló források keretei között a nemzetiségek jogairól szóló törvény 116. §-a szerint önként vállalt feladatot láthat e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– jogszabályi keretek között - saját hatáskörében határozza meg: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vezete és működése részletes szabályait,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elnevezését, jelképeit, az általa képviselt nemzetiség ünnepeit,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gyonleltárát, törzsvagyona körét és a tulajdonát képező vagyon használatának szabályait,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sz w:val="22"/>
          <w:szCs w:val="22"/>
        </w:rPr>
        <w:t>a használatába adott, tulajdonba vagy vagyonkezelésbe vett, egyéb módon rendelkezésére bocsátott állami vagy önkormányzati vagyon kezelésére, használatára, működtetésére vonatkozó szabályokat, továbbá e körben megköti a szükséges megállapodásokat,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zdálkodó és más szervezetek alapítását vagy az ezekben való részvételt,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nkormányzati társulás létrehozását vagy társuláshoz való csatlakozást,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adat- és hatáskör átvételét más önkormányzattól,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nöke, elnökhelyettese megválasztását,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 létrehozását, bírósági ülnökök megválasztását,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sz w:val="22"/>
          <w:szCs w:val="22"/>
        </w:rPr>
        <w:t>költségvetését és zárszámadását, ellátja továbbá az ezzel kapcsolatos, az államháztartás működési rendjére vonatkozó jogszabályok szerinti adatszolgáltatási teendőket,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skörébe tartozó kinevezést, vezetői megbízást,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ályázat, állami támogatás iránti kérelem, igénylés benyújtását, támogatásról történő lemondást,</w:t>
      </w:r>
    </w:p>
    <w:p>
      <w:pPr>
        <w:pStyle w:val="Normal"/>
        <w:numPr>
          <w:ilvl w:val="1"/>
          <w:numId w:val="3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it törvény ilyenként határoz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a hatáskörét – törvényben meghatározottak szerint - az elnökre átruházhatja. A nemzetiségi önkormányzat testülete az átruházott hatáskör tekintetében utasítást adhat a hatáskör gyakorlásához, és e hatáskört visszavonhatja, melyről külön határozatban dönt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truházott hatáskörök gyakorlásáról, az azt gyakorló elnök a testületnek beszám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2"/>
          <w:szCs w:val="22"/>
        </w:rPr>
        <w:t>A helyi nemzetiségi önkormányzat kezdeményezésére a települési önkormányzat képviselő-testülete feladat- és hatáskörét a helyi nemzetiségi önkormányzat testületére átruházhatja. Nem ruházhatók át a hatósági, a közüzemi szolgáltatásokkal összefüggő és az Mötv. 42. §-ában rögzített feladat és hatáskörök. Az átruházott feladat- és hatásköröket a hatásköri jegyzékben fel kell tüntetn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képviselő-testülete az általa átruházott hatáskör gyakorlásához utasítást adhat, e hatáskört visszavonhatja.</w:t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szervezete, működé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települési önkormányzat által létrehozott közös önkormányzati hivatal segíti a települési nemzetiségi önkormányzat munkáj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nemzetiségi önkormányzati képviselő-testület tagjainak száma 5 f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k névjegyzékét az SZMSZ 1. sz. függeléke tartalmazz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stület alakuló ülését a választási bizottság elnöke a választást követő tizenöt napon belüli időpontra hívja össze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lakuló ülést – az elnök megválasztásáig – a jelenlévő legidősebb nemzetiségi önkormányzati képviselő, mint korelnök vez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orelnök megnyitja az ülést és azt követően a testület, meghallgatja a választási bizottság elnökének a tájékoztatóját a választás eredmény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bízóleveleket a választási bizottság elnöke adja át a képviselők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k, a megbízólevelek átvétele után ünnepélyesen esküt tesznek és aláírják az eskü szöve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alakuló ülésen a nemzetiségi önkormányzat a testületének tagjai közül megválasztja az önkormányzat elnökét, elnökhelyettesét, bizottsága tagjait, megalkotja szervezeti és működési szabályzatát, dönt a tiszteletdíjak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nemzetiségi önkormányzat testülete az elnöknek, elnökhelyettesének, tagjának, valamint az általa létrehozott bizottság elnökének és tagjának – a nemzetiségi önkormányzat költségvetése terhére, nemzetiségi közfeladat-ellátás veszélyeztetése nélkül – tiszteletdíjat, természetbeni juttatást állapíthat meg lehetőségei függvényében a nemzetiségek jogairól szóló törvény 109. §-ának figyelembevételé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stület munkaterv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 – tervezetet az elnök terjeszti a képviselő-testület elé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a munkaterv - tervezetének elkészítéséhez javaslatot kér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tagjaitól</w:t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jegyzőjét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 tartalmaz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ek tervezett időpontját</w:t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ek várható napirendjét</w:t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pirendek előadóit</w:t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ektől függetlenül elvégzendő egyéb szervezési feladato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 1 naptári évre sz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et meg kell külde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tagjainak</w:t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jegyzőjén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2"/>
          <w:szCs w:val="22"/>
        </w:rPr>
        <w:t>Az előterjesztések benyújtási módja: írásban, szób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írásban benyújtott előterjesztések a képviselő-testületi ülések előtt minimum 3 nappal kell kézbesíte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írásban és szóban indítványozott előterjesztések tárgyalása csak akkor lehetséges, ha a testület az ülés napirendjére veszi. Erre vonatkozóan egyszerű szótöbbség elegend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őterjesztések formai és tartalmi követelményeinek betartásáról az elnök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2"/>
          <w:szCs w:val="22"/>
        </w:rPr>
        <w:t>Az elnök, a jegyzőtől kérheti a közös önkormányzati hivatal közreműködését az előterjesztések előkészítés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megfelelő előterjesztés esetén a testület dönt a kérdés napirendre tűzéséről és a rendelkezésre álló információk alapján történő döntéshozatalról, vagy más időpontban tűzi napirendre az adott ügy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összehívása, vezeté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>A testület alakuló, rendes és rendkívüli ülést ta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szükség szerint, de évente legalább 4 rendszeres ülést, valamint évente 1 közmeghallgatást ta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i ülést a nemzetiségi önkormányzat elnöke, akadályoztatása esetén az elnökhelyettes írásbeli meghívóval hívja össz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nöki és az elnökhelyettesi tisztség egyidejű betöltetlensége, illetőleg tartós – 30 napon túli – akadályoztatásuk esetén a testület összehívására és vezetésére a mindenkori korelnök jogosult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A meghívót a rendszeres ülés tervezett időpontja előtt legalább 72, rendkívüli esetén legalább 24 órával korábban el kell juttatni a képviselőkhöz, illetve a meghívottakhoz. Rendkívüli ülés esetén az elnök telefonon is értesítheti a tagoka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A meghívónak tartalmaznia kell az ülés helyének és napjának, kezdési időpontjának, a napirendi pontoknak a megjelölését és az előterjesztők nevé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ülésére meghívandók köre</w:t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lepülési önkormányzat jegyzője</w:t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iknek a meghívását az elnök az egyes napirendi pontok megtárgyalásához indokoltnak tar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Az ülést össze kell hívni 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a helyi nemzetiségi önkormányzat legalább két képviselője,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a nemzetiségi önkormányzat bizottsága,</w:t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yei kormányhivatal kezdeményezésére, amennyiben az indítvány tartalmazza a testületi ülés összehívásának indokát, napirendjét, pontos időpontját és helyszínét. </w: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Az indítványt a testület elnökénél kell előterjeszteni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az indítvány benyújtásától számított 8 munkanapon belül köteles a rendkívüli ülést összehív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kívüli ülés összehívására vonatkozó meghívóban meg kell jelölni a rendkívüli ülés indokát és tervezett napirendj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i ülések általános szabálya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helyi önkormányzatokra vonatkozó rendelkezéseknek megfelelően nyilvános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 xml:space="preserve">A nyilvános üléseken bárki részt vehet, de az ülés rendjét nem zavarhatják. A hallgatóság nem rendelkezik szavazati és tanácskozási joggal, de az elnök hozzájárulásával véleményt nyilváníth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) A testület zárt ülést tart a következő ügyekben: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sszeférhetetlenségi,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éltatlansági,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tüntetési ügy tárgyalásakor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 xml:space="preserve">vagyonnyilatkozati eljárás és 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gyelmi büntetés kiszabása során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b) A testület zárt ülést tarthat az érintett kezdeményezése alapján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lasztás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nevezés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mentés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ezetői megbízás, megbízás visszavonása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gyelmi eljárás megindítása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lásfoglalást igénylő személyi ügy tárgyalásakor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nyilvános tárgyalás üzleti érdeket sérte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zárt ülésen elhangzottakra vonatkozóan a képviselőket titoktartási kötelezettség terheli, és csak a személyes adatok védelmére vonatkozó szabályok betartásával adható az ülésen elhangzottakról bármilyen tájékoztat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 megnyitása után az elnö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mba veszi a megjelent képviselőket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állapítja a határozatképességet, megszavaztatja a napirend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rozatképtelenség esetén az elnök 8 napon belül új ülést hív öss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pirendre tűzésről a képviselő-testület vita nélkül a jelenlévők többségének szavazásával határ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jelöli a jegyzőkönyv hitelesítőjének a személy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pirendek tárgyalásának megkezdése előtt, az elnök tájékoztatást ad az előző ülést követő fontosabb események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őadóhoz a képviselő-testület tagjai, a tanácskozási joggal meghívottak kérdést intézhetnek, amelyre a vita előtt választ kell 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írásbeli előterjesztést az előadó szóban kiegészíth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zzászólások sorrendjét az elnök határozza meg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z elnök az ismételt felszólalásra az engedélyt megadja, a képviselő-testülettől kérheti a felszólalás engedélyezésé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e tárgyban vita nélkül, egyszerű többséggel dönt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Abban az esetben, ha az előterjesztés megalapozatlansága a vita közben válik nyilvánvalóvá az elnök javasolhatja a napirend tárgyalásának elnapolását. Erről a testület vita nélkül, egyszerű szótöbbséggel határozh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gyalási szüneteket az elnök rendelheti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A képviselő-testület ülésein tanácskozási joggal a meghívottak felszólalha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zzászólások leghosszabb időtartama 5 perc. Ennek a betartásáért az elnök a felelő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vazás módja, rend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2"/>
          <w:szCs w:val="22"/>
        </w:rPr>
        <w:t>Az elnök az előterjesztésben szereplő és a vita során elhangzott határozati javaslatokat egyenként szavaztatja meg úgy, hogy előbb a módosító és kiegészítő, majd az eredeti javaslatokat teszi fel szavaz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avazni először „igen”, majd „nem” szavazatokra, végül a „tartózkodás”-ra vonatkozó elnöki kérdésre adandó válaszként kézfelemeléssel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avaslat elfogadásához a jelenlévő képviselők több mint a felének „igen” szavazata szükséges, kivéve a minősített többséget, igénylő kérdés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2"/>
          <w:szCs w:val="22"/>
        </w:rPr>
        <w:t>A szavazás eredményének megállapítása után az elnök – a döntés szó szerinti elmondásával kihirdeti a határoz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anácskozás rendjének fenntart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anácskozás rendjének fenntartásáért az elnök a felelő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Eszközei:</w:t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gyelmeztet</w:t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ndre utalt</w:t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rem elhagyására kötelezi a hallgatósághoz tartozó rendbont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 testületi ülésen olyan rendzavarás történik, amely a tanácskozás folytatását lehetetlenné teszi – az elnök – az ülést határozott időre félbeszakítja, és csak újabb elnöki összehívásra folytatódhat. Ha az ülés félbeszakad, az elnökhelyettes vezetésével sem folytatható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hozat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A képviselő-testület akkor határozatképes, ha az ülésen a képviselőknek több mint a fele jelen v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tározathozatalhoz a jelenlévő képviselő több mint a felének „igen” szavazata szükséges (kivéve, ha a törvény a minősített többséget ír elő valamely kérdés eldöntésér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Minősített többség szükséges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2"/>
          <w:szCs w:val="22"/>
        </w:rPr>
        <w:t>szervezete és működése részletes szabályairól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2"/>
          <w:szCs w:val="22"/>
        </w:rPr>
        <w:t>a nemzetiségi önkormányzat elnevezéséről, jelképeiről, az általa képviselt nemzetiség ünnepeiről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2"/>
          <w:szCs w:val="22"/>
        </w:rPr>
        <w:t>vagyonleltáráról, törzsvagyona köréről és a tulajdonát képező, vagy az állam, helyi önkormányzat, vagy más nemzetiségi önkormányzat által használatába adott vagyon (vagyon elemek) használatának szabályairól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2"/>
          <w:szCs w:val="22"/>
        </w:rPr>
        <w:t>gazdálkodó és más szervezet alapításáról, megszüntetéséről, átalakításáról, vagy az ezekben való részvételről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2"/>
          <w:szCs w:val="22"/>
        </w:rPr>
        <w:t xml:space="preserve">önkormányzati társulás létrehozásáról vagy társuláshoz való csatlakozásról, 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adat- és hatáskör átvételéről szóló döntéshez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2"/>
          <w:szCs w:val="22"/>
        </w:rPr>
        <w:t>arról, amit törvény ilyenként határoz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határozattal foglal állást minden olyan ügyben, amelyekben a nemzetiségi önkormányzatot véleményezési, egyeztetési, döntési jog illeti meg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döntései testületi határozatok. Megnevezése: pl. Nagykereki Roma Nemzetiségi Önkormányzatának sorszám/év (hónap, nap) sz. határoz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tározatokat naptári évenként kezdődően folyamatosan sorszámmal és évszámmal kell ellá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bizottsági és Képviselő-testületi ülésein a nemzetiségi önkormányzat elnöke (távollétében megbízottja) tanácskozási joggal vesz rész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avazás módj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Írásos előterjesztés szükséges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SZMSZ megalkotásához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 meghatározásához, zárszámadáshoz,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ézményalapításhoz,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rsulások létrehozásához, társuláshoz való csatlakozásról, onnan kilépésről szóló döntésh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testület döntéseit általában nyílt szavazással hozza meg. A nyílt szavazás módjára és rendjére a helyi önkormányzat képviselő-testülete nyílt szavazására vonatkozó törvényi rendelkezések alkalmazand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év szerinti szavazás rendelhető el – a jelen lévő képviselők több mint felének javaslat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név szerinti szavazásnál az elnök felolvassa a jelenlévő képviselők nevét, akik nevük felolvasásakor „igen”-nel, „nem”-mel „tartózkodom”-mal szavaznak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név szerinti szavazásnál mindig szó szerinti jegyzőkönyv készítend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rt ülésen tárgyalt ügyekben titkos szavazás is tartható, a jelen lévő képviselők több mint a felének kezdeményezésére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A titkos szavazásról külön jegyzőkönyv készül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testületének döntéshozatalából kizárható az, akit, vagy akinek hozzátartozóját az ügy személyesen érinti. A képviselő köteles bejelenteni a személyes érintettségét. A kizárásról az érintett képviselő kezdeményezésére, vagy bármely más nemzetiségi önkormányzati képviselő javaslatára a testület dönt. A kizárt képviselő a határozatképesség szempontjából jelenlévőnek minős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stületi ülés jegyzőkönyv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üléséről jegyzőkönyvet kell készíteni. E feladat ellátásáról az elnök gondoskod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 tartalmazza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stületi ülés helyét és 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őpontját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jelent nemzetiségi önkormányzati képviselők nevét, az ülésről történő távozásuk időpontját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hívottak nevét, megjelenésük tényét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avasolt, elfogadott és tárgyalt napirendi pontokat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őterjesztéseket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az egyes napirendi pontokhoz hozzászólók nevét, részvételük jogcímét, a hozzászólásuk, illetve az ülésen elhangzottak lényegét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vazásra feltett döntési javaslat pontos tartalmát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öntéshozatalban résztvevők számát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öntésből kizárt önkormányzati képviselő nevét és a kizárás indokát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 vagy megbízottja jogszabálysértésre vonatkozó jelzését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vazás számszerű eredményét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zott döntéseket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 kérésére írásos különvéleményét a jegyzőkönyvhöz csatolni kell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et végül az elnök és a hitelesítésre kijelölt képviselő írja alá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A jegyzőkönyv mellékletei: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lenléti ív,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hívó,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ek,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meghallgatásról szóló közle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Az elnök a jegyzőkönyv elkészítéséhez a települési önkormányzat közös önkormányzati hivatalának a közreműködését ké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A települési nemzetiségi önkormányzat testületi ülésére készült előterjesztések és jegyzőkönyvek – a zárt ülésre készült előterjesztések és jegyzőkönyvek kivételével – megtekinthető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A zárt ülésről külön jegyzőkönyv készül. A külön törvény szerinti közérdekű adat és a közérdekből nyilvános adat megismerésének lehetőségét zárt ülés tartása esetén is biztosítani kell. E jegyzőkönyv készítésére egyebekben a nyilvános ülés jegyzőkönyvére vonatkozó szabályok az irányadó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i nemzetiségi önkormányzat elnöke a jegyzőkönyvet az ülést követő tizenöt napon belül megküldi a megyei kormányhivatalnak, valamint a helyi önkormányzat által a nemzetiségek jogairól szóló törvény 80. § szerinti megállapodásában megjelölt személynek (jegyző vagy megbízottja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 magyar nyelven készül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özmeghallgat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A testület évente legalább egyszer közmeghallgatást tart, ahol a választópolgárok közérdekű bejelentést tehetnek, kérdést, véleményt, javaslatot mondhatnak a nemzetiségi önkormányzat munkájáról, a közügyek intézésérő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lakosságot a közmeghallgatás helyéről és idejéről a területi üléssel azonos módon kell tájékozta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A közmeghallgatáson a testület tagjainak határozatképes számban jelen kell lenniük. Az elhangzottakról a testületi ülésre vonatkozó szabályok szerint jegyzőkönyvet kell kész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meghallgatást az elnök vezeti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 jogáll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A települési önkormányzat a működésével, feladat- és hatáskörébe tartozó ügyekkel, a nemzetségi hatáskörben hozott döntésekkel kapcsolatban a nemzetiségi önkormányzatot információhoz juttatja. Ennek érdekében a testület ülésén az elnöktől (megbízottjától) a nemzetiségi önkormányzat ügyeiben felvilágosítást kér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kérdezett az ülésen szóban – vagy legkésőbb 15 napon belül írásban - köteles érdemi választ 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A nemzetiségi önkormányzat elnöke vagy megbízottja tanácskozási joggal részt vehet a települési önkormányzat bármely bizottsági ülésén.  Javasolhatja a bizottság elnökének a bizottság feladatkörébe tartozó nemzetiségieket is érintő ügy megtárgyal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A nemzetiségi képviselők kötelesség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szt vesz a testület munkájában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bízatásának ideje alatt legalább egy alkalommal köteles részt venni a fővárosi és megyei kormányhivatal által szervezett ingyenes képzésen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sz w:val="22"/>
          <w:szCs w:val="22"/>
        </w:rPr>
        <w:t>megválasztásától számított harminc napon belül köteles kérelmezni felvételét az adózás rendjéről szóló törvényben meghatározott köztartozásmentes adózói adatbázisba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kérés esetében segíti a testületi ülések előkészítését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adályoztatását bejelenti az elnöknek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teles a tudomására jutott állami, szolgálati, üzleti (és magán) titkot megőrizni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pcsolatot tart a nemzetiségek közösségeivel 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jelenti a vele szemben felmerült összeférhetetlenségi okot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választásától számított harminc napon belül, majd ezt követően minden év január 31-ig vagyonnyilatkozatot köteles tenni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nö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testület az alakuló ülésen a megválasztott képviselők közül társadalmi megbízatású elnököt válasz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örvényben meghatározott feladatokon túl az elnök számára az alábbi teendők ellátása indokol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sz w:val="22"/>
          <w:szCs w:val="22"/>
        </w:rPr>
        <w:t>gondoskodik a nemzetiségi önkormányzat működéséhez szükséges feltételek megteremtéséről,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sz w:val="22"/>
          <w:szCs w:val="22"/>
        </w:rPr>
        <w:t>gondoskodik a települési önkormányzattal való jó együttműködésről, a közös önkormányzati hivatal közreműködésének igényléséről,</w:t>
      </w:r>
    </w:p>
    <w:p>
      <w:pPr>
        <w:pStyle w:val="Normal"/>
        <w:numPr>
          <w:ilvl w:val="1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készíti az önkormányzat döntéseit és gondoskodik végrehajtásukról,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sz w:val="22"/>
          <w:szCs w:val="22"/>
        </w:rPr>
        <w:t>kapcsolatot tart fenn a civil szerveződésekkel, az államigazgatási szervekkel,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sz w:val="22"/>
          <w:szCs w:val="22"/>
        </w:rPr>
        <w:t>előterjeszti a más nemzetiségi szervezetekkel, egyesületekkel való kapcsolattartásra vonatkozó megállapodását,</w:t>
      </w:r>
    </w:p>
    <w:p>
      <w:pPr>
        <w:pStyle w:val="Normal"/>
        <w:numPr>
          <w:ilvl w:val="1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 pályázatokra való jelentkezés tervezetének – időbeni – előterjesztéséről,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sz w:val="22"/>
          <w:szCs w:val="22"/>
        </w:rPr>
        <w:t xml:space="preserve">gondoskodik a nyilvánosság megteremtéséről, a helyi fórumok szervezéséről, a roma nemzetiséghez tartozó választópolgárok álláspontjainak megismeréséről, a nemzetiségi önkormányzat feladatkörébe tartozó ügyekben, 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sz w:val="22"/>
          <w:szCs w:val="22"/>
        </w:rPr>
        <w:t>szervezi a kapcsolattartást a helyi pártok szervezetével, egyesületekkel, más civil szervezetekk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>A települési önkormányzattal való együttműködés kereté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i nemzetiségi önkormányzat települési önkormányzattal a működési feltételeinek biztosítására és a feladatok ellátására vonatkozóan megállapodást köt. A megállapodást minden év január 31. napjáig, általános vagy időközi választás esetén az alakuló ülést követő harminc napon belül felül kell vizsgálni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sz w:val="22"/>
          <w:szCs w:val="22"/>
        </w:rPr>
        <w:t>rendszeres egyeztetéseket kezdeményez a polgármesterrel, a jegyzővel, bizottságok elnökeivel, különösen azokban a kérdésekben, amelyekben a nemzetiségi önkormányzatot véleményezési, egyetértési jog illeti meg, vagy ha valamely ügyben a nemzetiség érdekeit, jogait sértő intézkedés kifogásolható,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ndszeresen áttekinti a települési önkormányzat által használatba adott vagyontárgyak használatával, fejlesztésével összefüggő ügy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>Az elnök dönt az átruházott hatáskörbe tartozó ügye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>Az elnök tájékoztatja a települési önkormányzati képviselő-testületét a nemzetiségi önkormányzat képviselő-testületének álláspontjáról azokban az ügyekben, amelyekben az utóbbi testületet véleményezési, egyetértési jog illeti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>Az elnök segíti a képviselők munkájá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nökhelyett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alakuló ülésén saját tagjai közül az elnök helyettesítésére, munkájának segítésére társadalmi megbízatású elnökhelyettest vála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helyettes feladata az elnök helyettesítése annak akadályoztatása eset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Az elnökhelyettes az elnök tevékenységét az elnök által meghatározott módon és ügyekben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etdíj, költségtérí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0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megválasztott tagjai munkájukért nem részesülnek tiszteletdíjban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0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tagjai a tisztségük ellátása során felmerült és igazolt költségeiknek megtérítésére jogosultak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gyonnyilatkozat-tételi kötelezettsé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1. A nemzetiségi önkormányzati képviselő a megválasztásától számított harminc napon belül, majd ezt követően minden év január 31-ig a nemzetiségek jogairól szóló 2011. évi CLXXIX. törvény 2. melléklete szerinti vagyonnyilatkozatot köteles tenni. A képviselő saját vagyonnyilatkozatához csatolni köteles a vele közös háztartásban élő házastársának vagy élettársának, valamint gyermekének az e törvény melléklete szerinti vagyonnyilatkozat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2. A vagyonnyilatkozat tételének elmulasztása esetén - annak benyújtásáig - a képviselő nem gyakorolhatja képviselői jogait, és nem részesülhet tiszteletdíjban, természetbeni juttatásban, költségtérítésben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3. A vagyonnyilatkozatot nyilvántartja és ellenőrzi a jegyző. A képviselő vagyonnyilatkozata nyilvános. A képviselő hozzátartozójának nyilatkozata nem nyilvános, abba csak az ellenőrző bizottság tagjai tekinthetnek be az ellenőrzés céljából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4. A vagyonnyilatkozattal kapcsolatos eljárást a vagyonnyilatkozat ellenőrzésére kijelölt képviselőknél bárki írásban kezdeményezheti. Az eljárás eredményéről a kijelölt képviselők a soron következő ülésén tájékoztatják a képviselő-testületet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5. A vagyonnyilatkozattal kapcsolatos eljárás során felhívásra a képviselő köteles a saját, illetve hozzátartozója vagyonnyilatkozatával feltüntetett adatokra vonatkozó azonosító adatokat haladéktalanul írásban bejelenteni. Az azonosító adatokat csak a bizottság tagjai ismerhetik meg, azokat az eljárás lezárását követő nyolc napon belül törölni ke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6. A nemzetiségi önkormányzat hatásköréből nem ruházható át a vagyonnyilatkozati eljárással kapcsolatos döntés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a vagyonnyilatkozattal kapcsolatos eljárást zárt ülés keretében tárgyalj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költségvet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testület évente köteles a nemzetiségi önkormányzat költségvetését megállapítan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költségvetés összeállításánál figyelembe kell venni az államháztartásról szóló törvényt, a finanszírozás rendjét és az állami és önkormányzati hozzájárulás mérték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i bevételek forrása különösen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llam költségvetési támogatása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támogatások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aját bevételek, vállalkozási bevételek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agyonának a hozadéka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nyaországi és egyéb adományok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tvett pénzeszközö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a működési költségeihez a helyi források kiegészítéseként más szervezeteknél (pl. Országos Nemzetiségi Önkormányzat) eljárva folyamodhat támogatásé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bevételeivel és kiadásaival kapcsolatban a tervezési, gazdálkodási, ellenőrzési, finanszírozási, adatszolgáltatási és beszámolási feladatok ellátásáról a helyi nemzetiségi önkormányzat székhelye szerinti helyi önkormányzat önkormányzati hivatala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Az államháztartásról szóló 2011. évi CXCV. törvény (továbbiakban Áht.) 26. §-a alapján a nemzetiségi önkormányzatok költségvetésére az Áht. 23-25. § rendelkezéseit kell alkalmazni.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 tartalmazz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önkormányzat támogatását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llami támogatást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éb bevételeket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iadási előirányzatok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kérésére a jegyző készíti elő a költségvetési (zárszámadási) határozat-tervezetet, amelyet a nemzetiségi önkormányzat elnöke terjeszt a nemzetiségi önkormányzat testülete elé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nemzetiségi önkormányzat ezek alapján határoz a költségvetésről. A határozat teljes körűen tartalmazza a bevételi és kiadási előirányz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mennyiben a nemzetiségi önkormányzat az eredeti előirányzatán felül többletbevételt ér el, bevételkiesése van, illetve kiadásai előirányzatán belül átcsoportosítást hajt végre, a nemzetiségi önkormányzat módosítja a költségvetéséről szóló határozat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emzetiségi önkormányzat költségvetési határozatát, beszámolási és adatszolgáltatási kötelezettségét úgy készíti el, hogy a helyi önkormányzat különböző rendeletében rögzített határidőknek eleget tudjon ten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nemzetiségi önkormányzat gazdálkodásának végrehajtásával kapcsolatos feladatokat a közös önkormányzati hivatal látj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 nemzetiségi önkormányzat önálló pénzforgalmi számlát vezet. A nemzetiségi önkormányzat az önálló fizetési számla nyitása során a pénzforgalmi szolgáltatás nyújtásáról szóló 2009. évi LXXV. törvény 18. §-a szerinti feltételeket teljesíti azzal, hogy létrejöttének, illetve a nyilvántartásba vételére vonatkozó okmánynak az illetékes választási bizottság igazolása, továbbá az alakuló ülés jegyzőkönyve minősül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08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A nemzetiségi önkormányzat nevében a nemzetiségi önkormányzat feladatainak ellátása (végrehajtása) során fizetési vagy más teljesítési kötelezettséget vállalni kizárólag az elnök, vagy az általa meghatalmazott helyi nemzetiségi önkormányzati képviselő jogosult. 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080" w:hanging="360"/>
        <w:jc w:val="both"/>
        <w:rPr/>
      </w:pPr>
      <w:r>
        <w:rPr>
          <w:rFonts w:eastAsia="Calibri"/>
          <w:sz w:val="22"/>
          <w:szCs w:val="22"/>
        </w:rPr>
        <w:t>A nemzetiségi önkormányzatnál a kiadás teljesítésének, a bevétel beszedésének vagy elszámolásának utalványozására az elnök és elnökhelyettes jogosult. (A jogosult nevét a 2. számú Függelék tartalmazza)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080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z utalvány ellenjegyzésére a pénzügyi iroda vezetője, vagy az által kijelölt pénzügyi ügyintéző jogosult. Az ellenjegyzés csak az előirányzat és a fedezet meglétének, valamint a jogszerűségnek az ellenőrzésére irányul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i hivatal a nemzetiségi önkormányzat vagyoni és számviteli nyilvántartásait elkülönítetten vezeti és készíti el a költségvetési beszámol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kiemelt feladata a költségvetés és zárszámadás szakszerű előkészítésének biztosítása. Külső szakértő is bevonható minden olyan esetben, amikor a települési önkormányzat közös önkormányzati hivatala az adott kérdésben nem tud megfelelő segítséget adni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i gazdálkodás biztonságáért a képviselő-testület, a szabályszerűségéért az elnök fel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emzetiségi önkormányzat vagyon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vagyona a nemzetiségi közügyek ellátását szolgálj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 nemzetiségi önkormányzat vagyona tulajdonában lévő vagyontárgyakból, pénzeszközökből, vagyoni értékű jogokból ál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Ezt meghatározott rendszerességgel a települési önkormányzat polgármesterével, jegyzőjével áttekint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vagyonának elkülönített része a törzsvagyon. A nemzetiségi önkormányzat a tulajdonában lévő ingó és ingatlan vagyontárgyak, valamint az őt megillető vagyoni értékű jogok köréből törzsvagyonába vonja azokat, amelyek közvetlenül a nemzetiségi közügyek ellátását szolgálják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 nemzetiségi önkormányzat csak olyan gazdálkodó szervezetet alapíthat, vagy olyan működésében vehet részt, ahol felelőssége nem haladja meg a vagyoni hozzájárulásának mértékét, és a vállalkozása a kötelező feladatainak ellátását nem veszélyezteth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 testület feladatainak eredményesebb ellátása érdekében közérdekű kötelezettség-vállalásokat tehe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lenőrz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pénzügyeinek az ellenőrzését az Állami Számvevőszék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települési, illetve területi nemzetiségi önkormányzat által fenntartott költségvetési szerv felügyeleti ellenőrzését a települési, illetőleg területi nemzetiségi önkormányzat belső ellenőre vagy a helyi önkormányzat szerveinek gazdálkodását ellenőrző belső ellenőr végzi, és az ellenőrzés eredményéről tájékoztatja a települési önkormányzat testületét.</w:t>
      </w:r>
    </w:p>
    <w:p>
      <w:pPr>
        <w:pStyle w:val="Listaszerbekezds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képviselő-testület kapcsolattart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2"/>
          <w:szCs w:val="22"/>
        </w:rPr>
        <w:t>A testület – a helyi nemzetiségek életkörülményeinek javítása, kulturális értékeinek megőrzése érdekében – együttműködik Nagykereki Község Képviselő-testületével és az államigazgatási szervekke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lturális, hagyományőrző kapcsolatok ápol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apcsolattartás szervezése az elnök felad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emzetiségi önkormányzat társulás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Roma Nemzetiségi Önkormányzat más nemzetiségi önkormányzattal társulást nem hoz létr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bályzat 2024. október 16. napján lép hatályb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szabályzat függelékei:    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. függelék: a képviselők névjegyzéke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. függelék: utalványozásra jogosult személy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gykereki, 2024. október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Zámbó Géz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elnö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bookmarkStart w:id="5" w:name="_Hlk180006661"/>
      <w:bookmarkEnd w:id="5"/>
      <w:r>
        <w:rPr>
          <w:b/>
          <w:sz w:val="22"/>
          <w:szCs w:val="22"/>
        </w:rPr>
        <w:t>1. számú Függelék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Zámbó Géza</w:t>
        <w:tab/>
        <w:tab/>
        <w:t>elnök</w:t>
        <w:tab/>
        <w:tab/>
        <w:tab/>
        <w:t xml:space="preserve">Nagykereki, Petőfi u. 52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>Lénárt Irma</w:t>
        <w:tab/>
        <w:tab/>
        <w:t>elnökhelyettes</w:t>
        <w:tab/>
        <w:tab/>
        <w:t xml:space="preserve">Nagykereki, Árpád u. 35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Lénárt Szilvia</w:t>
        <w:tab/>
        <w:tab/>
        <w:t>képviselő</w:t>
        <w:tab/>
        <w:tab/>
        <w:t>Nagykereki, Árpád u. 35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Szabó Sándor</w:t>
        <w:tab/>
        <w:tab/>
        <w:t>képviselő</w:t>
        <w:tab/>
        <w:tab/>
        <w:t>Nagykereki, Damjanich u. 24.</w:t>
      </w:r>
    </w:p>
    <w:p>
      <w:pPr>
        <w:pStyle w:val="Normal"/>
        <w:spacing w:lineRule="auto" w:line="360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Zámbó Etelka</w:t>
        <w:tab/>
        <w:tab/>
        <w:t>képviselő</w:t>
        <w:tab/>
        <w:tab/>
        <w:t xml:space="preserve">Nagykereki, Petőfi u. 52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számú Függelék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talványozásra jogosult személyek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Zámbó Géza </w:t>
        <w:tab/>
        <w:t>elnök</w:t>
        <w:tab/>
        <w:tab/>
        <w:tab/>
        <w:t>Nagykereki, Petőfi u. 52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Lénárt Irma</w:t>
        <w:tab/>
        <w:t>elnökhelyettes</w:t>
        <w:tab/>
        <w:tab/>
        <w:t xml:space="preserve">Nagykereki, Árpád u. 35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Zámbó Géza a Nagykereki Roma Nemzetiségi Önkormányzat elnöke, mint ülésvezető elnök az alakuló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ab/>
        <w:t xml:space="preserve">Zámbó Géza                          </w:t>
        <w:tab/>
        <w:t xml:space="preserve">  </w:t>
        <w:tab/>
        <w:tab/>
        <w:t>Lénárt Irma</w:t>
        <w:tab/>
        <w:tab/>
        <w:tab/>
        <w:t xml:space="preserve">   </w:t>
        <w:tab/>
        <w:t xml:space="preserve">                   </w:t>
      </w:r>
      <w:r>
        <w:rPr/>
        <w:t xml:space="preserve">elnök                            </w:t>
        <w:tab/>
        <w:t xml:space="preserve">                                   elnökhelyet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  <w:t>Balogh Anikó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ab/>
        <w:tab/>
        <w:tab/>
        <w:tab/>
        <w:t xml:space="preserve">       jegyzőkönyvvezető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59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4-10-17T09:33:00Z</dcterms:modified>
  <cp:revision>23</cp:revision>
  <dc:subject/>
  <dc:title>Jegyzőkönyv</dc:title>
</cp:coreProperties>
</file>