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KÖZSÉG ROMÁN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október 9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KULÓ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024.  (X. 0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gykereki Község Román Nemzetiségi Önkormányzat elnökének megválasztása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24.  (X. 09.) sz. 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ereki Község Román Nemzetiségi Önkormányzat elnökhelyettesének megválasztás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024.  (X. 09.) sz. határo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ereki Község Román Nemzetiségi Önkormányzat Szervezeti és Működési Szabályzatának elfogadás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Község Román Nemzetiségi Önkormányzat </w:t>
      </w:r>
      <w:r>
        <w:rPr>
          <w:b/>
        </w:rPr>
        <w:t>2024. október 9</w:t>
      </w:r>
      <w:r>
        <w:rPr/>
        <w:t xml:space="preserve">-én – szerda – de. 8:00 órai kezdettel a Biharkeresztesi Közös Önkormányzati Hivatal Nagykereki Kirendeltségén megtartott </w:t>
      </w:r>
      <w:r>
        <w:rPr>
          <w:b/>
        </w:rPr>
        <w:t xml:space="preserve">alakuló </w:t>
      </w:r>
      <w:r>
        <w:rPr/>
        <w:t>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5" w:firstLine="709"/>
        <w:jc w:val="both"/>
        <w:rPr/>
      </w:pPr>
      <w:r>
        <w:rPr/>
        <w:t>Pintér Sándorné</w:t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>Kiss Tamás Lajos</w:t>
        <w:tab/>
        <w:tab/>
        <w:t xml:space="preserve">képviselő </w:t>
      </w:r>
    </w:p>
    <w:p>
      <w:pPr>
        <w:pStyle w:val="Normal"/>
        <w:ind w:left="1416" w:firstLine="708"/>
        <w:jc w:val="both"/>
        <w:rPr/>
      </w:pPr>
      <w:r>
        <w:rPr/>
        <w:t>Buzási Sándor László</w:t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Dr. Köstner Dávid</w:t>
        <w:tab/>
        <w:tab/>
        <w:t>jegyző</w:t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ghívottak, vendége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Nagy Károly </w:t>
        <w:tab/>
        <w:tab/>
        <w:tab/>
        <w:tab/>
        <w:tab/>
        <w:t>HVB elnök</w:t>
      </w:r>
    </w:p>
    <w:p>
      <w:pPr>
        <w:pStyle w:val="Normal"/>
        <w:ind w:firstLine="709"/>
        <w:rPr/>
      </w:pPr>
      <w:r>
        <w:rPr/>
        <w:t xml:space="preserve">Karancsiné Kerekes Erzsébet </w:t>
        <w:tab/>
        <w:tab/>
        <w:t>Pénzügyi Iroda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Buzási Sándor László korelnök:</w:t>
      </w:r>
      <w:r>
        <w:rPr/>
        <w:t xml:space="preserve"> Tisztelettel köszöntötte Nagykereki Község Román Nemzetiségi Önkormányzat Képviselő-testületének alakuló ülésén a Helyi Választási Bizottság elnökét, a megválasztott képviselőket, minden kedves jelenlévőt.</w:t>
      </w:r>
    </w:p>
    <w:p>
      <w:pPr>
        <w:pStyle w:val="Normal"/>
        <w:jc w:val="both"/>
        <w:rPr/>
      </w:pPr>
      <w:r>
        <w:rPr/>
        <w:t>Felkéri Nagy Károlyt a Helyi Választási Bizottság Elnökét, tartsa meg tájékoztatóját a választás eredmény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  <w:u w:val="single"/>
        </w:rPr>
        <w:t>Nagy Károly HVB Elnöke:</w:t>
      </w:r>
      <w:r>
        <w:rPr>
          <w:bCs/>
          <w:iCs/>
        </w:rPr>
        <w:t xml:space="preserve"> Tisztelettel köszöntötte a jelenlévőket. </w:t>
      </w:r>
      <w:r>
        <w:rPr/>
        <w:t>A 2024. június 9. napján megtartott nemzetiségi önkormányzati képviselők választásának előkészületeiről, eredményéről az alábbiak szerint számol be: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Döntött 3 román nemzetiségi képviselőjelölt nyilvántartásba vételéről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Jóváhagyta a szavazólapok adattartalmát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román nemzetiségi választás eredménye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román nemzetiségi névjegyzékben szereplő választópolgárok száma: 17 fő</w:t>
      </w:r>
    </w:p>
    <w:p>
      <w:pPr>
        <w:pStyle w:val="Normal"/>
        <w:jc w:val="both"/>
        <w:rPr/>
      </w:pPr>
      <w:r>
        <w:rPr/>
        <w:t>Szavazóként megjelentek száma: 14 fő,</w:t>
      </w:r>
    </w:p>
    <w:p>
      <w:pPr>
        <w:pStyle w:val="Normal"/>
        <w:jc w:val="both"/>
        <w:rPr/>
      </w:pPr>
      <w:r>
        <w:rPr/>
        <w:t>amely a választópolgárok 82,35 %-a.</w:t>
      </w:r>
    </w:p>
    <w:p>
      <w:pPr>
        <w:pStyle w:val="Normal"/>
        <w:jc w:val="both"/>
        <w:rPr/>
      </w:pPr>
      <w:r>
        <w:rPr/>
        <w:t>Érvényes szavazólapok száma: 14</w:t>
      </w:r>
    </w:p>
    <w:p>
      <w:pPr>
        <w:pStyle w:val="Normal"/>
        <w:jc w:val="both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ntér Sándorn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ss Tamás Lajo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zási Sándor László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 w:cs="Mangal"/>
          <w:kern w:val="2"/>
          <w:lang w:eastAsia="hi-IN" w:bidi="hi-IN"/>
        </w:rPr>
        <w:t xml:space="preserve">Felkéri a </w:t>
      </w:r>
      <w:r>
        <w:rPr/>
        <w:t>megválasztott román nemzetiségi képviselőket</w:t>
      </w:r>
      <w:r>
        <w:rPr>
          <w:rFonts w:eastAsia="Lucida Sans Unicode" w:cs="Mangal"/>
          <w:kern w:val="2"/>
          <w:lang w:eastAsia="hi-IN" w:bidi="hi-IN"/>
        </w:rPr>
        <w:t xml:space="preserve"> az eskütételre, amit a képviselők részére előolvas.</w:t>
      </w:r>
      <w:r>
        <w:rPr/>
        <w:t xml:space="preserve"> A jelenlévőket pedig arra kéri, szíveskedjenek felállni az eskütétel idejére.</w:t>
      </w:r>
    </w:p>
    <w:p>
      <w:pPr>
        <w:pStyle w:val="Normal"/>
        <w:spacing w:before="280" w:after="280"/>
        <w:ind w:firstLine="240"/>
        <w:jc w:val="both"/>
        <w:rPr/>
      </w:pPr>
      <w:r>
        <w:rPr>
          <w:b/>
        </w:rPr>
        <w:t>„</w:t>
      </w:r>
      <w:r>
        <w:rPr>
          <w:b/>
        </w:rPr>
        <w:t>Én ......................................... (név) mint a nemzetiségek jogairól szóló törvény szerinti Nagykereki Román nemzetiségi közösség tagja, esküszöm, (fogadom), hogy képviselői tisztségem ellátása során nemzetiségi közösségemhez hű leszek, az Alaptörvényt és a jogszabályokat megtartom, a tudomásomra jutott titkot megőrzöm, munkámat választóim akaratához híven, lelkiismeretesen végzem, minden igyekezetemmel a Nagykereki Román nemzetiség érdekeit képviselem, ennek során anyanyelvünk, hagyományaink, kultúránk megőrzésén és fejlesztésén fogok fáradozni.</w:t>
      </w:r>
    </w:p>
    <w:p>
      <w:pPr>
        <w:pStyle w:val="Normal"/>
        <w:spacing w:before="280" w:after="280"/>
        <w:ind w:firstLine="240"/>
        <w:jc w:val="both"/>
        <w:rPr>
          <w:bCs/>
        </w:rPr>
      </w:pPr>
      <w:r>
        <w:rPr>
          <w:bCs/>
          <w:i/>
          <w:iCs/>
        </w:rPr>
        <w:t>(Az esküt tevő meggyőződése szerint)</w:t>
      </w:r>
    </w:p>
    <w:p>
      <w:pPr>
        <w:pStyle w:val="Normal"/>
        <w:spacing w:before="280" w:after="280"/>
        <w:ind w:firstLine="240"/>
        <w:rPr>
          <w:bCs/>
        </w:rPr>
      </w:pPr>
      <w:r>
        <w:rPr>
          <w:bCs/>
        </w:rPr>
        <w:t>Isten engem úgy segéljen!”</w:t>
      </w:r>
    </w:p>
    <w:p>
      <w:pPr>
        <w:pStyle w:val="Normal"/>
        <w:jc w:val="both"/>
        <w:rPr/>
      </w:pPr>
      <w:r>
        <w:rPr/>
        <w:t xml:space="preserve">Kéri a képviselőket, hogy az esküokmányt szíveskedjenek aláírni és át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kmány aláírását követően gratulál még egyszer a képviselőknek, munkájukhoz jó egészséget és kitartást kíván. Az ülés további vezetésére átadja a szót Buzási Sándor László korelnök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uzási Sándor László korelnök:</w:t>
      </w:r>
      <w:r>
        <w:rPr/>
        <w:t xml:space="preserve"> Megállapítja, hogy a megválasztott 3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avasolt napirendi pon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lőterjesztés Nagykereki Község Román Nemzetiségi Önkormányzat elnökének megválasztásához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lőterjesztés Nagykereki Község Román Nemzetiségi Önkormányzat elnökhelyettesének megválasztásáho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lőterjesztés Nagykereki Község Román Nemzetiségi Önkormányzat Szervezeti és Működési Szabályzatának elfogadásá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3 </w:t>
      </w:r>
      <w:r>
        <w:rPr>
          <w:b/>
          <w:i/>
        </w:rPr>
        <w:t>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Elfogadott napirendi pon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Előterjesztés Nagykereki Község Román Nemzetiségi Önkormányzat elnökének megválasztásához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Előterjesztés Nagykereki Község Román Nemzetiségi Önkormányzat elnökhelyettesének megválasz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Előterjesztés Nagykereki Község Román Nemzetiségi Önkormányzat Szervezeti és Működési Szabályzatának elfogadásáh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Tárgyalt napirendi pont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1. </w:t>
      </w:r>
      <w:r>
        <w:rPr>
          <w:b/>
          <w:iCs/>
        </w:rPr>
        <w:t>Előterjesztés Nagykereki Község Román Nemzetiségi Önkormányzat elnökének megválasztásához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>
          <w:color w:val="FF0000"/>
          <w:lang w:val="hu-HU"/>
        </w:rPr>
      </w:pPr>
      <w:r>
        <w:rPr>
          <w:u w:val="single"/>
        </w:rPr>
        <w:t xml:space="preserve">Buzási Sándor László </w:t>
      </w:r>
      <w:r>
        <w:rPr>
          <w:u w:val="single"/>
          <w:lang w:val="hu-HU"/>
        </w:rPr>
        <w:t>kor</w:t>
      </w:r>
      <w:r>
        <w:rPr>
          <w:u w:val="single"/>
        </w:rPr>
        <w:t>elnök:</w:t>
      </w:r>
      <w:r>
        <w:rPr/>
        <w:t xml:space="preserve"> </w:t>
      </w:r>
      <w:r>
        <w:rPr>
          <w:lang w:val="hu-HU"/>
        </w:rPr>
        <w:t>Az írásbeli előterjesztés minden képviselő megkapta. Nagykereki Község Román Nemzetiségi Önkormányzat elnökének Kiss Tamás Lajost javasolja megválasztani. Kéri a jelenlévőket, mondják el javaslatukat, észrevételüket.</w:t>
      </w:r>
      <w:r>
        <w:rPr>
          <w:color w:val="FF0000"/>
          <w:lang w:val="hu-HU"/>
        </w:rPr>
        <w:t xml:space="preserve"> </w:t>
      </w:r>
    </w:p>
    <w:p>
      <w:pPr>
        <w:pStyle w:val="Nincstrkz"/>
        <w:jc w:val="both"/>
        <w:rPr>
          <w:color w:val="FF0000"/>
          <w:lang w:val="hu-HU"/>
        </w:rPr>
      </w:pPr>
      <w:r>
        <w:rPr>
          <w:color w:val="FF0000"/>
          <w:lang w:val="hu-HU"/>
        </w:rPr>
      </w:r>
    </w:p>
    <w:p>
      <w:pPr>
        <w:pStyle w:val="Nincstrkz"/>
        <w:jc w:val="both"/>
        <w:rPr>
          <w:u w:val="single"/>
          <w:lang w:val="hu-HU"/>
        </w:rPr>
      </w:pPr>
      <w:r>
        <w:rPr>
          <w:u w:val="single"/>
          <w:lang w:val="hu-HU"/>
        </w:rPr>
        <w:t>Előterjesztés szerinti határozati javaslat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Nagykereki Község Román Nemzetiségi Önkormányzat Képviselő-testülete ……… képviselőt 2024. október 9. napjától a képviselő-testület megbízatásának idejéig Nagykereki Község Román Nemzetiségi Önkormányzat elnökévé választja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u w:val="single"/>
          <w:lang w:val="en-US"/>
        </w:rPr>
        <w:t xml:space="preserve">Felelős: </w:t>
        <w:tab/>
      </w:r>
      <w:r>
        <w:rPr>
          <w:u w:val="single"/>
        </w:rPr>
        <w:t>korelnök</w:t>
      </w:r>
    </w:p>
    <w:p>
      <w:pPr>
        <w:pStyle w:val="Normal"/>
        <w:jc w:val="both"/>
        <w:rPr/>
      </w:pPr>
      <w:r>
        <w:rPr>
          <w:lang w:val="en-US"/>
        </w:rPr>
        <w:t xml:space="preserve">Határidő: </w:t>
        <w:tab/>
      </w:r>
      <w:r>
        <w:rPr/>
        <w:t>azonnal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Mivel a képviselők részéről kérdés, észrevétel nem érkezett, kéri, szavazzanak egyetértenek-e az az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 Község Román Nemzetiségi Önkormányzat Képviselő-testülete Kiss Tamás Lajos képviselőt 2024. október 9. napjától a képviselő-testület megbízatásának idejéig Nagykereki Község Román Nemzetiségi Önkormányzat elnökévé választja.</w:t>
      </w:r>
    </w:p>
    <w:p>
      <w:pPr>
        <w:pStyle w:val="Szvegtrzsbehzssal2"/>
        <w:tabs>
          <w:tab w:val="clear" w:pos="709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u w:val="single"/>
        </w:rPr>
        <w:t xml:space="preserve">Felelős: </w:t>
        <w:tab/>
        <w:t xml:space="preserve">Buzási Sándor László </w:t>
      </w:r>
      <w:r>
        <w:rPr>
          <w:u w:val="single"/>
          <w:lang w:val="hu-HU"/>
        </w:rPr>
        <w:t>korelnök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Határidő: </w:t>
        <w:tab/>
      </w:r>
      <w:r>
        <w:rPr>
          <w:lang w:val="hu-HU"/>
        </w:rPr>
        <w:t>azonnal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1/2024. (X. 09.) 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Nagykereki Község Román Nemzetiségi Önkormányzat Képviselő-testülete Kiss Tamás Lajos képviselőt 2024. október 9. napjától a képviselő-testület megbízatásának idejéig Nagykereki Község Román Nemzetiségi Önkormányzat elnökévé választ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firstLine="426"/>
        <w:jc w:val="both"/>
        <w:rPr>
          <w:bCs/>
          <w:u w:val="single"/>
          <w:lang w:val="hu-HU"/>
        </w:rPr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ab/>
        <w:t xml:space="preserve">Buzási Sándor László </w:t>
      </w:r>
      <w:r>
        <w:rPr>
          <w:bCs/>
          <w:u w:val="single"/>
          <w:lang w:val="hu-HU"/>
        </w:rPr>
        <w:t>korelnök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  <w:t>azonn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2. </w:t>
      </w:r>
      <w:r>
        <w:rPr>
          <w:b/>
          <w:iCs/>
        </w:rPr>
        <w:t>Előterjesztés Nagykereki Román Nemzetiségi Önkormányzat elnökhelyettesének    megválasztásához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/>
      </w:pPr>
      <w:r>
        <w:rPr>
          <w:u w:val="single"/>
        </w:rPr>
        <w:t>Kiss Tamás Lajos elnök:</w:t>
      </w:r>
      <w:r>
        <w:rPr/>
        <w:t xml:space="preserve"> </w:t>
      </w:r>
      <w:r>
        <w:rPr>
          <w:lang w:val="hu-HU"/>
        </w:rPr>
        <w:t xml:space="preserve">Az írásbeli előterjesztés minden képviselő megkapta. Nagykereki Község Román Nemzetiségi Önkormányzat elnökhelyettesének Pintér Sándornét javasolja megválasztani. Kéri a jelenlévőket, mondják el javaslatukat, észrevételüke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incstrkz"/>
        <w:jc w:val="both"/>
        <w:rPr>
          <w:u w:val="single"/>
          <w:lang w:val="hu-HU"/>
        </w:rPr>
      </w:pPr>
      <w:r>
        <w:rPr>
          <w:u w:val="single"/>
          <w:lang w:val="hu-HU"/>
        </w:rPr>
        <w:t>Előterjesztés szerinti határozati javaslat:</w:t>
      </w:r>
    </w:p>
    <w:p>
      <w:pPr>
        <w:pStyle w:val="Normal"/>
        <w:jc w:val="both"/>
        <w:rPr/>
      </w:pPr>
      <w:r>
        <w:rPr/>
        <w:t>Nagykereki Község Román Nemzetiségi Önkormányzat Képviselő-testülete ………. képviselőt 2024. október 9. napjától a képviselő-testület megbízatásának idejéig Nagykereki Község Román Nemzetiségi Önkormányzat elnökhelyettesévé válasz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>elnök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>azonnal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Mivel a képviselők részéről kérdés, észrevétel nem érkezett, kéri, szavazzanak egyetértenek-e az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 Község Román Nemzetiségi Önkormányzat Képviselő-testülete Pintér Sándorné képviselőt 2024. október 9. napjától a képviselő-testület megbízatásának idejéig Nagykereki Község Román Nemzetiségi Önkormányzat elnökhelyettesévé választja.</w:t>
      </w:r>
    </w:p>
    <w:p>
      <w:pPr>
        <w:pStyle w:val="Footnote"/>
        <w:rPr/>
      </w:pPr>
      <w:r>
        <w:rPr>
          <w:bCs/>
          <w:sz w:val="24"/>
          <w:szCs w:val="24"/>
          <w:u w:val="single"/>
        </w:rPr>
        <w:t>Felelős:</w:t>
        <w:tab/>
        <w:t>Kiss Tamás Lajos elnök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>azonnal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2/2024. (X. 09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Nagykereki Község Román Nemzetiségi Önkormányzat Képviselő-testülete Pintér Sándorné képviselőt 2024. október 9. napjától a képviselő-testület megbízatásának idejéig Nagykereki Község Román Nemzetiségi Önkormányzat elnökhelyettesévé választja.</w:t>
      </w:r>
    </w:p>
    <w:p>
      <w:pPr>
        <w:pStyle w:val="Footnote"/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note"/>
        <w:ind w:firstLine="709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Kiss Tamás Lajos elnök</w:t>
      </w:r>
    </w:p>
    <w:p>
      <w:pPr>
        <w:pStyle w:val="Footnote"/>
        <w:ind w:firstLine="709"/>
        <w:rPr>
          <w:sz w:val="24"/>
          <w:szCs w:val="24"/>
          <w:lang w:val="hu-HU"/>
        </w:rPr>
      </w:pPr>
      <w:r>
        <w:rPr>
          <w:b/>
          <w:sz w:val="24"/>
          <w:szCs w:val="24"/>
        </w:rPr>
        <w:t>Határidő:</w:t>
        <w:tab/>
      </w:r>
      <w:r>
        <w:rPr>
          <w:sz w:val="24"/>
          <w:szCs w:val="24"/>
        </w:rPr>
        <w:t>azonnal</w:t>
      </w:r>
    </w:p>
    <w:p>
      <w:pPr>
        <w:pStyle w:val="Footnot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Footnot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284" w:hanging="284"/>
        <w:jc w:val="both"/>
        <w:rPr>
          <w:b/>
          <w:b/>
          <w:i/>
          <w:i/>
        </w:rPr>
      </w:pPr>
      <w:r>
        <w:rPr>
          <w:b/>
        </w:rPr>
        <w:t xml:space="preserve">3. </w:t>
      </w:r>
      <w:r>
        <w:rPr>
          <w:b/>
          <w:iCs/>
        </w:rPr>
        <w:t>Előterjesztés Nagykereki Község Román Nemzetiségi Önkormányzat Szervezeti és Működési Szabályzatának elfogadásához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jc w:val="both"/>
        <w:rPr>
          <w:lang w:val="hu-HU"/>
        </w:rPr>
      </w:pPr>
      <w:r>
        <w:rPr>
          <w:u w:val="single"/>
        </w:rPr>
        <w:t>Kiss Tamás Lajos elnök:</w:t>
      </w:r>
      <w:r>
        <w:rPr/>
        <w:t xml:space="preserve"> </w:t>
      </w:r>
      <w:r>
        <w:rPr>
          <w:lang w:val="hu-HU"/>
        </w:rPr>
        <w:t xml:space="preserve">Az írásbeli előterjesztés minden képviselő megkapta. Kéri a jelenlévőket, mondják el javaslatukat, észrevételüket. </w:t>
      </w:r>
    </w:p>
    <w:p>
      <w:pPr>
        <w:pStyle w:val="Nincstrkz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incstrkz"/>
        <w:jc w:val="both"/>
        <w:rPr/>
      </w:pPr>
      <w:r>
        <w:rPr>
          <w:u w:val="single"/>
          <w:lang w:val="hu-HU"/>
        </w:rPr>
        <w:t>Előterjesztés szerinti határozati javaslat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0"/>
        </w:rPr>
        <w:t xml:space="preserve">Nagykereki Község </w:t>
      </w:r>
      <w:r>
        <w:rPr/>
        <w:t xml:space="preserve">Román Nemzetiségi Önkormányzat Képviselő-testülete a határozat melléklete szerinti tartalommal elfogadja </w:t>
      </w:r>
      <w:r>
        <w:rPr>
          <w:szCs w:val="20"/>
        </w:rPr>
        <w:t xml:space="preserve">Nagykereki Község </w:t>
      </w:r>
      <w:r>
        <w:rPr/>
        <w:t xml:space="preserve">Román Nemzetiségi Önkormányzat </w:t>
      </w:r>
      <w:r>
        <w:rPr>
          <w:i/>
        </w:rPr>
        <w:t>Szervezeti és Működési Szabályzatát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A Szervezeti és Működési Szabályzat 2024. október 10. napján lép hatályba. 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  <w:u w:val="single"/>
        </w:rPr>
      </w:pPr>
      <w:r>
        <w:rPr>
          <w:bCs/>
          <w:kern w:val="2"/>
          <w:u w:val="single"/>
        </w:rPr>
        <w:t>Felelős:</w:t>
        <w:tab/>
        <w:tab/>
        <w:t>elnök</w:t>
      </w:r>
    </w:p>
    <w:p>
      <w:pPr>
        <w:pStyle w:val="Normal"/>
        <w:overflowPunct w:val="false"/>
        <w:autoSpaceDE w:val="false"/>
        <w:textAlignment w:val="baseline"/>
        <w:rPr>
          <w:bCs/>
          <w:kern w:val="2"/>
        </w:rPr>
      </w:pPr>
      <w:r>
        <w:rPr>
          <w:bCs/>
          <w:kern w:val="2"/>
        </w:rPr>
        <w:t>Határidő:</w:t>
        <w:tab/>
        <w:tab/>
        <w:t>azonnal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/>
        <w:t>Mivel a képviselők részéről kérdés, észrevétel nem érkezett, kéri, szavazzanak egyetértenek-e az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a határozat melléklete szerinti tartalommal elfogadja Nagykereki Község Román Nemzetiségi Önkormányzat </w:t>
      </w:r>
      <w:r>
        <w:rPr>
          <w:i/>
        </w:rPr>
        <w:t>Szervezeti és Működési Szabályzatát.</w:t>
      </w:r>
    </w:p>
    <w:p>
      <w:pPr>
        <w:pStyle w:val="Normal"/>
        <w:jc w:val="both"/>
        <w:rPr/>
      </w:pPr>
      <w:r>
        <w:rPr/>
        <w:t xml:space="preserve">A Szervezeti és Működési Szabályzat 2024. október 10. napján lép hatályba. </w:t>
      </w:r>
    </w:p>
    <w:p>
      <w:pPr>
        <w:pStyle w:val="Footnote"/>
        <w:rPr/>
      </w:pPr>
      <w:r>
        <w:rPr>
          <w:bCs/>
          <w:sz w:val="24"/>
          <w:szCs w:val="24"/>
          <w:u w:val="single"/>
        </w:rPr>
        <w:t>Felelős:</w:t>
        <w:tab/>
        <w:t>Kiss Tamás Lajos elnök</w:t>
      </w:r>
    </w:p>
    <w:p>
      <w:pPr>
        <w:pStyle w:val="Footnote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</w:rPr>
        <w:t>Határidő:</w:t>
        <w:tab/>
        <w:t>azonnal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hu-HU"/>
        </w:rPr>
      </w:pPr>
      <w:r>
        <w:rPr>
          <w:b/>
          <w:bCs/>
          <w:i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agykereki Község Román Nemzetiségi Önkormányzat </w:t>
      </w:r>
      <w:bookmarkStart w:id="0" w:name="_Hlk179798626"/>
      <w:r>
        <w:rPr>
          <w:b/>
          <w:u w:val="single"/>
        </w:rPr>
        <w:t>3/2024. (X. 09.) sz. határozata</w:t>
      </w:r>
      <w:bookmarkEnd w:id="0"/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Község Román Nemzetiségi Önkormányzat Képviselő-testülete a határozat melléklete szerinti tartalommal elfogadja Nagykereki Község Román Nemzetiségi Önkormányzat </w:t>
      </w:r>
      <w:r>
        <w:rPr>
          <w:i/>
        </w:rPr>
        <w:t>Szervezeti és Működési Szabály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 Szervezeti és Működési Szabályzat 2024. október 10. napján lép hatályba. </w:t>
      </w:r>
    </w:p>
    <w:p>
      <w:pPr>
        <w:pStyle w:val="Normal"/>
        <w:jc w:val="both"/>
        <w:rPr/>
      </w:pPr>
      <w:r>
        <w:rPr/>
      </w:r>
    </w:p>
    <w:p>
      <w:pPr>
        <w:pStyle w:val="Footnote"/>
        <w:ind w:firstLine="709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Kiss Tamás Lajos elnök</w:t>
      </w:r>
    </w:p>
    <w:p>
      <w:pPr>
        <w:pStyle w:val="Footnote"/>
        <w:ind w:firstLine="709"/>
        <w:rPr>
          <w:sz w:val="24"/>
          <w:szCs w:val="24"/>
          <w:lang w:val="hu-HU"/>
        </w:rPr>
      </w:pPr>
      <w:r>
        <w:rPr>
          <w:b/>
          <w:sz w:val="24"/>
          <w:szCs w:val="24"/>
        </w:rPr>
        <w:t>Határidő:</w:t>
        <w:tab/>
      </w:r>
      <w:r>
        <w:rPr>
          <w:sz w:val="24"/>
          <w:szCs w:val="24"/>
        </w:rPr>
        <w:t>azonnal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Melléklet a 3/2024. (X. 09.) sz. határozathoz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GYKEREKI KÖZSÉG ROMÁN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ETI ÉS MŰKÖDÉS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BÁLYZATA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gykereki Község Román Nemzetiségi Önkormányzat Képviselő-testülete a nemzetiségek jogairól szóló 2011. évi CLXXIX. törvény 113. §-ában kapott felhatalmazás alapján az alábbi Szervezeti és Működési Szabályzatot (továbbiakban: SZMSZ) alkotja meg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Román Nemzetiségi Önkormányzat kiemelt feladatának tekinti a településen élő román nemzetiségek önazonosságának megőrzését, hagyományai gondozását, átörökítését, az anyanyelv ápolását, fejlesztését, szellemi és tárgyi emlékeik fennmaradását, a nemzetiségi létből fakadó kulturális és politikai hátrányok mérséklését szolgáló tevékenységek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román nemzetiség a helyi önkormányzat által felvállalt célok érdekében a nemzetiséghez tartozó vagy azokkal szimpatizáló személyeket, közösségeket mozgósítja, és segíti őket a feladatok elvégzésébe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nemzetiségek jogairól szóló 2011. évi CLXXIX. törvény 50. §-ában foglaltaknak megfelelően az egyes nemzetiségek közvetlen választással a községben, a városban és a fővárosi kerületben települési nemzetiségi önkormányzatot hozhatnak lét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önkormányzat megnevezése: Nagykereki Község Román Nemzetiségi Önkormányzat</w:t>
      </w:r>
    </w:p>
    <w:p>
      <w:pPr>
        <w:pStyle w:val="Normal"/>
        <w:ind w:left="708" w:hanging="0"/>
        <w:jc w:val="both"/>
        <w:rPr/>
      </w:pPr>
      <w:r>
        <w:rPr/>
        <w:t>Székhelye:</w:t>
        <w:tab/>
        <w:tab/>
        <w:tab/>
        <w:t xml:space="preserve"> 4127 Nagykereki, Kossuth u. 22. sz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nemzetiségi önkormányzat 1 db pecsétet használ.</w:t>
      </w:r>
    </w:p>
    <w:p>
      <w:pPr>
        <w:pStyle w:val="Normal"/>
        <w:ind w:left="708" w:hanging="0"/>
        <w:jc w:val="both"/>
        <w:rPr/>
      </w:pPr>
      <w:r>
        <w:rPr/>
        <w:t>A kör-alakú pecsétet az elnök, elnökhelyettes használhatja, továbbá a banki ügyintézésre szolgá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örbélyegző szövege:  Nagykereki Község Román Nemzetiségi Önkormányzat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 xml:space="preserve">                 Nagykereki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>A Román Nemzetiségi Önkormányzat jogi személy, amely közvetlen módon jött létre, a települési önkormányzat közigazgatási területén működ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Magyarország – törvényei keretei között – biztosítja a nemzetiségi közösségeknek rendezvényeik és ünnepeik zavartalan megtartásához, építészeti, kulturális, kegyeleti és vallási emlékeik, hagyományaik megőrzéséhez, ápolásához és átörökléséhez, jelképeik használatához fűződő joga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z önkormányzat jogállása, feladata, hatáskör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nemzetiségi önkormányzati feladat- és hatáskörök a nemzetiségi önkormányzat testületét illetik meg.</w:t>
      </w:r>
    </w:p>
    <w:p>
      <w:pPr>
        <w:pStyle w:val="Normal"/>
        <w:ind w:left="708" w:hanging="0"/>
        <w:jc w:val="both"/>
        <w:rPr/>
      </w:pPr>
      <w:r>
        <w:rPr/>
        <w:t>A nemzetiségi önkormányzatot az elnök képvise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nemzetiségi önkormányzat a nemzetiségi közügyek intézése során feladat- és hatáskörében eljárva határozatot hoz, önállóan igazgat, tulajdona tekintetében tulajdonosként jár el, önállóan megalkotja költségvetését és ezen alapuló költségvetési gazdálkodást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helyi nemzetiségi önkormányzat kötelező közfeladatait a nemzetiségek jogairól szóló törvény 115. §-a határozza meg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helyi nemzetiségi önkormányzat a rendelkezésére álló források keretei között a nemzetiségek jogairól szóló törvény 116. §-a szerint önként vállalt feladatot láthat 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helyi nemzetiségi önkormányzat – jogszabályi keretek között - saját hatáskörében határozza meg: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szervezete és működése részletes szabályai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 nemzetiségi önkormányzat elnevezését, jelképeit, az általa képviselt nemzetiség ünnepei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agyonleltárát, törzsvagyona körét és a tulajdonát képező vagyon használatának szabályai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 használatába adott, tulajdonba vagy vagyonkezelésbe vett, egyéb módon rendelkezésére bocsátott állami vagy önkormányzati vagyon kezelésére, használatára, működtetésére vonatkozó szabályokat, továbbá e körben megköti a szükséges megállapodásoka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gazdálkodó és más szervezetek alapítását vagy az ezekben való részvétel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önkormányzati társulás létrehozását vagy társuláshoz való csatlakozás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feladat- és hatáskör átvételét más önkormányzattól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elnöke, elnökhelyettese megválasztásá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bizottság létrehozását, bírósági ülnökök megválasztásá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költségvetését és zárszámadását, ellátja továbbá az ezzel kapcsolatos, az államháztartás működési rendjére vonatkozó jogszabályok szerinti adatszolgáltatási teendőke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hatáskörébe tartozó kinevezést, vezetői megbízás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ályázat, állami támogatás iránti kérelem, igénylés benyújtását, támogatásról történő lemondás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mit törvény ilyenként határoz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testület a hatáskörét – törvényben meghatározottak szerint - az elnökre átruházhatja. A nemzetiségi önkormányzat testülete az átruházott hatáskör tekintetében utasítást adhat a hatáskör gyakorlásához, és e hatáskört visszavonhatja, melyről külön határozatban dönt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átruházott hatáskörök gyakorlásáról, az azt gyakorló elnök a testületnek beszámo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helyi nemzetiségi önkormányzat kezdeményezésére a települési önkormányzat képviselő-testülete feladat- és hatáskörét a helyi nemzetiségi önkormányzat testületére átruházhatja. Nem ruházhatók át a hatósági, a közüzemi szolgáltatásokkal összefüggő és az Mötv. 42. §-ában rögzített feladat és hatáskörök. Az átruházott feladat- és hatásköröket a hatásköri jegyzékben fel kell tüntetni.</w:t>
      </w:r>
    </w:p>
    <w:p>
      <w:pPr>
        <w:pStyle w:val="Normal"/>
        <w:ind w:left="708" w:hanging="0"/>
        <w:jc w:val="both"/>
        <w:rPr/>
      </w:pPr>
      <w:r>
        <w:rPr/>
        <w:t>A települési önkormányzat képviselő-testülete az általa átruházott hatáskör gyakorlásához utasítást adhat, e hatáskört visszavonhatj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 képviselő-testület szervezete, működ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elepülési önkormányzat által létrehozott közös önkormányzati hivatal segíti a települési nemzetiségi önkormányzat munk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nemzetiségi önkormányzati képviselő-testület tagjainak száma 3 fő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testület alakuló ülését a választási bizottság elnöke a választást követő tizenöt napon belüli időpontra hívja össze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alakuló ülést – az elnök megválasztásáig – a jelenlévő legidősebb nemzetiségi önkormányzati képviselő, mint korelnök vez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orelnök megnyitja az ülést és azt követően a testület, meghallgatja a választási bizottság elnökének a tájékoztatóját a választás eredmény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megbízóleveleket a választási bizottság elnöke adja át a képviselők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épviselők, a megbízólevelek átvétele után ünnepélyesen esküt tesznek és aláírják az eskü szöv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alakuló ülésen a nemzetiségi önkormányzat a testületének tagjai közül megválasztja az önkormányzat elnökét, elnökhelyettesét, bizottsága tagjait, megalkotja szervezeti és működési szabályzatát, dönt a tiszteletdíja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nemzetiségi önkormányzat testülete az elnöknek, elnökhelyettesének, tagjának, valamint az általa létrehozott bizottság elnökének és tagjának – a nemzetiségi önkormányzat költségvetése terhére, nemzetiségi közfeladat-ellátás veszélyeztetése nélkül – tiszteletdíjat, természetbeni juttatást állapíthat meg lehetőségei függvényében a nemzetiségek jogairól szóló törvény 109. §-ának figyelembevételév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testület munka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munkaterv – tervezetet az elnök terjeszti a képviselő-testület el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z elnök a munkaterv - tervezetének elkészítéséhez javaslatot ké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testület tagjaitól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települési önkormányzat jegyzőjétő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munkaterv tartalmazz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z ülések tervezett időpontjá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z ülések várható napirendjé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napirendek előadói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z ülésektől függetlenül elvégzendő egyéb szervezési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munkaterv 1 naptári évre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munkatervet meg kell külden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testület tagjainak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települési önkormányzat jegyzőjé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>Az előterjesztések benyújtási módja: írásban, szób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Az írásban benyújtott előterjesztések a képviselő-testületi ülések előtt minimum 3 nappal kell kézbes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z írásban és szóban indítványozott előterjesztések tárgyalása csak akkor lehetséges, ha a testület az ülés napirendjére veszi. Erre vonatkozóan egyszerű szótöbbség elegend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z előterjesztések formai és tartalmi követelményeinek betartásáról az elnök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z elnök, a jegyzőtől kérheti a közös önkormányzati hivatal közreműködését az előterjesztések előkész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Nem megfelelő előterjesztés esetén a testület dönt a kérdés napirendre tűzéséről és a rendelkezésre álló információk alapján történő döntéshozatalról, vagy más időpontban tűzi napirendre az adott ügy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ülés összehívása, veze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 testület alakuló, rendes és rendkívüli ülést t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stület szükség szerint, de évente legalább 4 rendes ülést, valamint évente 1 közmeghallgatást t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stületi ülést a nemzetiségi önkormányzat elnöke, akadályoztatása esetén az elnökhelyettes írásbeli meghívóval hívja össz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lnöki és az elnökhelyettesi tisztség egyidejű betöltetlensége, illetőleg tartós – 30 napon túli – akadályoztatásuk esetén a testület összehívására és vezetésére a mindenkori korelnök jogosul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hívót a rendszeres ülés tervezett időpontja előtt legalább 72, rendkívüli esetén legalább 24 órával korábban el kell juttatni a képviselőkhöz, illetve a meghívottakhoz. Rendkívüli ülés esetén az elnök telefonon is értesítheti a tagoka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hívónak tartalmaznia kell az ülés helyének és napjának, kezdési időpontjának, a napirendi pontoknak a megjelölését és az előterjesztők nev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stület ülésére meghívandók kör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lgármeste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elepülési önkormányzat jegyzőj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akiknek a meghívását az elnök az egyes napirendi pontok megtárgyalásához indokoltnak tart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z ülést össze kell hívni </w:t>
      </w:r>
    </w:p>
    <w:p>
      <w:pPr>
        <w:pStyle w:val="Normal"/>
        <w:numPr>
          <w:ilvl w:val="0"/>
          <w:numId w:val="39"/>
        </w:numPr>
        <w:rPr/>
      </w:pPr>
      <w:r>
        <w:rPr/>
        <w:t>a helyi nemzetiségi önkormányzat legalább két képviselője,</w:t>
      </w:r>
    </w:p>
    <w:p>
      <w:pPr>
        <w:pStyle w:val="Normal"/>
        <w:numPr>
          <w:ilvl w:val="0"/>
          <w:numId w:val="39"/>
        </w:numPr>
        <w:rPr/>
      </w:pPr>
      <w:r>
        <w:rPr/>
        <w:t>a nemzetiségi önkormányzat bizottsága,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a megyei kormányhivatal kezdeményezésére, amennyiben az indítvány tartalmazza a testületi ülés összehívásának indokát, napirendjét, pontos időpontját és helyszínét. 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z indítványt a testület elnökénél kell előterjeszte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nök az indítvány benyújtásától számított 8 munkanapon belül köteles a rendkívüli ülést összehív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rendkívüli ülés összehívására vonatkozó meghívóban meg kell jelölni a rendkívüli ülés indokát és tervezett napirendjé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stületi ülések általános szabályai:</w:t>
      </w:r>
    </w:p>
    <w:p>
      <w:pPr>
        <w:pStyle w:val="Normal"/>
        <w:ind w:firstLine="708"/>
        <w:jc w:val="both"/>
        <w:rPr/>
      </w:pPr>
      <w:r>
        <w:rPr/>
        <w:t>A helyi önkormányzatokra vonatkozó rendelkezéseknek megfelelően nyilvános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nyilvános üléseken bárki részt vehet, de az ülés rendjét nem zavarhatják. A hallgatóság nem rendelkezik szavazati és tanácskozási joggal, de az elnök hozzájárulásával véleményt nyilvánítha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) A testület zárt ülést tart a következő ügyekben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összeférhetetlenségi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éltatlansági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itüntetési ügy tárgyalásakor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vagyonnyilatkozati eljárás és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fegyelmi büntetés kiszabása során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) A testület zárt ülést tarthat az érintett kezdeményezése alapján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álasztás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inevezés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elmentés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ezetői megbízás, megbízás visszavonása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fegyelmi eljárás megindítása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állásfoglalást igénylő személyi ügy tárgyalásakor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a a nyilvános tárgyalás üzleti érdeket sérte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zárt ülésen elhangzottakra vonatkozóan a képviselőket titoktartási kötelezettség terheli, és csak a személyes adatok védelmére vonatkozó szabályok betartásával adható az ülésen elhangzottakról bármilyen tájékozt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ülés megnyitása után az elnö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ámba veszi a megjelent képviselőke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állapítja a határozatképességet, megszavaztatja a napirende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tározatképtelenség esetén az elnök 8 napon belül új ülést hív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apirendre tűzésről a képviselő-testület vita nélkül a jelenlévők többségének szavazásával határ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jelöli a jegyzőkönyv hitelesítőjének a személy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apirendek tárgyalásának megkezdése előtt, az elnök tájékoztatást ad az előző ülést követő fontosabb esemény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őadóhoz a képviselő-testület tagjai, a tanácskozási joggal meghívottak kérdést intézhetnek, amelyre a vita előtt választ kell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írásbeli előterjesztést az előadó szóban kiegészíth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ozzászólások sorrendjét az elnök határozza meg.</w:t>
      </w:r>
    </w:p>
    <w:p>
      <w:pPr>
        <w:pStyle w:val="Normal"/>
        <w:ind w:left="708" w:hanging="0"/>
        <w:jc w:val="both"/>
        <w:rPr/>
      </w:pPr>
      <w:r>
        <w:rPr/>
        <w:t>Amennyiben az elnök az ismételt felszólalásra az engedélyt megadja, a képviselő-testülettől kérheti a felszólalás engedélyezését.</w:t>
      </w:r>
    </w:p>
    <w:p>
      <w:pPr>
        <w:pStyle w:val="Normal"/>
        <w:ind w:left="708" w:hanging="0"/>
        <w:jc w:val="both"/>
        <w:rPr/>
      </w:pPr>
      <w:r>
        <w:rPr/>
        <w:t>A képviselő-testület e tárgyban vita nélkül, egyszerű többséggel dönt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ban az esetben, ha az előterjesztés megalapozatlansága a vita közben válik nyilvánvalóvá az elnök javasolhatja a napirend tárgyalásának elnapolását. Erről a testület vita nélkül, egyszerű szótöbbséggel határ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árgyalási szüneteket az elnök rendelheti 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ülésein tanácskozási joggal a meghívottak felszólalh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hozzászólások leghosszabb időtartama 5 perc. Ennek a betartásáért az elnök a felelő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szavazás módja, rendj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z elnök az előterjesztésben szereplő és a vita során elhangzott határozati javaslatokat egyenként szavaztatja meg úgy, hogy előbb a módosító és kiegészítő, majd az eredeti javaslatokat teszi fel szava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zavazni először „igen”, majd „nem” szavazatokra, végül a „tartózkodás”-ra vonatkozó elnöki kérdésre adandó válaszként kézfelemeléssel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 javaslat elfogadásához a jelenlévő képviselők több mint a felének „igen” szavazata szükséges, kivéve a minősített többséget, igénylő kér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 szavazás eredményének megállapítása után az elnök – a döntés szó szerinti elmondásával kihirdeti a határo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nácskozás rendjének fenntar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anácskozás rendjének fenntartásáért az elnök a felelő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Eszközei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figyelmezte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rendre utal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terem elhagyására kötelezi a hallgatósághoz tartozó rendbontó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mennyiben a testületi ülésen olyan rendzavarás történik, amely a tanácskozás folytatását lehetetlenné teszi – az elnök – az ülést határozott időre félbeszakítja, és csak újabb elnöki összehívásra folytatódhat. Ha az ülés félbeszakad, az elnökhelyettes vezetésével sem folytathat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hozat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képviselő-testület akkor határozatképes, ha az ülésen a képviselőknek több mint a fele jele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határozathozatalhoz a jelenlévő képviselő több mint a felének „igen” szavazata szükséges (kivéve, ha a törvény a minősített többséget ír elő valamely kérdés eldöntésére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Minősített többség szükséges</w:t>
      </w:r>
      <w:r>
        <w:rPr/>
        <w:t>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zervezete és működése részletes szabályairól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nemzetiségi önkormányzat elnevezéséről, jelképeiről, az általa képviselt nemzetiség ünnepeiről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vagyonleltáráról, törzsvagyona köréről és a tulajdonát képező, vagy az állam, helyi önkormányzat, vagy más nemzetiségi önkormányzat által használatába adott vagyon (vagyon elemek) használatának szabályairól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gazdálkodó és más szervezet alapításáról, megszüntetéséről, átalakításáról, vagy az ezekben való részvételről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önkormányzati társulás létrehozásáról vagy társuláshoz való csatlakozásról,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feladat- és hatáskör átvételéről szóló döntéshez,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rról, amit törvény ilyenként határoz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estület határozattal foglal állást minden olyan ügyben, amelyekben a nemzetiségi önkormányzatot véleményezési, egyeztetési, döntési jog illeti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estület döntései testületi határozatok. Megnevezése: pl. Nagykereki Község Román Nemzetiségi Önkormányzatának sorszám/év (hónap, nap) sz. határoz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határozatokat naptári évenként kezdődően folyamatosan sorszámmal és évszámmal kell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települési önkormányzat bizottsági és Képviselő-testületi ülésein a nemzetiségi önkormányzat elnöke (távollétében megbízottja) tanácskozási joggal vesz rész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szavazás mód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Írásos előterjesztés szükséges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SZMSZ megalkotásához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költségvetés meghatározásához, zárszámadáshoz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tézményalapításhoz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ársulások létrehozásához, társuláshoz való csatlakozásról, onnan kilépésről szóló döntéshez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testület döntéseit általában nyílt szavazással hozza meg. A nyílt szavazás módjára és rendjére a helyi önkormányzat képviselő-testülete nyílt szavazására vonatkozó törvényi rendelkezések alkalmazan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év szerinti szavazás rendelhető el – a jelen lévő képviselők több mint felének javaslatára</w:t>
      </w:r>
    </w:p>
    <w:p>
      <w:pPr>
        <w:pStyle w:val="Normal"/>
        <w:ind w:left="708" w:hanging="0"/>
        <w:jc w:val="both"/>
        <w:rPr/>
      </w:pPr>
      <w:r>
        <w:rPr/>
        <w:t>A név szerinti szavazásnál az elnök felolvassa a jelenlévő képviselők nevét, akik nevük felolvasásakor „igen”-nel, „nem”-mel „tartózkodom”-mal szavaznak.</w:t>
      </w:r>
    </w:p>
    <w:p>
      <w:pPr>
        <w:pStyle w:val="Normal"/>
        <w:ind w:left="708" w:hanging="0"/>
        <w:jc w:val="both"/>
        <w:rPr/>
      </w:pPr>
      <w:r>
        <w:rPr/>
        <w:t>A név szerinti szavazásnál mindig szó szerinti jegyzőkönyv készítend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árt ülésen tárgyalt ügyekben titkos szavazás is tartható, a jelen lévő képviselők több mint a felének kezdeményezésére.</w:t>
      </w:r>
      <w:r>
        <w:rPr>
          <w:color w:val="FF0000"/>
        </w:rPr>
        <w:t xml:space="preserve"> </w:t>
      </w:r>
      <w:r>
        <w:rPr/>
        <w:t>A titkos szavazásról külön jegyzőkönyv készü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nemzetiségi önkormányzat testületének döntéshozatalából kizárható az, akit, vagy akinek hozzátartozóját az ügy személyesen érinti. A képviselő köteles bejelenteni a személyes érintettségét. A kizárásról az érintett képviselő kezdeményezésére, vagy bármely más nemzetiségi önkormányzati képviselő javaslatára a testület dönt. A kizárt képviselő a határozatképesség szempontjából jelenlévőnek minősü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estületi ülés jegyzőköny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A képviselő-testület üléséről jegyzőkönyvet kell készíteni. E feladat ellátásáról az elnök gondoskodi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jegyzőkönyv tartalmaz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 testületi ülés helyét és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dőpontját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megjelent nemzetiségi önkormányzati képviselők nevét, az ülésről történő távozásuk időpontjá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meghívottak nevét, megjelenésük tényé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javasolt, elfogadott és tárgyalt napirendi pontokat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z előterjesztéseke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z egyes napirendi pontokhoz hozzászólók nevét, részvételük jogcímét, a hozzászólásuk, illetve az ülésen elhangzottak lényegé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szavazásra feltett döntési javaslat pontos tartalmá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döntéshozatalban résztvevők számá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döntésből kizárt önkormányzati képviselő nevét és a kizárás indoká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jegyző vagy megbízottja jogszabálysértésre vonatkozó jelzésé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szavazás számszerű eredményé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hozott döntéseke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képviselő kérésére írásos különvéleményét a jegyzőkönyvhöz csatolni kell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jegyzőkönyvet végül az elnök és a hitelesítésre kijelölt képviselő írja alá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jegyzőkönyv mellékletei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jelenléti ív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meghívó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lőterjesztések,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 közmeghallgatásról szóló közle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z elnök a jegyzőkönyv elkészítéséhez a települési önkormányzat közös önkormányzati hivatalának a közreműködését kér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települési nemzetiségi önkormányzat testületi ülésére készült előterjesztések és jegyzőkönyvek – a zárt ülésre készült előterjesztések és jegyzőkönyvek kivételével – megtekinthető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zárt ülésről külön jegyzőkönyv készül. A külön törvény szerinti közérdekű adat és a közérdekből nyilvános adat megismerésének lehetőségét zárt ülés tartása esetén is biztosítani kell. E jegyzőkönyv készítésére egyebekben a nyilvános ülés jegyzőkönyvére vonatkozó szabályok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A települési nemzetiségi önkormányzat elnöke a jegyzőkönyvet az ülést követő tizenöt napon belül megküldi a megyei kormányhivatalnak, valamint a helyi önkormányzat által a nemzetiségek jogairól szóló törvény 80. § szerinti megállapodásában megjelölt személynek (jegyző vagy megbízottja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jegyzőkönyv magyar nyelven készü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meghallga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 évente legalább egyszer közmeghallgatást tart, ahol a választópolgárok közérdekű bejelentést tehetnek, kérdést, véleményt, javaslatot mondhatnak a nemzetiségi önkormányzat munkájáról, a közügyek intézésérő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lakosságot a közmeghallgatás helyéről és idejéről a területi üléssel azonos módon kell tájé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meghallgatáson a testület tagjainak határozatképes számban jelen kell lenniük. Az elhangzottakról a testületi ülésre vonatkozó szabályok szerint jegyzőkönyvet kell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meghallgatást az elnök vezet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 jogáll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 települési önkormányzat a működésével, feladat- és hatáskörébe tartozó ügyekkel, a nemzetségi hatáskörben hozott döntésekkel kapcsolatban a nemzetiségi önkormányzatot információhoz juttatja. Ennek érdekében a testület ülésén az elnöktől (megbízottjától) a nemzetiségi önkormányzat ügyeiben felvilágosítást kér.</w:t>
      </w:r>
    </w:p>
    <w:p>
      <w:pPr>
        <w:pStyle w:val="Normal"/>
        <w:ind w:left="708" w:hanging="0"/>
        <w:jc w:val="both"/>
        <w:rPr/>
      </w:pPr>
      <w:r>
        <w:rPr/>
        <w:t>A kérdezett az ülésen szóban – vagy legkésőbb 15 napon belül írásban - köteles érdemi választ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 nemzetiségi önkormányzat elnöke vagy megbízottja tanácskozási joggal részt vehet a települési önkormányzat bármely bizottsági ülésén.  Javasolhatja a bizottság elnökének a bizottság feladatkörébe tartozó nemzetiségieket is érintő ügy megtárgya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 nemzetiségi képviselők kötelesség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részt vesz a testület munkájában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megbízatásának ideje alatt legalább egy alkalommal köteles részt venni a fővárosi és megyei kormányhivatal által szervezett ingyenes képzésen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megválasztásától számított harminc napon belül köteles kérelmezni felvételét az adózás rendjéről szóló törvényben meghatározott köztartozásmentes adózói adatbázisba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felkérés esetében segíti a testületi ülések előkészítését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kadályoztatását bejelenti az elnöknek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köteles a tudomására jutott állami, szolgálati, üzleti (és magán) titkot megőrizni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kapcsolatot tart a nemzetiségek közösségeivel 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bejelenti a vele szemben felmerült összeférhetetlenségi okot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megválasztásától számított harminc napon belül, majd ezt követően minden év január 31-ig vagyonnyilatkozatot köteles tenn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nö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testület az alakuló ülésen a megválasztott képviselők közül társadalmi megbízatású elnököt válasz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örvényben meghatározott feladatokon túl az elnök számára az alábbi teendők ellátása indokol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gondoskodik a nemzetiségi önkormányzat működéséhez szükséges feltételek megteremtéséről,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gondoskodik a települési önkormányzattal való jó együttműködésről, a közös önkormányzati hivatal közreműködésének igényléséről,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előkészíti az önkormányzat döntéseit és gondoskodik végrehajtásukról,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kapcsolatot tart fenn a civil szerveződésekkel, az államigazgatási szervekkel,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előterjeszti a más nemzetiségi szervezetekkel, egyesületekkel való kapcsolattartásra vonatkozó megállapodását,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gondoskodik a pályázatokra való jelentkezés tervezetének – időbeni – előterjesztéséről,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 xml:space="preserve">gondoskodik a nyilvánosság megteremtéséről, a helyi fórumok szervezéséről, a román nemzetiséghez tartozó választópolgárok álláspontjainak megismeréséről, a nemzetiségi önkormányzat feladatkörébe tartozó ügyekben, 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szervezi a kapcsolattartást a helyi pártok szervezetével, egyesületekkel, más civil szervezet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lepülési önkormányzattal való együttműködés k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települési nemzetiségi önkormányzat települési önkormányzattal a működési feltételeinek biztosítására és a feladatok ellátására vonatkozóan megállapodást köt. A megállapodást minden év január 31. napjáig, általános vagy időközi választás esetén az alakuló ülést követő harminc napon belül felül kell vizsgálni. 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ndszeres egyeztetéseket kezdeményez a polgármesterrel, a jegyzővel, bizottságok elnökeivel, különösen azokban a kérdésekben, amelyekben a nemzetiségi önkormányzatot véleményezési, egyetértési jog illeti meg, vagy ha valamely ügyben a nemzetiség érdekeit, jogait sértő intézkedés kifogásolható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ndszeresen áttekinti a települési önkormányzat által használatba adott vagyontárgyak használatával, fejlesztésével összefüggő ügy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nök dönt az átruházott hatáskörbe tartozó ügy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nök tájékoztatja a települési önkormányzati képviselő-testületét a nemzetiségi önkormányzat képviselő-testületének álláspontjáról azokban az ügyekben, amelyekben az utóbbi testületet véleményezési, egyetértési jog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nök segíti a képviselők munkáj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nökhelyet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testület alakuló ülésén saját tagjai közül az elnök helyettesítésére, munkájának segítésére társadalmi megbízatású elnökhelyettest válasz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z elnökhelyettes feladata az elnök helyettesítése annak akadályoztatása es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z elnökhelyettes az elnök tevékenységét az elnök által meghatározott módon és ügyekben végz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etdíj, költségtér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7"/>
        </w:numPr>
        <w:tabs>
          <w:tab w:val="clear" w:pos="709"/>
        </w:tabs>
        <w:ind w:left="709" w:hanging="283"/>
        <w:jc w:val="both"/>
        <w:rPr/>
      </w:pPr>
      <w:r>
        <w:rPr/>
        <w:t>A nemzetiségi önkormányzat megválasztott tagjai munkájukért nem részesülnek tiszteletdíjban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7"/>
        </w:numPr>
        <w:tabs>
          <w:tab w:val="clear" w:pos="709"/>
        </w:tabs>
        <w:ind w:left="709" w:hanging="283"/>
        <w:jc w:val="both"/>
        <w:rPr/>
      </w:pPr>
      <w:r>
        <w:rPr/>
        <w:t>A nemzetiségi önkormányzat tagjai a tisztségük ellátása során felmerült és igazolt költségeiknek megtérítésére jogosulta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gyonnyilatkozat-tételi kötelezett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283"/>
        <w:jc w:val="both"/>
        <w:rPr/>
      </w:pPr>
      <w:r>
        <w:rPr/>
        <w:t>1. A nemzetiségi önkormányzati képviselő a megválasztásától számított harminc napon belül, majd ezt követően minden év január 31-ig a nemzetiségek jogairól szóló 2011. évi CLXXIX. törvény 2. melléklete szerinti vagyonnyilatkozatot köteles tenni. A képviselő saját vagyonnyilatkozatához csatolni köteles a vele közös háztartásban élő házastársának vagy élettársának, valamint gyermekének az e törvény melléklete szerinti vagyonnyilatkozatát.</w:t>
      </w:r>
    </w:p>
    <w:p>
      <w:pPr>
        <w:pStyle w:val="Normal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  <w:t>2. A vagyonnyilatkozat tételének elmulasztása esetén - annak benyújtásáig - a képviselő nem gyakorolhatja képviselői jogait, és nem részesülhet tiszteletdíjban, természetbeni juttatásban, költségtérítésben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  <w:t>3. A vagyonnyilatkozatot nyilvántartja és ellenőrzi a jegyző. A képviselő vagyonnyilatkozata nyilvános. A képviselő hozzátartozójának nyilatkozata nem nyilvános, abba csak az ellenőrző bizottság tagjai tekinthetnek be az ellenőrzés céljából.</w:t>
      </w:r>
    </w:p>
    <w:p>
      <w:pPr>
        <w:pStyle w:val="Normal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  <w:t>4. A vagyonnyilatkozattal kapcsolatos eljárást a vagyonnyilatkozat ellenőrzésére kijelölt képviselőknél bárki írásban kezdeményezheti. Az eljárás eredményéről a kijelölt képviselők a soron következő ülésén tájékoztatják a képviselő-testületet.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  <w:t>5. A vagyonnyilatkozattal kapcsolatos eljárás során felhívásra a képviselő köteles a saját, illetve hozzátartozója vagyonnyilatkozatával feltüntetett adatokra vonatkozó azonosító adatokat haladéktalanul írásban bejelenteni. Az azonosító adatokat csak a bizottság tagjai ismerhetik meg, azokat az eljárás lezárását követő nyolc napon belül törölni kell.</w:t>
      </w:r>
    </w:p>
    <w:p>
      <w:pPr>
        <w:pStyle w:val="Normal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  <w:t>6. A nemzetiségi önkormányzat hatásköréből nem ruházható át a vagyonnyilatkozati eljárással kapcsolatos döntés.</w:t>
      </w:r>
    </w:p>
    <w:p>
      <w:pPr>
        <w:pStyle w:val="Normal"/>
        <w:ind w:left="567" w:hanging="283"/>
        <w:rPr/>
      </w:pPr>
      <w:r>
        <w:rPr/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/>
        <w:t>A nemzetiségi önkormányzat a vagyonnyilatkozattal kapcsolatos eljárást zárt ülés keretében tárgyal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költségv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testület évente köteles a nemzetiségi önkormányzat költségvetését megállapítani.</w:t>
      </w:r>
    </w:p>
    <w:p>
      <w:pPr>
        <w:pStyle w:val="Normal"/>
        <w:ind w:left="708" w:hanging="0"/>
        <w:jc w:val="both"/>
        <w:rPr/>
      </w:pPr>
      <w:r>
        <w:rPr/>
        <w:t>A költségvetés összeállításánál figyelembe kell venni az államháztartásról szóló törvényt, a finanszírozás rendjét és az állami és önkormányzati hozzájárulás mérték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nemzetiségi önkormányzati bevételek forrása különösen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állam költségvetési támogatás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gyéb támogatások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saját bevételek, vállalkozási bevételek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vagyonának a hozadék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anyaországi és egyéb adományok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átvett pénzeszközö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helyi nemzetiségi önkormányzat a működési költségeihez a helyi források kiegészítéseként más szervezeteknél (pl. Országos Nemzetiségi Önkormányzat) eljárva folyamodhat támogatásér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helyi nemzetiségi önkormányzat bevételeivel és kiadásaival kapcsolatban a tervezési, gazdálkodási, ellenőrzési, finanszírozási, adatszolgáltatási és beszámolási feladatok ellátásáról a helyi nemzetiségi önkormányzat székhelye szerinti helyi önkormányzat önkormányzati hivatala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z államháztartásról szóló 2011. évi CXCV. törvény (továbbiakban Áht.) 26. §-a alapján a nemzetiségi önkormányzatok költségvetésére az Áht. 23-25. § rendelkezéseit kell alkalmazni. 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költségvetés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helyi önkormányzat támogatásá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állami támogatás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gyéb bevételek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iadási előirányzatok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nemzetiségi önkormányzat kérésére a jegyző készíti elő a költségvetési (zárszámadási) határozat-tervezetet, amelyet a nemzetiségi önkormányzat elnöke terjeszt a nemzetiségi önkormányzat testülete el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nemzetiségi önkormányzat ezek alapján határoz a költségvetésről. A határozat teljes körűen tartalmazza a bevételi és kiadási előirány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mennyiben a nemzetiségi önkormányzat az eredeti előirányzatán felül többletbevételt ér el, bevételkiesése van, illetve kiadásai előirányzatán belül átcsoportosítást hajt végre, a nemzetiségi önkormányzat módosítja a költségvetéséről szóló határ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nemzetiségi önkormányzat költségvetési határozatát, beszámolási és adatszolgáltatási kötelezettségét úgy készíti el, hogy a helyi önkormányzat különböző rendeletében rögzített határidőknek eleget tudjon 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nemzetiségi önkormányzat gazdálkodásának végrehajtásával kapcsolatos feladatokat a közös önkormányzati hivatal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A nemzetiségi önkormányzat önálló pénzforgalmi számlát vezet. A nemzetiségi önkormányzat az önálló fizetési számla nyitása során a pénzforgalmi szolgáltatás nyújtásáról szóló 2009. évi LXXV. törvény 18. §-a szerinti feltételeket teljesíti azzal, hogy létrejöttének, illetve a nyilvántartásba vételére vonatkozó okmánynak az illetékes választási bizottság igazolása, továbbá az alakuló ülés jegyzőkönyve minősül. </w:t>
      </w:r>
      <w:r>
        <w:rPr>
          <w:color w:val="FF0000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 nemzetiségi önkormányzat nevében a nemzetiségi önkormányzat feladatainak ellátása (végrehajtása) során fizetési vagy más teljesítési kötelezettséget vállalni kizárólag az elnök, vagy az általa meghatalmazott helyi nemzetiségi önkormányzati képviselő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 nemzetiségi önkormányzatnál a kiadás teljesítésének, a bevétel beszedésének vagy elszámolásának utalványozására az elnök és elnökhelyettes jogosult. (A jogosult nevét a 2. számú Függelék tartalmazza)</w:t>
      </w:r>
    </w:p>
    <w:p>
      <w:pPr>
        <w:pStyle w:val="Normal"/>
        <w:ind w:left="540" w:hanging="180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Az utalvány ellenjegyzésére a pénzügyi iroda vezetője, vagy az által kijelölt pénzügyi ügyintéző jogosult. </w:t>
      </w:r>
    </w:p>
    <w:p>
      <w:pPr>
        <w:pStyle w:val="Normal"/>
        <w:ind w:left="1416" w:hanging="0"/>
        <w:jc w:val="both"/>
        <w:rPr/>
      </w:pPr>
      <w:r>
        <w:rPr/>
        <w:t>Az ellenjegyzés csak az előirányzat és a fedezet meglétének, valamint a jogszerűségnek az ellenőrzésére irány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z önkormányzati hivatal a nemzetiségi önkormányzat vagyoni és számviteli nyilvántartásait elkülönítetten vezeti és készíti el a költségvetési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z elnök kiemelt feladata a költségvetés és zárszámadás szakszerű előkészítésének biztosítása. Külső szakértő is bevonható minden olyan esetben, amikor a települési önkormányzat közös önkormányzati hivatala az adott kérdésben nem tud megfelelő segítséget adn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z önkormányzati gazdálkodás biztonságáért a képviselő-testület, a szabályszerűségéért az elnök fel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emzetiségi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nemzetiségi önkormányzat vagyona a nemzetiségi közügyek ellátását szolgál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nemzetiségi önkormányzat vagyona tulajdonában lévő vagyontárgyakból, pénzeszközökből, vagyoni értékű jogokból áll.</w:t>
      </w:r>
    </w:p>
    <w:p>
      <w:pPr>
        <w:pStyle w:val="Normal"/>
        <w:ind w:left="708" w:hanging="0"/>
        <w:jc w:val="both"/>
        <w:rPr/>
      </w:pPr>
      <w:r>
        <w:rPr/>
        <w:t>Ezt meghatározott rendszerességgel a települési önkormányzat polgármesterével, jegyzőjével áttekint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nemzetiségi önkormányzat vagyonának elkülönített része a törzsvagyon. A nemzetiségi önkormányzat a tulajdonában lévő ingó és ingatlan vagyontárgyak, valamint az őt megillető vagyoni értékű jogok köréből törzsvagyonába vonja azokat, amelyek közvetlenül a nemzetiségi közügyek ellátását szolgáljá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nemzetiségi önkormányzat csak olyan gazdálkodó szervezetet alapíthat, vagy olyan működésében vehet részt, ahol felelőssége nem haladja meg a vagyoni hozzájárulásának mértékét, és a vállalkozása a kötelező feladatainak ellátását nem veszélyezteth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estület feladatainak eredményesebb ellátása érdekében közérdekű kötelezettség-vállalásokat teh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nemzetiségi önkormányzat pénzügyeinek az ellenőrzését az Állami Számvevőszék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/>
        <w:t>A települési, illetve területi nemzetiségi önkormányzat által fenntartott költségvetési szerv felügyeleti ellenőrzését a települési, illetőleg területi nemzetiségi önkormányzat belső ellenőre vagy a helyi önkormányzat szerveinek gazdálkodását ellenőrző belső ellenőr végzi, és az ellenőrzés eredményéről tájékoztatja a települési önkormányzat testület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kapcsolattar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 testület – a helyi nemzetiségek életkörülményeinek javítása, kulturális értékeinek megőrzése érdekében – együttműködik Nagykereki Község Képviselő-testületével és az államigazgatási szervekkel.</w:t>
      </w:r>
    </w:p>
    <w:p>
      <w:pPr>
        <w:pStyle w:val="Normal"/>
        <w:ind w:left="708" w:hanging="0"/>
        <w:jc w:val="both"/>
        <w:rPr/>
      </w:pPr>
      <w:r>
        <w:rPr/>
        <w:t xml:space="preserve">Kulturális, hagyományőrző kapcsolatok ápo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 kapcsolattartás szervezése az elnök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nemzetiségi önkormányzat társu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A Román Nemzetiségi Önkormányzat más nemzetiségi önkormányzattal társulást nem hoz lét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szabályzat 2024. október 10. napjá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E szabályzat függelékei:     </w:t>
      </w:r>
    </w:p>
    <w:p>
      <w:pPr>
        <w:pStyle w:val="Normal"/>
        <w:numPr>
          <w:ilvl w:val="6"/>
          <w:numId w:val="16"/>
        </w:numPr>
        <w:tabs>
          <w:tab w:val="clear" w:pos="709"/>
          <w:tab w:val="left" w:pos="1985" w:leader="none"/>
        </w:tabs>
        <w:ind w:left="5040" w:hanging="3480"/>
        <w:jc w:val="both"/>
        <w:rPr/>
      </w:pPr>
      <w:r>
        <w:rPr/>
        <w:t>sz. függelék: utalványozásra jogosult személy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ereki, 2024. október 9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firstLine="1080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Kiss Tamás Lajos sk.</w:t>
        <w:tab/>
        <w:tab/>
        <w:tab/>
        <w:tab/>
        <w:t xml:space="preserve">           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                   </w:t>
        <w:tab/>
        <w:t xml:space="preserve">          elnök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 számú Függelék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Utalványozásra jogosult személyek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Kiss Tamás Lajos </w:t>
        <w:tab/>
        <w:t>elnök</w:t>
        <w:tab/>
        <w:tab/>
        <w:tab/>
        <w:t>Nagykereki, Arany János u. 10.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Pintér Sándorné </w:t>
        <w:tab/>
        <w:t>elnökhelyettes</w:t>
        <w:tab/>
        <w:tab/>
        <w:t>Nagykereki, Széchenyi u. 36.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Kiss Tamás Lajos Nagykereki Község Román Nemzetiségi Önkormányzat elnöke, mint ülésvezető elnök az alakuló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Kiss Tamás Lajos                       </w:t>
        <w:tab/>
        <w:tab/>
        <w:tab/>
        <w:tab/>
        <w:t xml:space="preserve"> Pintér Sándorné</w:t>
        <w:tab/>
        <w:tab/>
        <w:t xml:space="preserve">   </w:t>
        <w:tab/>
        <w:t xml:space="preserve">       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Cs/>
        </w:rPr>
        <w:t>elnökhelyettes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5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b w:val="false"/>
      <w:bCs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31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4-10-14T11:50:00Z</dcterms:modified>
  <cp:revision>8</cp:revision>
  <dc:subject/>
  <dc:title>Jegyzőkönyv</dc:title>
</cp:coreProperties>
</file>