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Nagykereki Községi Önkormányzat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4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OLGÁRMESTERÉTŐ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 xml:space="preserve">irodavezető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>Önkormányzati és Hatósági Iroda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6"/>
          <w:szCs w:val="26"/>
        </w:rPr>
        <w:tab/>
        <w:tab/>
        <w:tab/>
        <w:tab/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 xml:space="preserve">a Szociális és Gyermekjóléti Társulás Társulási Megállapodásának jóváhagyására </w:t>
      </w:r>
    </w:p>
    <w:p>
      <w:pPr>
        <w:pStyle w:val="Normal"/>
        <w:rPr>
          <w:i/>
          <w:i/>
          <w:iCs/>
          <w:sz w:val="24"/>
          <w:szCs w:val="24"/>
          <w:lang w:val="zxx" w:eastAsia="zxx" w:bidi="zxx"/>
        </w:rPr>
      </w:pPr>
      <w:r>
        <w:rPr>
          <w:i/>
          <w:iCs/>
          <w:sz w:val="24"/>
          <w:szCs w:val="24"/>
          <w:lang w:val="zxx" w:eastAsia="zxx" w:bidi="zxx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2024. június 9. napján lezajlott helyi önkormányzati választásokra tekintettel szükségessé vált a Szociális és Gyermekjóléti Társulás Társulási Megállapodásának módosítása. A társulásban résztvevő települések közül Bedő és Berekböszörmény község tekintetében történt változás a polgármesterek személyében. 2024. október 1. napjától Bedőben Zsíros Sándor, Berekböszörményben Nagy Ernő látja el a polgármesteri feladatoka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megállapodás módosítása érinti még a lakosságszám aktualizálását is a 2024. január 1. napján érvényes KSH adatoknak megfelelően, valamennyi település vonatkozásában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 megállapodás többi rendelkezése változatlan maradt.</w:t>
      </w:r>
    </w:p>
    <w:p>
      <w:pPr>
        <w:pStyle w:val="TextBody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rPr/>
      </w:pPr>
      <w:bookmarkStart w:id="0" w:name="_Hlk26338357"/>
      <w:bookmarkEnd w:id="0"/>
      <w:r>
        <w:rPr>
          <w:sz w:val="24"/>
          <w:szCs w:val="24"/>
        </w:rPr>
        <w:t>A Szociális és Gyermekjóléti Társulás Megállapodásának felülvizsgálata megtörtént, melyet a társulásban résztvevő Önkormányzatok Képviselő-testületeinek határozatban jóváhagyni szükség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fenti változásoknak megfelelő, módosításokkal egységes szerkezetbe foglalt társulási megállapodás az előterjesztés mellékletét képe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 módosított, egységes szerkezetbe foglalt társulási megállapodás elfogad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26338357"/>
      <w:bookmarkStart w:id="2" w:name="_Hlk26338357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H a t á r o z a t i  j a v a s l a t</w:t>
      </w:r>
      <w:r>
        <w:rPr>
          <w:sz w:val="22"/>
          <w:szCs w:val="22"/>
        </w:rPr>
        <w:t xml:space="preserve"> –ot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 xml:space="preserve">Nagykereki Községi </w:t>
      </w:r>
      <w:r>
        <w:rPr>
          <w:sz w:val="24"/>
          <w:szCs w:val="24"/>
          <w:lang w:val="en-US" w:eastAsia="zxx" w:bidi="zxx"/>
        </w:rPr>
        <w:t>Önkormányzat Képviselő-testülete a Szociális és Gyermekjóléti Társulás módosításokkal egységes szerkezetbe foglalt társulási megállapodását jóváhagyja.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>A Képviselő-testület felhatalmazza a polgármestert a megállapodás aláírására.</w:t>
      </w:r>
    </w:p>
    <w:p>
      <w:pPr>
        <w:pStyle w:val="Normal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Zilai Károly polgármester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</w:t>
        <w:tab/>
        <w:t>azonnal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Nagykereki, 2024. november 7.</w:t>
      </w:r>
    </w:p>
    <w:p>
      <w:pPr>
        <w:pStyle w:val="Normal"/>
        <w:jc w:val="both"/>
        <w:rPr/>
      </w:pPr>
      <w:r>
        <w:rPr>
          <w:sz w:val="24"/>
          <w:szCs w:val="24"/>
          <w:lang w:val="zxx" w:eastAsia="zxx" w:bidi="zxx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zxx" w:eastAsia="zxx" w:bidi="zxx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   </w:t>
      </w:r>
      <w:r>
        <w:rPr>
          <w:b/>
          <w:bCs/>
          <w:sz w:val="24"/>
          <w:szCs w:val="24"/>
          <w:lang w:eastAsia="zxx" w:bidi="zxx"/>
        </w:rPr>
        <w:t>Zilai Károl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  <w:lang w:eastAsia="zxx" w:bidi="zxx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3:00Z</dcterms:created>
  <dc:creator>bker038</dc:creator>
  <dc:description/>
  <cp:keywords/>
  <dc:language>en-US</dc:language>
  <cp:lastModifiedBy>Biharkeresztesi Közös Önkormányzati Hivatal</cp:lastModifiedBy>
  <dcterms:modified xsi:type="dcterms:W3CDTF">2024-11-11T10:55:00Z</dcterms:modified>
  <cp:revision>20</cp:revision>
  <dc:subject/>
  <dc:title>Biharkeresztes Város Önkormányzat</dc:title>
</cp:coreProperties>
</file>