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Nemzetiségi Önkormányzatokkal köten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emzetiségek jogairól szóló 2011. évi CLXXIX. törvény 80. § (2) bekezdése alapján Nagykereki</w:t>
      </w:r>
      <w:r>
        <w:rPr>
          <w:sz w:val="24"/>
          <w:szCs w:val="24"/>
        </w:rPr>
        <w:t xml:space="preserve"> Községi Önkormányzat együttműködési megállapodást köt Nagykereki Roma és Nagykereki Község Román Nemzetiségi Önkormányzatokkal, </w:t>
      </w:r>
      <w:r>
        <w:rPr>
          <w:bCs/>
          <w:sz w:val="24"/>
          <w:szCs w:val="24"/>
        </w:rPr>
        <w:t>a nemzetiségi önkormányzat működéséhez szükséges feltételek biztosításáró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helyi önkormányzat által biztosított személyi, tárgyi feltétele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gazdálkodásának feltételei, szabálya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 elkészítésének, elfogadásának rendj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i előirányzatok módosításának rendj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ámolási kötelezettség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 gazdálkodás szabály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emzetiségi önkormányzat pénzellát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zetiségi önkormányzat vagyongazdálkod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és a mellékletben lévő együttműködési megállapodá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Nagykereki Községi Önkormányzat Képviselő-testülete a nemzetiségek jogairól szóló 2011. évi CLXXIX. törvény rendelkezése szerint </w:t>
      </w:r>
      <w:bookmarkStart w:id="0" w:name="_Hlk181813335"/>
      <w:r>
        <w:rPr>
          <w:bCs/>
          <w:iCs/>
          <w:sz w:val="24"/>
          <w:szCs w:val="24"/>
        </w:rPr>
        <w:t>elkészített Nagykereki Roma Nemzetiségi Önkormányzattal kötendő együttműködési megállapodás szövegét az előterjesztés melléklete szerinti tartalommal fogadja el</w:t>
      </w:r>
      <w:bookmarkEnd w:id="0"/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Nagykereki Községi Önkormányzat Képviselő-testülete a nemzetiségek jogairól szóló 2011. évi CLXXIX. törvény rendelkezése szerint elkészített Nagykereki Község Román Nemzetiségi Önkormányzattal </w:t>
      </w:r>
      <w:bookmarkStart w:id="1" w:name="_Hlk181815962"/>
      <w:r>
        <w:rPr>
          <w:bCs/>
          <w:iCs/>
          <w:sz w:val="24"/>
          <w:szCs w:val="24"/>
        </w:rPr>
        <w:t>kötendő együttműködési megállapodás szövegét az előterjesztés melléklete szerinti tartalommal fogadja el</w:t>
      </w:r>
      <w:bookmarkEnd w:id="1"/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4. november 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Zilai Károl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  <w:r>
        <w:rPr>
          <w:bCs/>
          <w:sz w:val="24"/>
          <w:szCs w:val="24"/>
        </w:rPr>
        <w:t>polgármester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4-11-11T10:55:00Z</dcterms:modified>
  <cp:revision>20</cp:revision>
  <dc:subject/>
  <dc:title>Biharkeresztes Város Önkormányzat</dc:title>
</cp:coreProperties>
</file>