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Nagykereki Köz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5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4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Nagykereki Községi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Javaslom, hogy a 2024. évi közmeghallgatásra 2024. december 5-én 8.00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Településfejlesztés, települé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I. Szociális és egészségügyi ellátá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Nagykereki Községi Önkormányzat Képviselő-testülete a 2024. évi közmeghallgatást 2024. december 5. (csütörtök) de.: 8:00 órától</w:t>
      </w:r>
      <w:r>
        <w:rPr>
          <w:color w:val="FF0000"/>
        </w:rPr>
        <w:t xml:space="preserve"> </w:t>
      </w:r>
      <w:r>
        <w:rPr/>
        <w:t>tartja a Nagykereki Polgármesteri Hivatal tanácskozó termében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/>
        <w:t xml:space="preserve">A közmeghallgatás témája az alapcélok </w:t>
      </w:r>
      <w:r>
        <w:rPr>
          <w:iCs/>
          <w:color w:val="000000"/>
        </w:rPr>
        <w:t>teljesítéséről, új célok meghatározásáról</w:t>
      </w:r>
      <w:r>
        <w:rPr/>
        <w:t xml:space="preserve">, az önkormányzat működéséről, az önkormányzat gazdálkodásáról, a </w:t>
      </w:r>
      <w:r>
        <w:rPr>
          <w:iCs/>
          <w:color w:val="000000"/>
        </w:rPr>
        <w:t>településfejlesztés</w:t>
      </w:r>
      <w:r>
        <w:rPr/>
        <w:t xml:space="preserve">, </w:t>
      </w:r>
      <w:r>
        <w:rPr>
          <w:iCs/>
          <w:color w:val="000000"/>
        </w:rPr>
        <w:t>településrendezés</w:t>
      </w:r>
      <w:r>
        <w:rPr/>
        <w:t>ről, a köznevelésről, közművelődésről, sportról, szociális és egészségügyi ellátásról szóló tájékoztató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Zilai Károly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4. november 11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Zilai Károly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02T09:03:00Z</dcterms:modified>
  <cp:revision>19</cp:revision>
  <dc:subject/>
  <dc:title>Tárgy:</dc:title>
</cp:coreProperties>
</file>