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Debreceni Vízmű kérelméről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Debreceni Vízmű levélben kereste meg az önkormányzatot. Ebben előadta, hogy a korábban évvégével felmondott közszolgáltatási szerződés felmondásától szeretne elállni és a jövőben is közszolgáltatást végezni a településen. Ennek rövid előzménye a következő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2022. év extrém nehézségeit követően legnagyobb tulajdonosuk azt a döntést hozta a működőképesség fenntartása érdekében, hogy a települési közszolgáltatási szerződéseket a vonatkozó szabályoknak megfelelve felmondják 2023. év végével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Ezt követően 2023. év októberében az látszott, hogy talán lesz valamiféle javulás a víziközmű szektor működés finanszírozásában, így annak reményében ezt sikerült kitolni 2024. év végére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víziközmű szolgáltatás finanszírozási háttere továbbra sem javult a kívánt mértékben, de tény, hogy valami elindult és számos olyan döntés született legalább a jogszabályi környezetben, ami bizakodásra ad okot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Gorján Ferenc Vezérigazgató egyeztetett Dr. Papp Lászlóval, mint a legfőbb tulajdonossal, javasolva és kérve, hogy a Debrecenen kívüli települések víziközmű rendszereinek üzemeltetését továbbra is végezhessék, hiszen bár számos nehézséggel jár de az együttműködés alapvetően mindenhol jó és a teljes szervezet fontosnak és magáénak érzi ezen településekben a szolgáltatást. Polgármester Úr ezzel egyetértett, maximálisan támogatta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Ennek eredményeképp a Debreceni Vagyonkezelő Zrt. Igazgatósága meghozta azt a határozatot, mely hatálytalanítja a köszszolgáltatási szerződések felmondását, aminek eredményeképp a Debreceni Vízmű Zrt. a továbbiakban is szolgáltat a település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és a mellékletben lévő együttműködési megállapodá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incstrkz"/>
        <w:rPr/>
      </w:pPr>
      <w:r>
        <w:rPr>
          <w:bCs/>
          <w:iCs/>
          <w:szCs w:val="24"/>
        </w:rPr>
        <w:t xml:space="preserve">Nagykereki Községi Önkormányzat Képviselő-testülete </w:t>
      </w:r>
      <w:r>
        <w:rPr/>
        <w:t>elfogadja a Debreceni Vízmű Zrt., mint víziközmű szolgáltató által közölt közszolgáltatási szerződés felmondásának és határidő változtatásának hatálytalanítását és egyetértően nyilatkozik a megkötött közszolgáltatási szerződés eredeti tartalommal és határidőjével való fenntartási szándékáról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Felhatalmazza a polgármestert a szerződés felmondásának hatálytalanítására vonatkozó és előterjesztéshez csatolt okirat aláírásár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gykereki, 2024. november 06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Zilai Károl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  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cp:lastPrinted>2024-11-06T19:25:00Z</cp:lastPrinted>
  <dcterms:modified xsi:type="dcterms:W3CDTF">2024-11-27T19:07:00Z</dcterms:modified>
  <cp:revision>20</cp:revision>
  <dc:subject/>
  <dc:title>Biharkeresztes Város Önkormányzat</dc:title>
</cp:coreProperties>
</file>