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  <w:sz w:val="32"/>
        </w:rPr>
        <w:t>Nagykereki Község Önkormányzata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4127 Nagykereki, Kossuth u. 22.</w:t>
      </w: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agykereki Községi Önkormányz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hu-HU"/>
        </w:rPr>
        <w:t>2024. november 18-án (hétfő) 8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harkeresztesi Közös Önkormányzati Hivatal </w:t>
      </w:r>
      <w:r>
        <w:rPr>
          <w:rFonts w:cs="Times New Roman" w:ascii="Times New Roman" w:hAnsi="Times New Roman"/>
          <w:b/>
          <w:sz w:val="28"/>
          <w:szCs w:val="28"/>
        </w:rPr>
        <w:t>Nagykereki Kirendeltsé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Nagykereki, 2024. november 12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Balogh Zsigmond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5:00Z</dcterms:created>
  <dc:creator>bker003</dc:creator>
  <dc:description/>
  <cp:keywords/>
  <dc:language>en-US</dc:language>
  <cp:lastModifiedBy>Biharkeresztesi Közös Önkormányzati Hivatal</cp:lastModifiedBy>
  <cp:lastPrinted>2017-03-14T15:28:00Z</cp:lastPrinted>
  <dcterms:modified xsi:type="dcterms:W3CDTF">2024-11-12T13:51:00Z</dcterms:modified>
  <cp:revision>16</cp:revision>
  <dc:subject/>
  <dc:title>Biharkeresztes Város Önkormányzata</dc:title>
</cp:coreProperties>
</file>