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jc w:val="both"/>
        <w:outlineLvl w:val="0"/>
        <w:rPr/>
      </w:pPr>
      <w:r>
        <w:rPr>
          <w:b/>
          <w:bCs/>
          <w:kern w:val="2"/>
          <w:sz w:val="24"/>
          <w:szCs w:val="24"/>
        </w:rPr>
        <w:t>Nagykereki Község Román Nemzeti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_______________________________________    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gykereki Községi Önkormányzattal kötend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üttműködési megállapodás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nemzetiségek jogairól szóló 2011. évi CLXXIX. törvény 80. § (2) bekezdése alapján </w:t>
      </w:r>
      <w:r>
        <w:rPr>
          <w:sz w:val="24"/>
          <w:szCs w:val="24"/>
        </w:rPr>
        <w:t>Nagykereki Község Román Nemzetiségi Önkormányzat és Nagykereki Községi Önkormányzat együttműködési megállapodást köt a nemzetiségi önkormányzat működéséhez szükséges feltételek bizt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gállapodásban konkretizálva van a pénzügyi, gazdasági feladatok ellátásának felelőse; jogszabály szerint pontosítva vannak a nemzetiségi önkormányzat működési feltételei: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 helyi önkormányzat által biztosított személyi, tárgyi feltéte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 nemzetiségi önkormányzat gazdálkodásának feltételei, szabályai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ltségvetés elkészítésének, elfogadásának rendj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ltségvetési előirányzatok módosításának rendj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beszámolási kötelezettség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  <w:tab/>
        <w:t>költségvetés gazdálkodás szabályai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nemzetiségi önkormányzat pénzellátás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nemzetiségi önkormányzat vagyongazdálkodása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  <w:tab/>
        <w:t>nemzetiségi önkormányzat belsőellenőr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bookmarkStart w:id="0" w:name="_Hlk181816403"/>
      <w:bookmarkEnd w:id="0"/>
      <w:r>
        <w:rPr>
          <w:bCs/>
          <w:iCs/>
          <w:sz w:val="24"/>
          <w:szCs w:val="24"/>
        </w:rPr>
        <w:t>Nagykereki Község Román Nemzetiségi Önkormányzat Képviselő-testülete a nemzetiségek jogairól szóló 2011. évi CLXXIX. törvény rendelkezése szerint a Nagykereki Községi Önkormányzattal kötendő együttműködési megállapodás szövegét az előterjesztés melléklete szerinti tartalommal fogadja e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1" w:name="_Hlk181816403"/>
      <w:bookmarkStart w:id="2" w:name="_Hlk181816403"/>
      <w:bookmarkEnd w:id="2"/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Kiss Tamás Lajos elnök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gykereki, 2024. október 28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iss Tamás Lajos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4-12-02T12:32:00Z</dcterms:modified>
  <cp:revision>22</cp:revision>
  <dc:subject/>
  <dc:title>Biharkeresztes Város Önkormányzat</dc:title>
</cp:coreProperties>
</file>