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Nagykereki Községi Önkormányzat</w:t>
      </w:r>
      <w:r>
        <w:rPr/>
        <w:t xml:space="preserve"> (képviseli: Zilai Károly polgármester, székhely: 4127 Nagykereki, Kossuth utca 22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Nagykereki Község Román Nemzetiségi Önkormányzat </w:t>
      </w:r>
      <w:r>
        <w:rPr/>
        <w:t xml:space="preserve">(képviseli: Kiss Tamás Lajos elnök, székhely: 4127 Nagykereki, Kossuth utca 22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Nagykereki Községi Önkormányzat (a továbbiakban: helyi önkormányzat) és Nagykereki Község Román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Nagykereki, Kossuth utca 22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gykereki, 2024. november 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Nagykereki Községi Önkormányzat </w:t>
        <w:tab/>
        <w:t>Nagykereki Község Román Nemzetiségi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ilai Károly</w:t>
        <w:tab/>
        <w:tab/>
        <w:tab/>
        <w:tab/>
        <w:tab/>
        <w:t xml:space="preserve">                              Kiss Tamás Lajos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Nagykereki Községi Önkormányzat Képviselő-testülete a ……./2024. (……...) számú határozatával, Nagykereki Község Román Nemzetiségi Önkormányzat Képviselő-testülete az …./2024. (……..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56:00Z</dcterms:created>
  <dc:creator>bker003</dc:creator>
  <dc:description/>
  <cp:keywords/>
  <dc:language>en-US</dc:language>
  <cp:lastModifiedBy>bker019</cp:lastModifiedBy>
  <cp:lastPrinted>2018-02-19T14:20:00Z</cp:lastPrinted>
  <dcterms:modified xsi:type="dcterms:W3CDTF">2024-11-06T20:29:00Z</dcterms:modified>
  <cp:revision>14</cp:revision>
  <dc:subject/>
  <dc:title>Együttműködési megállapodás</dc:title>
</cp:coreProperties>
</file>