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>Nagykereki Községi Önkormányzat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/>
        <w:t xml:space="preserve">_______________________________________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963" w:firstLine="709"/>
        <w:rPr/>
      </w:pPr>
      <w:r>
        <w:rPr>
          <w:b/>
          <w:bCs/>
          <w:u w:val="single"/>
        </w:rPr>
        <w:t>Előkészítő</w:t>
      </w:r>
      <w:r>
        <w:rPr/>
        <w:t>: Zilai Károly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Nagykereki Községi Önkormányzat Képviselő-testülete 2024 december 5-én tartandó közmeghallgatásá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Magyarország helyi önkormányzatairól szóló 2011. évi CLXXXIX. törvény 54. § -a alapján a képviselő-testület évente legalább egyszer közmeghallgatást tart, amelyen a helyi lakosok és a helyben érdekelt szervezetek képviselői a helyi közügyeket érintő közérdekű kérdést és javaslatot tehetne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örnyezet védelmének általános szabályairól 1995. évi LIII. törvény 51. § (3) bekezdése szerint:</w:t>
      </w:r>
    </w:p>
    <w:p>
      <w:pPr>
        <w:pStyle w:val="Normal"/>
        <w:jc w:val="both"/>
        <w:rPr/>
      </w:pPr>
      <w:r>
        <w:rPr>
          <w:bCs/>
          <w:i/>
        </w:rPr>
        <w:t>„</w:t>
      </w:r>
      <w:r>
        <w:rPr>
          <w:bCs/>
          <w:i/>
        </w:rPr>
        <w:t>A lakóhelyi környezet állapotának alakulásáról a települési önkormányzat szükség szerint, de legalább évente tájékoztatja a lakosságot.”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>A helyi adókról szóló módosított 1990. évi C. törvény 8. § (2) bekezdése szerint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„</w:t>
      </w:r>
      <w:r>
        <w:rPr>
          <w:bCs/>
          <w:i/>
        </w:rPr>
        <w:t>Az önkormányzat a beszedett adó összegéről évenként köteles a költségvetési beszámoló részeként a település lakosságát tájékoztatni.”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Önkormányzatunk fentiekben felsorolt kötelezettsége alapján az alábbi tájékoztatást kívánom nyújtani Nagykereki Község lakossága számár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ALAPCÉLOK TELJESÍTÉSE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település működőképességének, az önkormányzat kötelező és önként vállalt közfeladatainak ellátásához szükséges gazdasági alapok biztosította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</w:rPr>
      </w:pPr>
      <w:r>
        <w:rPr>
          <w:b/>
          <w:i/>
        </w:rPr>
        <w:t>AZ ÖNKORMÁNYZAT MŰKÖDÉS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2013. január 1-jétől az önkormányzati, hatósági és pénzügyi feladatokat a Biharkeresztesi Közös Önkormányzati Hivatal látja el. Nagykereki településen 2 fő lát el ügyintéző feladatokat. (anyakönyvi, szociális, hagyatéki, közfoglalkoztatási ügyek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</w:rPr>
      </w:pPr>
      <w:r>
        <w:rPr>
          <w:b/>
          <w:i/>
        </w:rPr>
        <w:t>TÁJÉKOZTATÓ ADATOK A KÉPVISELŐ-TESTÜLET MUNKÁJÁR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Képviselő-testületi ülések száma 2024. január 1-jétől 2024. november 30-ig.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827"/>
      </w:tblGrid>
      <w:tr>
        <w:trPr/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</w:rPr>
              <w:t>2024.01.01-2024.1</w:t>
            </w:r>
            <w:r>
              <w:rPr>
                <w:i/>
                <w:iCs/>
                <w:lang w:val="hu-HU"/>
              </w:rPr>
              <w:t>1</w:t>
            </w:r>
            <w:r>
              <w:rPr>
                <w:i/>
                <w:iCs/>
              </w:rPr>
              <w:t>.30</w:t>
            </w:r>
            <w:r>
              <w:rPr>
                <w:i/>
                <w:iCs/>
                <w:lang w:val="hu-HU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yilvános ülések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árt ülések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együttes ülések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épviselő-testület határozatainak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t>6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lkotott rendeletek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tárgyalt napirendek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t>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</w:rPr>
      </w:pPr>
      <w:r>
        <w:rPr>
          <w:b/>
          <w:i/>
        </w:rPr>
        <w:t>TÁJÉKOZTATÓ NAGYKEREKI KÖZSÉG ÖNKORMÁNYZAT KÖLTSÉGVETÉSÉR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A. Költségvetési bevételek és kiadások</w:t>
      </w:r>
    </w:p>
    <w:p>
      <w:pPr>
        <w:pStyle w:val="Normal"/>
        <w:ind w:left="108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24.01.01 - 2024.11.20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Bevételek alakulás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  <w:gridCol w:w="251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ORSZÁ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EVÉTEL MEGNEVEZ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ÖSSZEGE (FT)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Önkormányzatok költségvetési támogatása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.089.939.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éb működési célú támogatások államháztartáson belülről (pl: közfoglalkoztatás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.519.719.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elhalmozási célú támogatás ÁH-on belül (beruházások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.510.236.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zhatalmi bevételek (adók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.865.889.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űködési bevételek (bérleti díjak, egyéb szolg. díjai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.371.238.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Részesedés megszűnéshez kapcsolódó bev. Hajdú-Gabona Zrt.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000.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árgyi eszköz értékesíté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.000.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lőző évi maradvány igénybevétel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6.956.246.-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Államháztartáson belüli megelőlegezés teljesít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.971.-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EVÉTELEK ÖSSZESEN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18.633.238.-</w:t>
            </w:r>
          </w:p>
        </w:tc>
      </w:tr>
    </w:tbl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i/>
          <w:iCs/>
        </w:rPr>
        <w:t>b)</w:t>
      </w:r>
      <w:r>
        <w:rPr>
          <w:b/>
          <w:i/>
          <w:iCs/>
          <w:u w:val="single"/>
        </w:rPr>
        <w:t xml:space="preserve"> Kiadások alakulása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  <w:gridCol w:w="251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ORSZÁ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IADÁS MEGNEVEZ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ÖSSZEGE (FT)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zemélyi juttatások 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.601.945.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unkaadót terhelő járulék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.775.464.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logi kiadás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.004.977.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éb működési célú kiadás (társulásnak adott támogatás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.044.062.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llátottak pénzbeli juttatása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.381.143.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eruházás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.531.775.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elújítás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.029.281.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éb felhalmozási kiadás (felhasználási célú támogatás visszafizetés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.708.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egelőlegezés visszafizet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.560.592.-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IADÁSOK ÖSSZESEN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44.058.947.-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) Adóbevételek alakulás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2024. ÉV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ADÓBEVÉTELEK (2024</w:t>
      </w:r>
      <w:r>
        <w:rPr/>
        <w:t>. évre tervezett)</w:t>
      </w:r>
    </w:p>
    <w:tbl>
      <w:tblPr>
        <w:tblW w:w="864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ón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vezett bevétel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rűzési ad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262.139.-Ft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őföld bérbeadás SZJA bevétel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.598,.Ft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tlék és bírság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.000.-F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Teljesülés 2024. november 20</w:t>
      </w:r>
      <w:r>
        <w:rPr/>
        <w:t>-ig</w:t>
      </w:r>
    </w:p>
    <w:tbl>
      <w:tblPr>
        <w:tblW w:w="864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021"/>
        <w:gridCol w:w="3021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ónem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 aránya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parűzési ad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99.655.-F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11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őföld bérbeadás SZJA bevétel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.59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ótlék és bírság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636.-F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8%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865.889.-F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2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V. TÁJÉKOZTATÓ PÁLYÁZATOKRÓL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>
          <w:trHeight w:val="458" w:hRule="atLeast"/>
        </w:trPr>
        <w:tc>
          <w:tcPr>
            <w:tcW w:w="103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70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20"/>
            </w:tblGrid>
            <w:tr>
              <w:trPr>
                <w:trHeight w:val="507" w:hRule="atLeast"/>
              </w:trPr>
              <w:tc>
                <w:tcPr>
                  <w:tcW w:w="702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z Európai Uniós és hazai támogatással érintett pályázatok projektek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ezárt és folyamatban lévő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02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55"/>
              <w:gridCol w:w="2609"/>
              <w:gridCol w:w="1714"/>
              <w:gridCol w:w="1532"/>
              <w:gridCol w:w="2096"/>
            </w:tblGrid>
            <w:tr>
              <w:trPr>
                <w:trHeight w:val="68" w:hRule="exact"/>
              </w:trPr>
              <w:tc>
                <w:tcPr>
                  <w:tcW w:w="22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1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9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9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rojekt megnevezése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9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lprogram megnevezése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9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ód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9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ámogatás összege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9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egjegyzés</w:t>
                  </w:r>
                </w:p>
              </w:tc>
            </w:tr>
            <w:tr>
              <w:trPr>
                <w:trHeight w:val="1435" w:hRule="exac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agykerekiben az Ady utca felújítása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 – Út, híd, kerékpárforgalmi létesítmények építése/felújítása – 2021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-UHK/2021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5 157 726 Ft 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Megvalósult 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415" w:hRule="exac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Felelős állattartás elősegítése Nagykerekiben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 2021 – Felelős állattartás elősegítése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-FAE/2021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 211 750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Megvalósult 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853" w:hRule="exac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Járdafelújítás Bocskai utca mellett 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Önkormányzati járdaépítés/felújítás anyagtámogatása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-BJA/2021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 483 381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Megvalósult 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418" w:hRule="exac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Kisteherautó beszerzése 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 – Kommunális eszköz beszerzése – 2021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-KOEB/2021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 999 970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Megvalósult 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141" w:hRule="exac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Közösségi tér kialakítása 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 – Önkormányzati tulajdonban lévő ingatlanok fejlesztése – 2021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-ÖTIK/2021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9 993 302 Ft 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Megvalósult 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859" w:hRule="exac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Játszótér kialakítása 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 – Óvodai játszóudvar és közterületi játszótér fejlesztése – 2021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-OJKJF/2021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3 335 090 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Megvalósult 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929" w:hRule="exac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Óvoda felújítása 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 – Óvodaépület felújítása – 2020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-OEF/2020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32 506 522 Ft 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Megvalósult 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141" w:hRule="exac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Hunyadi utca felújítása 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 - Önkormányzati tulajdonban lévő út-, hídépítés/felújítás - 2020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-ÖTU/2020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6 248 778 Ft 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Megvalósult 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141" w:hRule="exac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Bem utca felújítása 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Önkormányzati tulajdonú utak felújítása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-ÖTU/2019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6 316 000 Ft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Megvalósult 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141" w:hRule="exac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Járdafelújítás Nagykereki községben, Jókai utca 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Kistelepülések járda építésének, felújításának anyagtámogatása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-BJA/2019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4 93 4 586 Ft 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Megvalósult 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141" w:hRule="exac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agykerekiben közterületi karbantartását szolgáló eszközök beszerzése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 - Közterület karbantartását szolgáló eszközbeszerzés - 2020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-KKE/2020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9 065 858 Ft 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Megvalósult 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141" w:hRule="exac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agykereki tanyagondnoki busz beszerzése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Falu- és tanyagondnoki szolgálat támogatása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-TFB/2019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3 484 131 Ft 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Megvalósult 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131" w:hRule="exac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Nagykereki külterületi út fejlesztése 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Külterületi helyi közutak fejlesztése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VP6-7.2.1.1-21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70 698 891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Megvalósult 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141" w:hRule="exac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Élhető település belvízelvezető rendszerek fejlesztése 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TOP plusz 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TOP_PLUSZ-1.2.1-21-HB1-2022-00047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9 999 999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Folyamatban van 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141" w:hRule="exac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Szolgálati lakás felújítása 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zolgálati lakás és orvosi szolgálati lakás felújítása, fejlesztése - 2022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FP-SZLOSZL/2022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 104 990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Megvalósult 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1141" w:hRule="exac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Petőfi utca fejlesztése 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Belterületi közutak fejlesztése 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TOP_PLUSZ-1.2.3-21-HB1 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22 000 000 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Megvalósult </w:t>
                  </w:r>
                </w:p>
              </w:tc>
            </w:tr>
            <w:tr>
              <w:trPr>
                <w:trHeight w:val="1750" w:hRule="exac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Ravatalozó fejlesztése 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MFP-Önkormányzati tulajdonú ingatlanok fejlesztése, önkormányzati feladatellátáshoz kapcsolódó beszerzések - 2024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FP-ÖTIFB/2024.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3 998 533 Ft 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Megvalósult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  <w:bookmarkStart w:id="0" w:name="_Hlk26122897"/>
      <w:bookmarkStart w:id="1" w:name="_Hlk26122897"/>
      <w:bookmarkEnd w:id="1"/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TÁJÉKOZTATÓ A SZOCIÁLIS ELLÁTÁSOKRÓL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/>
        <w:t xml:space="preserve">Nagykereki Községi Önkormányzat Képviselő-testületének a települési támogatások és ellátások helyi szabályairól szóló 4/2015. (II. 27.) önkormányzati rendelete alapján biztosított szociális ellátások és a személyes gondoskodást nyújtó szolgáltatások: </w:t>
      </w:r>
    </w:p>
    <w:p>
      <w:pPr>
        <w:pStyle w:val="Default"/>
        <w:jc w:val="both"/>
        <w:rPr>
          <w:highlight w:val="yellow"/>
        </w:rPr>
      </w:pPr>
      <w:r>
        <w:rPr>
          <w:highlight w:val="yellow"/>
        </w:rPr>
      </w:r>
      <w:bookmarkStart w:id="2" w:name="_Hlk26122897"/>
      <w:bookmarkStart w:id="3" w:name="_Hlk26122897"/>
      <w:bookmarkEnd w:id="3"/>
    </w:p>
    <w:p>
      <w:pPr>
        <w:pStyle w:val="Normal"/>
        <w:numPr>
          <w:ilvl w:val="0"/>
          <w:numId w:val="6"/>
        </w:numPr>
        <w:spacing w:before="0" w:after="2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 lakhatáshoz kapcsolódó rezsiköltségekhez való hozzájárulás;</w:t>
      </w:r>
    </w:p>
    <w:p>
      <w:pPr>
        <w:pStyle w:val="Normal"/>
        <w:numPr>
          <w:ilvl w:val="0"/>
          <w:numId w:val="6"/>
        </w:numPr>
        <w:spacing w:before="0" w:after="2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gyógyszerkiadásokhoz való hozzájárulás;</w:t>
      </w:r>
    </w:p>
    <w:p>
      <w:pPr>
        <w:pStyle w:val="Normal"/>
        <w:numPr>
          <w:ilvl w:val="0"/>
          <w:numId w:val="6"/>
        </w:numPr>
        <w:spacing w:before="0" w:after="2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z elhunyt személy eltemettetésének költségeihez való hozzájárulás;</w:t>
      </w:r>
    </w:p>
    <w:p>
      <w:pPr>
        <w:pStyle w:val="Normal"/>
        <w:numPr>
          <w:ilvl w:val="0"/>
          <w:numId w:val="6"/>
        </w:numPr>
        <w:spacing w:before="0" w:after="2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születési támogatás;</w:t>
      </w:r>
    </w:p>
    <w:p>
      <w:pPr>
        <w:pStyle w:val="Normal"/>
        <w:numPr>
          <w:ilvl w:val="0"/>
          <w:numId w:val="6"/>
        </w:numPr>
        <w:spacing w:before="0" w:after="2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születésnapi támogatás;</w:t>
      </w:r>
    </w:p>
    <w:p>
      <w:pPr>
        <w:pStyle w:val="Normal"/>
        <w:spacing w:before="0" w:after="20"/>
        <w:ind w:left="928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6"/>
        </w:numPr>
        <w:spacing w:before="0" w:after="20"/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idősek és rászorultak karácsonyi támogatása;</w:t>
      </w:r>
    </w:p>
    <w:p>
      <w:pPr>
        <w:pStyle w:val="Normal"/>
        <w:numPr>
          <w:ilvl w:val="0"/>
          <w:numId w:val="6"/>
        </w:numPr>
        <w:spacing w:before="0" w:after="2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iskoláztatási támogatás;</w:t>
      </w:r>
    </w:p>
    <w:p>
      <w:pPr>
        <w:pStyle w:val="Normal"/>
        <w:numPr>
          <w:ilvl w:val="0"/>
          <w:numId w:val="6"/>
        </w:numPr>
        <w:spacing w:before="0" w:after="2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szociális célú tüzelőanyag támogatás</w:t>
      </w:r>
    </w:p>
    <w:p>
      <w:pPr>
        <w:pStyle w:val="Normal"/>
        <w:spacing w:before="0" w:after="20"/>
        <w:ind w:left="928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  <w:highlight w:val="yellow"/>
        </w:rPr>
      </w:pPr>
      <w:r>
        <w:rPr>
          <w:rFonts w:cs="Times" w:ascii="Times" w:hAnsi="Times"/>
          <w:color w:val="000000"/>
          <w:highlight w:val="yellow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3420"/>
      </w:tblGrid>
      <w:tr>
        <w:trPr/>
        <w:tc>
          <w:tcPr>
            <w:tcW w:w="876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shd w:fill="FFD966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A 2024. évben szociális ellátásban részesülő személyek száma támogatási formák szerinti bontásban  (2024. november 30-ig)</w:t>
            </w:r>
          </w:p>
        </w:tc>
      </w:tr>
      <w:tr>
        <w:trPr>
          <w:trHeight w:val="602" w:hRule="atLeast"/>
        </w:trPr>
        <w:tc>
          <w:tcPr>
            <w:tcW w:w="876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llátás típusa                                                                                       Fő</w:t>
            </w:r>
          </w:p>
        </w:tc>
      </w:tr>
      <w:tr>
        <w:trPr/>
        <w:tc>
          <w:tcPr>
            <w:tcW w:w="53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Települési támogatás - lakhatá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91</w:t>
            </w:r>
          </w:p>
        </w:tc>
      </w:tr>
      <w:tr>
        <w:trPr/>
        <w:tc>
          <w:tcPr>
            <w:tcW w:w="53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Települési támogatás - gyógysz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0 </w:t>
            </w:r>
          </w:p>
        </w:tc>
      </w:tr>
      <w:tr>
        <w:trPr/>
        <w:tc>
          <w:tcPr>
            <w:tcW w:w="53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Települési támogatás – iskoláztatás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általános iskolás:    </w:t>
            </w:r>
            <w:r>
              <w:rPr>
                <w:rFonts w:eastAsia="Calibri"/>
                <w:b/>
                <w:lang w:eastAsia="en-US"/>
              </w:rPr>
              <w:t xml:space="preserve"> 77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özépiskolás és felsőoktatás: 40  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</w:tc>
      </w:tr>
      <w:tr>
        <w:trPr/>
        <w:tc>
          <w:tcPr>
            <w:tcW w:w="53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00"/>
              <w:rPr/>
            </w:pPr>
            <w:r>
              <w:rPr>
                <w:rFonts w:eastAsia="Calibri"/>
                <w:i/>
                <w:iCs/>
                <w:lang w:eastAsia="en-US"/>
              </w:rPr>
              <w:t>Települési támogatás – óvodáztatá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</w:t>
            </w:r>
          </w:p>
        </w:tc>
      </w:tr>
      <w:tr>
        <w:trPr/>
        <w:tc>
          <w:tcPr>
            <w:tcW w:w="53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Elhunyt személy temetésére támogatá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</w:tr>
      <w:tr>
        <w:trPr/>
        <w:tc>
          <w:tcPr>
            <w:tcW w:w="53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Rendkívüli támogatá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8</w:t>
            </w:r>
          </w:p>
        </w:tc>
      </w:tr>
      <w:tr>
        <w:trPr/>
        <w:tc>
          <w:tcPr>
            <w:tcW w:w="53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Köztemeté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</w:tr>
      <w:tr>
        <w:trPr/>
        <w:tc>
          <w:tcPr>
            <w:tcW w:w="53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Rendszeres gyermekvédelmi kedvezmé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0</w:t>
            </w:r>
          </w:p>
        </w:tc>
      </w:tr>
      <w:tr>
        <w:trPr/>
        <w:tc>
          <w:tcPr>
            <w:tcW w:w="53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Szociális célú tűzifa támogatá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344</w:t>
            </w:r>
          </w:p>
        </w:tc>
      </w:tr>
      <w:tr>
        <w:trPr/>
        <w:tc>
          <w:tcPr>
            <w:tcW w:w="53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Idősek és rászorultak karácsonyi támogatás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---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  <w:bookmarkStart w:id="4" w:name="_Hlk26123167"/>
      <w:bookmarkStart w:id="5" w:name="_Hlk26123167"/>
      <w:bookmarkEnd w:id="5"/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ociális alapszolgáltatások és a gyermekjóléti alapellátás feladatainak ellátása a tanyagondnoki szolgálat és a szociális étkeztetés kivételével a Szociális és Gyermekjóléti Társulás által fenntartott Biharkeresztesi Egyesített Szociális intézmények által biztosíto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Ellátott feladatok:</w:t>
      </w:r>
    </w:p>
    <w:p>
      <w:pPr>
        <w:pStyle w:val="Normal"/>
        <w:numPr>
          <w:ilvl w:val="3"/>
          <w:numId w:val="8"/>
        </w:numPr>
        <w:jc w:val="both"/>
        <w:rPr>
          <w:bCs/>
        </w:rPr>
      </w:pPr>
      <w:r>
        <w:rPr>
          <w:bCs/>
        </w:rPr>
        <w:t>Család és gyermekjóléti szolgáltatás</w:t>
      </w:r>
    </w:p>
    <w:p>
      <w:pPr>
        <w:pStyle w:val="Normal"/>
        <w:numPr>
          <w:ilvl w:val="3"/>
          <w:numId w:val="8"/>
        </w:numPr>
        <w:jc w:val="both"/>
        <w:rPr>
          <w:bCs/>
        </w:rPr>
      </w:pPr>
      <w:r>
        <w:rPr>
          <w:bCs/>
        </w:rPr>
        <w:t>Házi segítségnyújtás</w:t>
      </w:r>
    </w:p>
    <w:p>
      <w:pPr>
        <w:pStyle w:val="Normal"/>
        <w:rPr>
          <w:bCs/>
          <w:color w:val="FF0000"/>
          <w:highlight w:val="yellow"/>
        </w:rPr>
      </w:pPr>
      <w:r>
        <w:rPr>
          <w:bCs/>
          <w:color w:val="FF0000"/>
          <w:highlight w:val="yellow"/>
        </w:rPr>
      </w:r>
      <w:bookmarkStart w:id="6" w:name="_Hlk26123167"/>
      <w:bookmarkStart w:id="7" w:name="_Hlk26123167"/>
      <w:bookmarkEnd w:id="7"/>
    </w:p>
    <w:p>
      <w:pPr>
        <w:pStyle w:val="Normal"/>
        <w:jc w:val="both"/>
        <w:rPr/>
      </w:pPr>
      <w:r>
        <w:rPr/>
        <w:t xml:space="preserve">Településünkön 2018. tavaszától működik a népkonyha. Az egyszeri ingyenes meleg étel nagyon nagy segítséget jelent a településen élő hátrányos helyzetű, szociálisan rászorult személyek részére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0"/>
          <w:numId w:val="2"/>
        </w:numPr>
        <w:ind w:left="0" w:firstLine="284"/>
        <w:rPr/>
      </w:pPr>
      <w:bookmarkStart w:id="8" w:name="_Hlk26123316"/>
      <w:bookmarkEnd w:id="8"/>
      <w:r>
        <w:rPr>
          <w:b/>
          <w:i/>
        </w:rPr>
        <w:t xml:space="preserve">           </w:t>
      </w:r>
      <w:r>
        <w:rPr>
          <w:b/>
          <w:i/>
        </w:rPr>
        <w:t>TÁJÉKOZTATÓ A KÖZFOGLALKOZTATÁSRÓL</w:t>
      </w:r>
    </w:p>
    <w:p>
      <w:pPr>
        <w:pStyle w:val="Normal"/>
        <w:ind w:left="10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bookmarkStart w:id="9" w:name="_Hlk26123316"/>
      <w:bookmarkEnd w:id="9"/>
      <w:r>
        <w:rPr>
          <w:b/>
        </w:rPr>
        <w:t>2024.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387"/>
        <w:gridCol w:w="1887"/>
      </w:tblGrid>
      <w:tr>
        <w:trPr>
          <w:trHeight w:val="5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orsz</w:t>
            </w:r>
            <w:r>
              <w:rPr/>
              <w:t>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megnevezése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glalkoztatottak száma</w:t>
            </w:r>
          </w:p>
        </w:tc>
      </w:tr>
      <w:tr>
        <w:trPr>
          <w:trHeight w:val="45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art mezőgazdaság 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</w:tr>
      <w:tr>
        <w:trPr>
          <w:trHeight w:val="397" w:hRule="exac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tart helyi sajátosságokra épülő közfoglalkoztatás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</w:tr>
      <w:tr>
        <w:trPr>
          <w:trHeight w:val="397" w:hRule="exac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tart szociális jellegű közfoglalkoztatás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97" w:hRule="exac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osszabb időtartamú közfoglalkoztatás 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97" w:hRule="exac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4. augusztusában 16 fő diákmunkást alkalmazott a Nagykereki Községi Önkormányz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10" w:leader="none"/>
        </w:tabs>
        <w:jc w:val="center"/>
        <w:rPr>
          <w:b/>
          <w:b/>
          <w:i/>
          <w:i/>
        </w:rPr>
      </w:pPr>
      <w:bookmarkStart w:id="10" w:name="_Hlk26123734"/>
      <w:bookmarkEnd w:id="10"/>
      <w:r>
        <w:rPr>
          <w:b/>
          <w:i/>
        </w:rPr>
        <w:t>EGÉSZSÉGÜGYI FELADATOK ELLÁTÁS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Településünkön a háziorvosi feladatokat Dr. Váradi Anikó vállalkozó háziorvos látja el. </w:t>
      </w:r>
    </w:p>
    <w:p>
      <w:pPr>
        <w:pStyle w:val="Normal"/>
        <w:jc w:val="both"/>
        <w:rPr/>
      </w:pPr>
      <w:r>
        <w:rPr/>
        <w:t>A laborvizsgálatokhoz szükséges vérvétel biztosított a településünkön. A vér beszállítása a tanyagondnok által biztosí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 orvosi ügyeleti ellátását 2021. július 1-től az Országos Mentőszolgálat látja el.</w:t>
      </w:r>
    </w:p>
    <w:p>
      <w:pPr>
        <w:pStyle w:val="Heading1"/>
        <w:shd w:fill="FFFFFF" w:val="clear"/>
        <w:spacing w:before="180" w:after="1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elepülésünkön hetente 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alkalommal tart nyitva a Szent Márton Patika Nagykereki Fiókgyógyszertára. </w:t>
      </w:r>
    </w:p>
    <w:p>
      <w:pPr>
        <w:pStyle w:val="Normal"/>
        <w:jc w:val="both"/>
        <w:rPr/>
      </w:pPr>
      <w:r>
        <w:rPr/>
        <w:t>A körzeti- és iskolaegészségügyi védőnői feladatokat Venczel Erzsébet védőnő látja el községünkben heti 2 alkalommal. A vármegyei védőnői szolgálat átalakításra került, melynek keretében a szervezet 2023.07.01. nappal kezdődően a Debreceni Egyetem Klinikai Központ Debreceni Alapellátási és Egészségfejlesztési Intézet keretében működik tovább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A Tanyagondnoki szolgálat Nagykerekiben 2008. januárjában jött létre, és 2015. december 31-ig a Biharkeresztesi Egyesített Szociális Intézmények feladataink ellátási körébe tartozott. 2016. január 1-jétől önállóan, Nagykereki Község Tanyagondnoki Szolgálataként műkö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A tanyagondnoki szolgálat célja: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Az életfeltételek javítása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A külterületi lakott helyek intézmény hiányából eredő hátrányainak enyhítése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Az alapvető szükségletek kielégítését segítő szolgáltatásokhoz, közszolgáltatásokhoz, szociális alapellátáshoz való hozzájutás biztosítása, közösségfejlesztés 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A helyi adottságokhoz és sajátosságokhoz igazodó egyéni és közösségi szintű igények kielégítése</w:t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anyagondnoka közreműködik az</w:t>
      </w:r>
    </w:p>
    <w:p>
      <w:pPr>
        <w:pStyle w:val="Nincstrkz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keztetésben</w:t>
      </w:r>
    </w:p>
    <w:p>
      <w:pPr>
        <w:pStyle w:val="Nincstrkz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ázi segítségnyújtás biztosításában,</w:t>
      </w:r>
    </w:p>
    <w:p>
      <w:pPr>
        <w:pStyle w:val="Nincstrkz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ségi és szociális információk szolgáltatásában</w:t>
      </w:r>
    </w:p>
    <w:p>
      <w:pPr>
        <w:pStyle w:val="Nincstrkz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éb alapszolgáltatásokhoz való hozzáférésben</w:t>
      </w:r>
    </w:p>
    <w:p>
      <w:pPr>
        <w:pStyle w:val="Nincstrkz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ügyi ellátáshoz való hozzájutás segítésében.</w:t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bookmarkStart w:id="11" w:name="_Hlk26123734"/>
      <w:bookmarkStart w:id="12" w:name="_Hlk26123734"/>
      <w:bookmarkEnd w:id="12"/>
    </w:p>
    <w:p>
      <w:pPr>
        <w:pStyle w:val="Nincstrkz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13" w:name="_Hlk26124515"/>
      <w:bookmarkEnd w:id="13"/>
      <w:r>
        <w:rPr>
          <w:rFonts w:cs="Times New Roman" w:ascii="Times New Roman" w:hAnsi="Times New Roman"/>
          <w:b/>
          <w:i/>
          <w:sz w:val="24"/>
          <w:szCs w:val="24"/>
        </w:rPr>
        <w:t>OKTATÁS, NEVELÉS, KÖZMŰVELŐDÉS</w:t>
      </w:r>
    </w:p>
    <w:p>
      <w:pPr>
        <w:pStyle w:val="Nincstrkz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14" w:name="_Hlk26124515"/>
      <w:bookmarkStart w:id="15" w:name="_Hlk26124515"/>
      <w:bookmarkEnd w:id="15"/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óvodai feladatait az Óvodai Társulás formájában látja el, a környező településekkel együttműködve. Az óvoda egy csoporttal működik. </w:t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yermekjóléti és családsegítő szolgálat feladatait az önkormányzat társulás formájában, a Biharkeresztesi Egyesített Szociális Intézmények keretein belül látja el. A település családsegítőjéhez hetente két alkalommal fordulhatnak problémáikkal az ügyfelek. </w:t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Bocskai Várkastély, amely szervezeti felépítéseként magában foglalja a közgyűjteményi és közművelődési feladatok ellátását, Nagykereki község kiemelkedő fontosságú intézménye, közösségi színtere. Az intézményen belül működik a község könyvtára, a Várkastély múzeuma, a közművelődési programok megvalósítása és a közösségi feladatok ellátása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</w:rPr>
      </w:pPr>
      <w:bookmarkStart w:id="16" w:name="_GoBack"/>
      <w:bookmarkEnd w:id="16"/>
      <w:r>
        <w:rPr>
          <w:bCs/>
        </w:rPr>
        <w:t>Községi Könyvtá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Nagykereki Községi Könyvtár legfontosabb feladatihoz sorolandó a könyvtári és szakirodalomi szolgáltatások nyújtása az óvodások, az általános iskola tanulóinak és a település lakosainak részére: kölcsönzés, helyben használat, szakirodalomi tájékoztatás, másolatszolgáltatás.</w:t>
      </w:r>
    </w:p>
    <w:p>
      <w:pPr>
        <w:pStyle w:val="Normal"/>
        <w:jc w:val="both"/>
        <w:rPr>
          <w:bCs/>
        </w:rPr>
      </w:pPr>
      <w:r>
        <w:rPr>
          <w:bCs/>
        </w:rPr>
        <w:t>2016-ban a Könyvtár csatlakozott a „KönyvtárMozi” programhoz, amely szolgáltatás az ötezer lakos alatti kistelepülések könyvtárai számára biztosít lehetőséget filmek vetítésére. 2024-ban 6 alkalommal került sor vetítésekre, amelyeken egyaránt iskoláskorúak és felnőttek is részt vettek. A résztvevők száma összesen 129 fő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özművelődési feladatok ellátás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zművelődési alapfeladatok ellátására nagy hangsúlyt fektetnek. Fontos a települést összefogó, lakosságot megmozgató ünnepi, kulturális, szórakoztató rendezvények szervezése. Programjaik összeállításakor arra törekszenek, hogy azok minden korosztály igényeinek megfelelje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következő rendezvények, programok valósultak meg 2024 évben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Február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Rendhagyó irodalom óra a Déri Múzeum együttműködéséve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árcius:</w:t>
      </w:r>
    </w:p>
    <w:p>
      <w:pPr>
        <w:pStyle w:val="Normal"/>
        <w:jc w:val="both"/>
        <w:rPr>
          <w:bCs/>
        </w:rPr>
      </w:pPr>
      <w:r>
        <w:rPr>
          <w:bCs/>
        </w:rPr>
        <w:t>Március 15-ei kézműves foglalkozás</w:t>
      </w:r>
    </w:p>
    <w:p>
      <w:pPr>
        <w:pStyle w:val="Normal"/>
        <w:jc w:val="both"/>
        <w:rPr/>
      </w:pPr>
      <w:r>
        <w:rPr>
          <w:bCs/>
        </w:rPr>
        <w:t>Palánta Bábszínház előadása  a "Húsvét jegyében"</w:t>
      </w:r>
    </w:p>
    <w:p>
      <w:pPr>
        <w:pStyle w:val="Normal"/>
        <w:jc w:val="both"/>
        <w:rPr>
          <w:bCs/>
        </w:rPr>
      </w:pPr>
      <w:r>
        <w:rPr>
          <w:bCs/>
        </w:rPr>
        <w:t>Húsvéti kézműves foglalkozás szervezés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Április:</w:t>
      </w:r>
    </w:p>
    <w:p>
      <w:pPr>
        <w:pStyle w:val="Normal"/>
        <w:jc w:val="both"/>
        <w:rPr>
          <w:bCs/>
        </w:rPr>
      </w:pPr>
      <w:r>
        <w:rPr>
          <w:bCs/>
        </w:rPr>
        <w:t>Föld Napja alkalmából: Csillagászati előadás</w:t>
      </w:r>
    </w:p>
    <w:p>
      <w:pPr>
        <w:pStyle w:val="Normal"/>
        <w:jc w:val="both"/>
        <w:rPr>
          <w:bCs/>
        </w:rPr>
      </w:pPr>
      <w:r>
        <w:rPr>
          <w:bCs/>
        </w:rPr>
        <w:t>Föld Napja vetélkedő óvodásoknak, iskolásoknak</w:t>
      </w:r>
    </w:p>
    <w:p>
      <w:pPr>
        <w:pStyle w:val="Normal"/>
        <w:jc w:val="both"/>
        <w:rPr>
          <w:bCs/>
        </w:rPr>
      </w:pPr>
      <w:r>
        <w:rPr>
          <w:bCs/>
        </w:rPr>
        <w:t>Könyvtár Mozi valósult meg több alkalomma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ájus:</w:t>
      </w:r>
    </w:p>
    <w:p>
      <w:pPr>
        <w:pStyle w:val="Normal"/>
        <w:jc w:val="both"/>
        <w:rPr>
          <w:bCs/>
        </w:rPr>
      </w:pPr>
      <w:r>
        <w:rPr>
          <w:bCs/>
        </w:rPr>
        <w:t>Gyereknap szervezése, közreműködés a Nagykereki Bocskai István Tagiskolával</w:t>
      </w:r>
    </w:p>
    <w:p>
      <w:pPr>
        <w:pStyle w:val="Normal"/>
        <w:jc w:val="both"/>
        <w:rPr>
          <w:bCs/>
        </w:rPr>
      </w:pPr>
      <w:r>
        <w:rPr>
          <w:bCs/>
        </w:rPr>
        <w:t>Nagykereki Csigacsináló Klub foglalkozásai (heti szinten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Június:</w:t>
      </w:r>
    </w:p>
    <w:p>
      <w:pPr>
        <w:pStyle w:val="Normal"/>
        <w:jc w:val="both"/>
        <w:rPr>
          <w:bCs/>
        </w:rPr>
      </w:pPr>
      <w:r>
        <w:rPr>
          <w:bCs/>
        </w:rPr>
        <w:t>Nagykereki Csigacsináló Klub foglalkozásai (heti szinten)</w:t>
      </w:r>
    </w:p>
    <w:p>
      <w:pPr>
        <w:pStyle w:val="Normal"/>
        <w:jc w:val="both"/>
        <w:rPr>
          <w:bCs/>
        </w:rPr>
      </w:pPr>
      <w:r>
        <w:rPr>
          <w:bCs/>
        </w:rPr>
        <w:t>Falunap szervezés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Július:</w:t>
      </w:r>
    </w:p>
    <w:p>
      <w:pPr>
        <w:pStyle w:val="Normal"/>
        <w:jc w:val="both"/>
        <w:rPr>
          <w:bCs/>
        </w:rPr>
      </w:pPr>
      <w:r>
        <w:rPr>
          <w:bCs/>
        </w:rPr>
        <w:t>Nagykereki Csigacsináló Klub foglalkozásai (heti szinten)</w:t>
      </w:r>
    </w:p>
    <w:p>
      <w:pPr>
        <w:pStyle w:val="Normal"/>
        <w:jc w:val="both"/>
        <w:rPr>
          <w:bCs/>
        </w:rPr>
      </w:pPr>
      <w:r>
        <w:rPr>
          <w:bCs/>
        </w:rPr>
        <w:t>Falunap szervezés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ugusztus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Falunap szervezése és lebonyolítása</w:t>
      </w:r>
    </w:p>
    <w:p>
      <w:pPr>
        <w:pStyle w:val="Normal"/>
        <w:jc w:val="both"/>
        <w:rPr>
          <w:bCs/>
        </w:rPr>
      </w:pPr>
      <w:r>
        <w:rPr>
          <w:bCs/>
        </w:rPr>
        <w:t>Nagykereki Csigacsináló Klub foglalkozásai (heti szinten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zeptember:</w:t>
      </w:r>
    </w:p>
    <w:p>
      <w:pPr>
        <w:pStyle w:val="Normal"/>
        <w:jc w:val="both"/>
        <w:rPr>
          <w:bCs/>
        </w:rPr>
      </w:pPr>
      <w:r>
        <w:rPr>
          <w:bCs/>
        </w:rPr>
        <w:t>Idősek napja, Bocskai nap szervezése</w:t>
      </w:r>
    </w:p>
    <w:p>
      <w:pPr>
        <w:pStyle w:val="Normal"/>
        <w:jc w:val="both"/>
        <w:rPr>
          <w:bCs/>
        </w:rPr>
      </w:pPr>
      <w:r>
        <w:rPr>
          <w:bCs/>
        </w:rPr>
        <w:t>Őszi kézműves foglalkozás iskolásoknak</w:t>
      </w:r>
    </w:p>
    <w:p>
      <w:pPr>
        <w:pStyle w:val="Normal"/>
        <w:jc w:val="both"/>
        <w:rPr>
          <w:bCs/>
        </w:rPr>
      </w:pPr>
      <w:r>
        <w:rPr>
          <w:bCs/>
        </w:rPr>
        <w:t>Nagykereki Csigacsináló Klub foglalkozásai (heti szinten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Október:</w:t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</w:rPr>
        <w:t>Idősek napja” rendezvény szervezése és lebonyolítása</w:t>
      </w:r>
    </w:p>
    <w:p>
      <w:pPr>
        <w:pStyle w:val="Normal"/>
        <w:jc w:val="both"/>
        <w:rPr>
          <w:bCs/>
        </w:rPr>
      </w:pPr>
      <w:r>
        <w:rPr>
          <w:bCs/>
        </w:rPr>
        <w:t>Bocskai Nap (ünnepi megemlékezés, koszorúzás a Nagykereki Református Egyházközség és a Bocskai István Társaság közös szervezésében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ovember:</w:t>
      </w:r>
    </w:p>
    <w:p>
      <w:pPr>
        <w:pStyle w:val="Normal"/>
        <w:jc w:val="both"/>
        <w:rPr>
          <w:bCs/>
        </w:rPr>
      </w:pPr>
      <w:r>
        <w:rPr>
          <w:bCs/>
        </w:rPr>
        <w:t>Őszi kézműves foglalkozás óvodásoknak</w:t>
      </w:r>
    </w:p>
    <w:p>
      <w:pPr>
        <w:pStyle w:val="Normal"/>
        <w:jc w:val="both"/>
        <w:rPr/>
      </w:pPr>
      <w:r>
        <w:rPr>
          <w:bCs/>
        </w:rPr>
        <w:t>A rendezvények és programok lebonyolítása során sikeresen együttműködünk a Nagykereki Református Egyházközséggel és a Bocskai István Társasággal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  <w:t xml:space="preserve">A képviselő-testületet számára elfogadásra javasolja az alább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a t á r o z a t i   j a v a s l a t-o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gykereki Községi Önkormányzat Képviselő-testülete az alapcélok teljesítéséről, új célok meghatározásáról, az önkormányzat működéséről, az önkormányzat gazdálkodásáról, a településfejlesztésről, településrendezésről, a köznevelésről, közművelődésről, sportról, szociális és egészségügyi ellátásról, a lakóhelyi környezet állapotának alakulásáról szóló tájékoztató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>
          <w:u w:val="single"/>
        </w:rPr>
        <w:t>:</w:t>
        <w:tab/>
        <w:t>Zilai Károly polgármester</w:t>
      </w: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Határidő</w:t>
      </w:r>
      <w:r>
        <w:rPr/>
        <w:t>:</w:t>
        <w:tab/>
        <w:t>2024. december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ereki, 2024. november 30.</w:t>
        <w:tab/>
        <w:t xml:space="preserve">   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Zilai Károly</w:t>
      </w:r>
    </w:p>
    <w:p>
      <w:pPr>
        <w:pStyle w:val="Normal"/>
        <w:ind w:left="7080" w:hanging="0"/>
        <w:jc w:val="both"/>
        <w:rPr/>
      </w:pP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276" w:right="1247" w:gutter="0" w:header="709" w:top="79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2835" w:leader="none"/>
      </w:tabs>
      <w:outlineLvl w:val="0"/>
    </w:pPr>
    <w:rPr>
      <w:rFonts w:ascii="Arial" w:hAnsi="Arial" w:cs="Arial"/>
      <w:b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Keresonev">
    <w:name w:val="kereso_nev"/>
    <w:basedOn w:val="Bekezdsalapbettpusa"/>
    <w:qFormat/>
    <w:rPr/>
  </w:style>
  <w:style w:type="character" w:styleId="Cmsor1Char">
    <w:name w:val="Címsor 1 Char"/>
    <w:qFormat/>
    <w:rPr>
      <w:rFonts w:ascii="Arial" w:hAnsi="Arial" w:cs="Arial"/>
      <w:b/>
      <w:sz w:val="26"/>
    </w:rPr>
  </w:style>
  <w:style w:type="character" w:styleId="SzvegtrzsChar">
    <w:name w:val="Szövegtörzs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27:00Z</dcterms:created>
  <dc:creator>bker003</dc:creator>
  <dc:description/>
  <cp:keywords/>
  <dc:language>en-US</dc:language>
  <cp:lastModifiedBy>anikó</cp:lastModifiedBy>
  <cp:lastPrinted>2022-11-29T11:47:00Z</cp:lastPrinted>
  <dcterms:modified xsi:type="dcterms:W3CDTF">2024-12-03T12:50:00Z</dcterms:modified>
  <cp:revision>38</cp:revision>
  <dc:subject/>
  <dc:title>ELŐTERJESZTÉS</dc:title>
</cp:coreProperties>
</file>