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 xml:space="preserve">a </w:t>
      </w:r>
      <w:r>
        <w:rPr>
          <w:i/>
          <w:lang w:val="hu-HU"/>
        </w:rPr>
        <w:t>Tanya</w:t>
      </w:r>
      <w:r>
        <w:rPr>
          <w:i/>
        </w:rPr>
        <w:t>gondnoki Szolgálat 20</w:t>
      </w:r>
      <w:r>
        <w:rPr>
          <w:i/>
          <w:lang w:val="hu-HU"/>
        </w:rPr>
        <w:t>24</w:t>
      </w:r>
      <w:r>
        <w:rPr>
          <w:i/>
        </w:rPr>
        <w:t>. évi tevékenységéről szóló beszámolór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szociális igazgatásról és szociális ellátásokról szóló 1993. évi III. törvény 92/B. (1) bekezdés d) pontja alapján a személyes gondoskodást nyújtó intézmény fenntartója ellenőrzi és évente egy alkalommal értékeli a szakmai munka eredményességét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Nagykereki Községi Önkormányzat Képviselő-testülete 2024. évi munkatervében az önkormányzat napirendjei sorába felvette a Tanyagondnoki Szolgálat 2024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tanya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Nagykereki Községi Önkormányzat Képviselő-testülete a Tanyagondnoki Szolgálat 2024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Zilai Károly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Nagykereki, 2024. december 5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szCs w:val="24"/>
        </w:rPr>
        <w:t>Zilai Károly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8-11-28T08:27:00Z</cp:lastPrinted>
  <dcterms:modified xsi:type="dcterms:W3CDTF">2024-12-05T12:47:00Z</dcterms:modified>
  <cp:revision>16</cp:revision>
  <dc:subject/>
  <dc:title>Biharkeresztesi Cigány Települési Kisebbségi Önkormányzat</dc:title>
</cp:coreProperties>
</file>