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4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</w:t>
      </w:r>
      <w:r>
        <w:rPr>
          <w:b/>
          <w:bCs/>
          <w:i/>
          <w:color w:val="000000"/>
        </w:rPr>
        <w:t>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589.100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Zilai Károly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Zilai Károly főállású polgármester havi illetménye az Mötv. 71. § (4) bekezdés d) pontja alapján (589.100 * 1,75) </w:t>
      </w:r>
      <w:r>
        <w:rPr>
          <w:b/>
          <w:bCs/>
        </w:rPr>
        <w:t>1.030.93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Zilai Károly polgármester költségtérítésének havi összege (1.030.930.- 15 %-a) 154.64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Zilai Károly – főállású jogviszonyban álló – polgármester illetményét 2024. október 1. napjától a Magyarország helyi önkormányzatairól szóló 2011. évi CLXXXIX. törvény 71. § (4) bekezdése alapján havonta bruttó 1.030.93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Nagykereki Községi Önkormányzatának Képviselő-testülete Zilai Károly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54.64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dec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5T12:59:00Z</dcterms:modified>
  <cp:revision>25</cp:revision>
  <dc:subject/>
  <dc:title>Tárgy:</dc:title>
</cp:coreProperties>
</file>