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</w:t>
      </w: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2"/>
        </w:rPr>
        <w:t>7</w:t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kereki Községi Önkormányzat Képviselő-testülete 2025. évi munkaterv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Cs/>
          <w:iCs/>
        </w:rPr>
        <w:t>Nagykereki Községi Önkormányzat Szervezeti és Működési Szabályzatáról szóló 5/2024. (X. 8.) önkormányzati rendelet</w:t>
      </w:r>
      <w:r>
        <w:rPr/>
        <w:t xml:space="preserve">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 Községi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 Községi Képviselő-testülete 2025. évi üléseinek munkatervére a következő javasl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/>
        <w:t>NAGYKEREKI KÖZSÉGI ÖNKORMÁNYZAT KÉPVISELŐ-TESTÜLETE</w:t>
      </w:r>
    </w:p>
    <w:p>
      <w:pPr>
        <w:pStyle w:val="Normal"/>
        <w:spacing w:before="0" w:after="120"/>
        <w:jc w:val="center"/>
        <w:rPr/>
      </w:pPr>
      <w:r>
        <w:rPr>
          <w:b/>
        </w:rPr>
        <w:t>2025. ÉVI MUNKATERV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űvelődési intézmények 2024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Művelődési Ház és Könyvtár 2025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Előterjesztés a Nemzetiségi Önkormányzattal kötött együttműködési megállapodás felülvizsgálatáró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Normal"/>
        <w:ind w:firstLine="357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Nagykereki Községi Önkormányzat 2025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Nagykereki Községi Önkormányzat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Zilai Károly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5. évi költségvetés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Zilai Károly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spacing w:lineRule="auto" w:line="240"/>
        <w:ind w:left="708" w:hanging="0"/>
        <w:rPr/>
      </w:pPr>
      <w:r>
        <w:rPr/>
      </w:r>
    </w:p>
    <w:p>
      <w:pPr>
        <w:pStyle w:val="TextBody"/>
        <w:spacing w:lineRule="auto" w:line="240"/>
        <w:ind w:firstLine="360"/>
        <w:rPr/>
      </w:pPr>
      <w:bookmarkStart w:id="0" w:name="_Hlk26866523"/>
      <w:bookmarkEnd w:id="0"/>
      <w:r>
        <w:rPr>
          <w:bCs/>
          <w:iCs/>
        </w:rPr>
        <w:t xml:space="preserve">Előterjesztés a Polgármester 2025. évi szabadságának ütemezésére </w:t>
      </w:r>
    </w:p>
    <w:p>
      <w:pPr>
        <w:pStyle w:val="TextBody"/>
        <w:spacing w:lineRule="auto" w:line="240"/>
        <w:ind w:left="360" w:hanging="0"/>
        <w:rPr/>
      </w:pPr>
      <w:bookmarkStart w:id="1" w:name="_Hlk26866523"/>
      <w:bookmarkEnd w:id="1"/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ind w:left="3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Nagykereki Községi Önkormányzat 2025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4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4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MÁJUS 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őterjesztés a Biharkeresztesi Közös Önkormányzati Hivatal 2024. zárszámadásáról szóló tájékoztató elfogadáshoz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Nagykereki Községi Önkormányzata 2024. évi költségvetés végrehajtásáról szóló zárszámadáshoz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ÚNIUS - JÚLIUS – AUGUSZT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SZEPT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Zilai Károly polgármeste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KTÓBER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Zilai Károly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OV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z Nagykereki Tanyagondnoki Szolgálat 2025. évi tevékenységéről szóló beszámoló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Zilai Károly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Nagykereki Községi Önkormányzatának 2026. évi költségvetését megalapozó rendeletek felülvizsgálat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1"/>
        <w:rPr>
          <w:rFonts w:cs="Arial"/>
          <w:bCs/>
          <w:iCs/>
        </w:rPr>
      </w:pPr>
      <w:r>
        <w:rPr/>
        <w:t>Előterjesztés Nagykereki Községi Önkormányzatának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Nagykereki Községi Önkormányzat Képviselő-testülete 2026. évi munkaterv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Zilai Károly polgármester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Előterjesztés iskolai felvételi körzetek tervezetérő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Zilai Károly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Nagykereki Községi Önkormányzat Képviselő-testülete a 2025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Zilai Károly polgármes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idő:</w:t>
        <w:tab/>
      </w:r>
      <w:r>
        <w:rPr/>
        <w:t>2024.</w:t>
      </w:r>
      <w:r>
        <w:rPr>
          <w:b/>
        </w:rPr>
        <w:t xml:space="preserve"> </w:t>
      </w:r>
      <w:r>
        <w:rPr/>
        <w:t>december 3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gykereki, 2024. december 5.</w:t>
      </w:r>
    </w:p>
    <w:p>
      <w:pPr>
        <w:pStyle w:val="Normal"/>
        <w:ind w:left="7440" w:hanging="0"/>
        <w:rPr/>
      </w:pPr>
      <w:r>
        <w:rPr>
          <w:b/>
        </w:rPr>
        <w:t xml:space="preserve">Zilai Károly </w:t>
      </w:r>
    </w:p>
    <w:p>
      <w:pPr>
        <w:pStyle w:val="Normal"/>
        <w:ind w:left="7092" w:firstLine="348"/>
        <w:rPr/>
      </w:pPr>
      <w:r>
        <w:rPr/>
        <w:t xml:space="preserve"> </w:t>
      </w: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1:00Z</dcterms:created>
  <dc:creator>bker038</dc:creator>
  <dc:description/>
  <cp:keywords/>
  <dc:language>en-US</dc:language>
  <cp:lastModifiedBy>Biharkeresztesi Közös Önkormányzati Hivatal</cp:lastModifiedBy>
  <cp:lastPrinted>2014-12-02T12:45:00Z</cp:lastPrinted>
  <dcterms:modified xsi:type="dcterms:W3CDTF">2024-12-05T12:51:00Z</dcterms:modified>
  <cp:revision>21</cp:revision>
  <dc:subject/>
  <dc:title>Biharkeresztes Város Önkormányzat</dc:title>
</cp:coreProperties>
</file>