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 xml:space="preserve">Nagykereki </w:t>
      </w:r>
      <w:r>
        <w:rPr>
          <w:rFonts w:cs="Times New Roman" w:ascii="Times New Roman" w:hAnsi="Times New Roman"/>
        </w:rPr>
        <w:t>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Nagykereki Roma Nemzetiségi Önkormányzat 2025. évi átmeneti gazdálkodásáról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5. § (1) bekezdése értelmében, a Nemzetiségi Önkormányzat a 2025. évi költségvetésének elfogadásáig az átmeneti gazdálkodásról határozatot fogadhat el.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Ezen határozatban a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ind w:right="567" w:hanging="0"/>
        <w:jc w:val="both"/>
        <w:rPr>
          <w:rFonts w:eastAsia="Noto Sans CJK SC Regular" w:cs="FreeSans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ségi Önkormányzat az átmeneti időszakban az előző évi maradványát használhatja fel, valamint a kapott tárgyévi támogatás időarányos részével gazdálkodha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 az alábbi határozat megtárgyalására és elfogadásár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Nagykereki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Nagykereki Roma</w:t>
      </w:r>
      <w:r>
        <w:rPr>
          <w:sz w:val="24"/>
          <w:szCs w:val="24"/>
        </w:rPr>
        <w:t xml:space="preserve">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Az átmeneti költségvetés alapján folytatott gazdálkodásról el kell számolni, a beszedett bevételeket és kiadásokat a 2025. évi költségvetési határozatba be kell illeszteni.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3) E határozat Nagykereki Roma Nemzetiségi Önkormányzat 2025. évi költségvetési határozatának elfogadásakor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Zámbó Géza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, 2024. novembe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Zámbó Géz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elnök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1:17:00Z</dcterms:created>
  <dc:creator>bker017</dc:creator>
  <dc:description/>
  <cp:keywords/>
  <dc:language>en-US</dc:language>
  <cp:lastModifiedBy>Biharkeresztesi Közös Önkormányzati Hivatal</cp:lastModifiedBy>
  <cp:lastPrinted>2021-05-10T10:44:00Z</cp:lastPrinted>
  <dcterms:modified xsi:type="dcterms:W3CDTF">2024-12-20T06:33:00Z</dcterms:modified>
  <cp:revision>18</cp:revision>
  <dc:subject/>
  <dc:title/>
</cp:coreProperties>
</file>