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ROMA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. december 19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87"/>
        <w:gridCol w:w="992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2024.  (XII. 1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ykereki Roma Nemzetiségi Önkormányzat 2025. évi átmeneti gazdálkodásáról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2024.  (XII. 1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ereki Roma Nemzetiségi Önkormányzatának 2025. évi belső ellenőrzési terv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/2024.  (XII. 1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ő ellenőrzést végző szervezet elfogadásáró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/2024.  (XII. 1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ereki Roma Nemzetiségi Önkormányzat 2025. évi munkaterv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24.  (XII. 1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felvételi körzetek tervezetének véleményezé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Roma Nemzetiségi Önkormányzat </w:t>
      </w:r>
      <w:r>
        <w:rPr>
          <w:b/>
        </w:rPr>
        <w:t>2024. december 19</w:t>
      </w:r>
      <w:r>
        <w:rPr/>
        <w:t>-én – csütörtök – de. 9:00 órai kezdettel a Biharkeresztesi Közös Önkormányzati Hivatal Nagykereki Kirendeltségén megtartott nyilvános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:</w:t>
      </w:r>
      <w:r>
        <w:rPr/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Zámbó Géza</w:t>
        <w:tab/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Lénárt Irma</w:t>
        <w:tab/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  <w:t>Szabó Sándor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z ülésről igazoltan távolmaradt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Lénárt Szilvia</w:t>
        <w:tab/>
        <w:tab/>
        <w:tab/>
        <w:t>képviselő</w:t>
      </w:r>
    </w:p>
    <w:p>
      <w:pPr>
        <w:pStyle w:val="Normal"/>
        <w:jc w:val="both"/>
        <w:rPr/>
      </w:pPr>
      <w:r>
        <w:rPr/>
        <w:tab/>
        <w:tab/>
        <w:tab/>
        <w:t>Zámbó Etelka</w:t>
        <w:tab/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mbó Géza elnök:</w:t>
      </w:r>
      <w:r>
        <w:rPr/>
        <w:t xml:space="preserve"> Köszönti a megjelenteket, megállapítja, hogy a megválasztott 5 képviselőből 3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color w:val="000000"/>
          <w:spacing w:val="-2"/>
        </w:rPr>
        <w:tab/>
      </w:r>
      <w:r>
        <w:rPr/>
        <w:t>Előterjesztés Nagykereki Roma Nemzetiségi Önkormányzat 2025. évi átmeneti gazdálkodásáról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Előterjesztés Nagykereki Roma Nemzetiségi Önkormányzatának 2025. évi belső ellenőrzési tervére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belső ellenőrzést végző szervezet elfogadásáról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Nagykereki Roma Nemzetiségi Önkormányzat 2025. évi munkatervéről</w:t>
      </w:r>
    </w:p>
    <w:p>
      <w:pPr>
        <w:pStyle w:val="Listaszerbekezds"/>
        <w:rPr>
          <w:i/>
          <w:i/>
          <w:iCs/>
        </w:rPr>
      </w:pPr>
      <w:r>
        <w:rPr>
          <w:i/>
          <w:iCs/>
        </w:rPr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>Előterjesztés iskolai felvételi körzetek tervezetéről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>
          <w:b/>
          <w:b/>
        </w:rPr>
      </w:pPr>
      <w:r>
        <w:rPr/>
        <w:t>Különfélék</w:t>
      </w:r>
    </w:p>
    <w:p>
      <w:pPr>
        <w:pStyle w:val="Normal"/>
        <w:ind w:left="70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jc w:val="both"/>
        <w:rPr>
          <w:rFonts w:eastAsia="Calibri"/>
          <w:bCs/>
          <w:color w:val="000000"/>
          <w:spacing w:val="-2"/>
        </w:rPr>
      </w:pPr>
      <w:r>
        <w:rPr>
          <w:rFonts w:eastAsia="Calibri"/>
          <w:bCs/>
          <w:color w:val="000000"/>
          <w:spacing w:val="-2"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</w:rPr>
      </w:pPr>
      <w:r>
        <w:rPr>
          <w:bCs/>
          <w:color w:val="000000"/>
          <w:spacing w:val="-2"/>
        </w:rPr>
        <w:tab/>
      </w:r>
      <w:r>
        <w:rPr>
          <w:b/>
        </w:rPr>
        <w:t>Előterjesztés Nagykereki Roma Nemzetiségi Önkormányzat 2025. évi átmeneti gazdálkodásáról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</w:rPr>
        <w:t xml:space="preserve">Előterjesztés Nagykereki Roma Nemzetiségi Önkormányzatának 2025. évi belső ellenőrzési tervére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</w:rPr>
        <w:t>Előterjesztés belső ellenőrzést végző szervezet elfogadásáról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Nagykereki Roma Nemzetiségi Önkormányzat 2025. évi munkatervéről</w:t>
      </w:r>
    </w:p>
    <w:p>
      <w:pPr>
        <w:pStyle w:val="Listaszerbekezds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  <w:bCs/>
        </w:rPr>
        <w:t>Előterjesztés iskolai felvételi körzetek tervezet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b/>
        </w:rPr>
        <w:t>Különfélék</w:t>
      </w:r>
    </w:p>
    <w:p>
      <w:pPr>
        <w:pStyle w:val="Normal"/>
        <w:shd w:fill="FFFFFF" w:val="clear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Nagykereki Roma Nemzetiségi Önkormányzat 2025. évi átmeneti gazdálkodásáró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gykereki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Nagykereki Roma</w:t>
      </w:r>
      <w:r>
        <w:rPr/>
        <w:t xml:space="preserve"> Nemzetiségi Önkormányzat Képviselő-testülete </w:t>
      </w:r>
      <w:r>
        <w:rPr>
          <w:rFonts w:eastAsia="Noto Sans CJK SC Regular" w:cs="FreeSans"/>
          <w:kern w:val="2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E határozat Nagykereki Roma Nemzetiségi Önkormányzat 2025. évi költségvetési határozatának elfogadásakor hatályát veszti.</w:t>
      </w:r>
    </w:p>
    <w:p>
      <w:pPr>
        <w:pStyle w:val="Normal"/>
        <w:overflowPunct w:val="false"/>
        <w:autoSpaceDE w:val="false"/>
        <w:textAlignment w:val="baseline"/>
        <w:rPr>
          <w:bCs/>
          <w:u w:val="single"/>
        </w:rPr>
      </w:pPr>
      <w:r>
        <w:rPr>
          <w:bCs/>
          <w:u w:val="single"/>
        </w:rPr>
        <w:t>Felelős:</w:t>
        <w:tab/>
        <w:tab/>
        <w:t>Zámbó Géza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</w:rPr>
        <w:t>Határidő:</w:t>
        <w:tab/>
        <w:tab/>
        <w:t>folyamatos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5/2024. (XII. 1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gykereki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left="709"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Nagykereki Roma</w:t>
      </w:r>
      <w:r>
        <w:rPr/>
        <w:t xml:space="preserve"> Nemzetiségi Önkormányzat Képviselő-testülete </w:t>
      </w:r>
      <w:r>
        <w:rPr>
          <w:rFonts w:eastAsia="Noto Sans CJK SC Regular" w:cs="FreeSans"/>
          <w:kern w:val="2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ind w:left="709"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3) E határozat Nagykereki Roma Nemzetiségi Önkormányzat 2025. évi költségvetési határozatának elfogadásakor hatályát veszti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false"/>
        <w:autoSpaceDE w:val="false"/>
        <w:ind w:left="709" w:hanging="0"/>
        <w:textAlignment w:val="baseline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ab/>
        <w:t>Zámbó Géza</w:t>
      </w:r>
    </w:p>
    <w:p>
      <w:pPr>
        <w:pStyle w:val="Normal"/>
        <w:overflowPunct w:val="false"/>
        <w:autoSpaceDE w:val="false"/>
        <w:ind w:left="709" w:hanging="0"/>
        <w:textAlignment w:val="baseline"/>
        <w:rPr/>
      </w:pPr>
      <w:r>
        <w:rPr>
          <w:b/>
        </w:rPr>
        <w:t>Határidő:</w:t>
        <w:tab/>
        <w:tab/>
      </w:r>
      <w:r>
        <w:rPr/>
        <w:t>folyamatos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Nagykereki Roma Nemzetiségi Önkormányzatának 2025. évi belső ellenőrzési tervére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 belső ellenőrzési 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Nagykereki Roma Nemzetiségi Önkormányzat Képviselő-testülete a 2025. évi belső ellenőrzési terv tartalmát az alábbiak szerint határozza m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</w:rPr>
        <w:t>Nagykereki Roma Nemzetiségi Önkormányzat 2025. évi belső ellenőrzési terve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kereki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Ellenőrzés célja</w:t>
            </w:r>
            <w:r>
              <w:rPr>
                <w:color w:val="000000"/>
                <w:u w:val="single"/>
              </w:rPr>
              <w:t xml:space="preserve">: </w:t>
            </w:r>
            <w:r>
              <w:rPr>
                <w:color w:val="000000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ött időszak</w:t>
            </w:r>
            <w:r>
              <w:rPr>
                <w:color w:val="000000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és módszere</w:t>
            </w:r>
            <w:r>
              <w:rPr>
                <w:color w:val="000000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p/ int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Zámbó Géza elnök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24. december 31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077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6/2024. (XII. 1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gykereki Roma Nemzetiségi Önkormányzat Képviselő-testülete a 2025. évi belső ellenőrzési terv tartalmát az alábbiak szerint határozza m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1417" w:gutter="0" w:header="0" w:top="1078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</w:rPr>
        <w:t>Nagykereki Roma Nemzetiségi Önkormányzat 2025. évi belső ellenőrzési terve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kereki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Ellenőrzés célja</w:t>
            </w:r>
            <w:r>
              <w:rPr>
                <w:color w:val="000000"/>
                <w:u w:val="single"/>
              </w:rPr>
              <w:t xml:space="preserve">: </w:t>
            </w:r>
            <w:r>
              <w:rPr>
                <w:color w:val="000000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ött időszak</w:t>
            </w:r>
            <w:r>
              <w:rPr>
                <w:color w:val="000000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és módszere</w:t>
            </w:r>
            <w:r>
              <w:rPr>
                <w:color w:val="000000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p/ int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Zámbó Géza elnök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24. december 31.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077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 xml:space="preserve">belső ellenőrzést végző szervezet elfogadásáról 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9360" w:leader="none"/>
        </w:tabs>
        <w:ind w:right="140" w:hanging="0"/>
        <w:jc w:val="both"/>
        <w:rPr/>
      </w:pPr>
      <w:r>
        <w:rPr/>
        <w:t>A Nagykereki Roma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9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Cs/>
          <w:u w:val="single"/>
        </w:rPr>
        <w:t>Felelős:           Dr. Köstner Dávid jegyző</w:t>
      </w:r>
    </w:p>
    <w:p>
      <w:pPr>
        <w:pStyle w:val="Normal"/>
        <w:jc w:val="both"/>
        <w:rPr>
          <w:rFonts w:eastAsia="Calibri"/>
          <w:bCs/>
        </w:rPr>
      </w:pPr>
      <w:r>
        <w:rPr>
          <w:bCs/>
        </w:rPr>
        <w:t>Határidő:</w:t>
        <w:tab/>
        <w:t>azonnal</w:t>
      </w:r>
    </w:p>
    <w:p>
      <w:pPr>
        <w:pStyle w:val="Normal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7/2024. (XII. 1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right="140" w:hanging="0"/>
        <w:jc w:val="both"/>
        <w:rPr/>
      </w:pPr>
      <w:r>
        <w:rPr/>
        <w:t>A Nagykereki Roma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9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>
          <w:u w:val="single"/>
        </w:rPr>
      </w:pPr>
      <w:r>
        <w:rPr>
          <w:b/>
        </w:rPr>
        <w:tab/>
      </w: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ind w:firstLine="709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</w:rPr>
        <w:t>Nagykereki Roma Nemzetiségi Önkormányzat 2025. évi munkatervérő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munka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Nagykereki Roma Nemzetiségi Önkormányzat Képviselő-testülete a Képviselő-testület 2025. évi munkatervét az előterjesztés melléklete szerinti tartalommal elfogadja.</w:t>
      </w:r>
    </w:p>
    <w:p>
      <w:pPr>
        <w:pStyle w:val="Normal"/>
        <w:jc w:val="both"/>
        <w:rPr/>
      </w:pPr>
      <w:r>
        <w:rPr/>
        <w:t>A Képviselő-testület felkéri az elnököt, hogy a munkaterv kerüljön megküldésre a szervezeti és működési szabályzatban meghatározott személyek, szervezetek részére.</w:t>
      </w:r>
    </w:p>
    <w:p>
      <w:pPr>
        <w:pStyle w:val="TextBody"/>
        <w:tabs>
          <w:tab w:val="clear" w:pos="709"/>
          <w:tab w:val="left" w:pos="1985" w:leader="none"/>
        </w:tabs>
        <w:rPr/>
      </w:pPr>
      <w:r>
        <w:rPr>
          <w:b/>
          <w:u w:val="single"/>
        </w:rPr>
        <w:t>Felelős</w:t>
      </w:r>
      <w:r>
        <w:rPr>
          <w:u w:val="single"/>
        </w:rPr>
        <w:t xml:space="preserve">:           Zámbó Géza elnök </w:t>
      </w:r>
    </w:p>
    <w:p>
      <w:pPr>
        <w:pStyle w:val="Normal"/>
        <w:jc w:val="both"/>
        <w:rPr/>
      </w:pPr>
      <w:r>
        <w:rPr>
          <w:b/>
        </w:rPr>
        <w:t xml:space="preserve">Határidő: </w:t>
        <w:tab/>
      </w:r>
      <w:r>
        <w:rPr/>
        <w:t>2024. december 31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8/2024. (XII. 1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Nagykereki Roma Nemzetiségi Önkormányzat Képviselő-testülete a Képviselő-testület 2025. évi munkatervét az előterjesztés melléklete szerinti tartalommal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épviselő-testület felkéri az elnököt, hogy a munkaterv kerüljön megküldésre a szervezeti és működési szabályzatban meghatározott személyek, szervezetek részér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1985" w:leader="none"/>
        </w:tabs>
        <w:ind w:left="357" w:hanging="0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 xml:space="preserve">Zámbó Géza elnök </w:t>
      </w:r>
    </w:p>
    <w:p>
      <w:pPr>
        <w:pStyle w:val="Normal"/>
        <w:ind w:firstLine="357"/>
        <w:jc w:val="both"/>
        <w:rPr/>
      </w:pPr>
      <w:r>
        <w:rPr>
          <w:b/>
        </w:rPr>
        <w:t xml:space="preserve">Határidő:          </w:t>
      </w:r>
      <w:r>
        <w:rPr/>
        <w:t>2024. december 31.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bCs/>
        </w:rPr>
        <w:t>iskolai felvételi körzetek tervezetérő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Roma Nemzetiségi Önkormányzat Képviselő-testülete a nevelési-oktatási intézmények működéséről és a köznevelési intézmények névhasználatáról szóló 20/2012. (VIII. 31.) EMMI rendelet 24. § (1a) bekezdésébe foglalt véleményezési jogkörében eljárva a Berettyóújfalui Tankerületi Központ által megküldött általános iskolák felvételi körzetének tervezetével egyetért. 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>Zámbó Géza elnök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/>
      </w:pPr>
      <w:r>
        <w:rPr>
          <w:bCs/>
        </w:rPr>
        <w:t xml:space="preserve">Határidő: </w:t>
        <w:tab/>
        <w:t>2025. február 15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9/2024. (XII. 1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Nagykereki Roma Nemzetiségi Önkormányzat Képviselő-testülete a nevelési-oktatási intézmények működéséről és a köznevelési intézmények névhasználatáról szóló 20/2012. (VIII. 31.) EMMI rendelet 24. § (1a) bekezdésébe foglalt véleményezési jogkörében eljárva a Berettyóújfalui Tankerületi Központ által megküldött általános iskolák felvételi körzetének tervezetével egyetért. 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>
          <w:b/>
          <w:u w:val="single"/>
        </w:rPr>
        <w:t>Felelős:</w:t>
      </w:r>
      <w:r>
        <w:rPr>
          <w:u w:val="single"/>
        </w:rPr>
        <w:tab/>
        <w:t>Zámbó Géza elnök</w:t>
      </w:r>
    </w:p>
    <w:p>
      <w:pPr>
        <w:pStyle w:val="Normal"/>
        <w:jc w:val="both"/>
        <w:rPr/>
      </w:pPr>
      <w:r>
        <w:rPr>
          <w:b/>
        </w:rPr>
        <w:tab/>
        <w:t>Határidő:</w:t>
      </w:r>
      <w:r>
        <w:rPr/>
        <w:t xml:space="preserve"> </w:t>
        <w:tab/>
        <w:t>2025. február 15.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Zámbó Géza Nagykereki Roma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  <w:t xml:space="preserve">Zámbó Géza                       </w:t>
        <w:tab/>
        <w:tab/>
        <w:tab/>
        <w:tab/>
        <w:tab/>
        <w:t xml:space="preserve"> </w:t>
        <w:tab/>
        <w:t>Lénárt Irma</w:t>
        <w:tab/>
        <w:tab/>
        <w:t xml:space="preserve"> 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>elnökhelyettes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7"/>
      <w:footerReference w:type="first" r:id="rId8"/>
      <w:type w:val="nextPage"/>
      <w:pgSz w:w="11906" w:h="16838"/>
      <w:pgMar w:left="1134" w:right="1418" w:gutter="0" w:header="0" w:top="107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  <w:b/>
      <w:bCs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Calibri" w:cs="Times New Roman"/>
      <w:b w:val="false"/>
      <w:bCs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6:32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4-12-19T22:25:00Z</dcterms:modified>
  <cp:revision>10</cp:revision>
  <dc:subject/>
  <dc:title>Jegyzőkönyv</dc:title>
</cp:coreProperties>
</file>