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KÖZSÉG ROMÁN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december 19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275"/>
        <w:gridCol w:w="56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2024.  (XII. 1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gykereki Község Román Nemzetiségi Önkormányzat 2025. évi átmeneti gazdálkodásáró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2024.  (XII. 1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gykereki Község Román Nemzetiségi Önkormányzatának 2025. évi belső ellenőrzési ter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2024.  (XII. 1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lső ellenőrzést végző szervezet elfogad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/2024.  (XII. 1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Nagykereki Község Román Nemzetiségi Önkormányzat 2025. évi munkaterve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Község Román Nemzetiségi Önkormányzat </w:t>
      </w:r>
      <w:r>
        <w:rPr>
          <w:b/>
        </w:rPr>
        <w:t>2024. december 19</w:t>
      </w:r>
      <w:r>
        <w:rPr/>
        <w:t>-én – csütörtök – de. 8:00 órai kezdettel a Biharkeresztesi Közös Önkormányzati Hivatal Nagykereki Kirendeltségén megtartott nyilvános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Kiss Tamás Lajos</w:t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Pintér Sándorné</w:t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ülésről igazoltan távolmarad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18" w:firstLine="709"/>
        <w:jc w:val="both"/>
        <w:rPr/>
      </w:pPr>
      <w:r>
        <w:rPr/>
        <w:t>Buzási Sándor László</w:t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iss Tamás Lajos elnök:</w:t>
      </w:r>
      <w:r>
        <w:rPr/>
        <w:t xml:space="preserve"> Köszönti a megjelenteket, megállapítja, hogy a megválasztott 3 képviselőből 2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b/>
        </w:rPr>
        <w:t>Előterjesztés Nagykereki Község Román Nemzetiségi Önkormányzat 2025. évi átmeneti gazdálkodásáról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b/>
        </w:rPr>
        <w:t xml:space="preserve">Előterjesztés Nagykereki Község Román Nemzetiségi Önkormányzatának 2025. évi belső ellenőrzési tervére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b/>
        </w:rPr>
        <w:t>Előterjesztés belső ellenőrzést végző szervezet elfogadásáról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lőterjesztés Nagykereki Község Román Nemzetiségi Önkormányzat 2025. évi munkatervéről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b/>
        </w:rPr>
        <w:t>Különfélék</w:t>
      </w:r>
    </w:p>
    <w:p>
      <w:pPr>
        <w:pStyle w:val="Normal"/>
        <w:ind w:left="28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ind w:left="284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/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bCs/>
        </w:rPr>
      </w:pPr>
      <w:r>
        <w:rPr>
          <w:bCs/>
        </w:rPr>
        <w:t>Előterjesztés Nagykereki Község Román Nemzetiségi Önkormányzat 2025. évi átmeneti gazdálkodásáról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Előterjesztés Nagykereki Község Román Nemzetiségi Önkormányzatának 2025. évi belső ellenőrzési tervére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jc w:val="both"/>
        <w:rPr>
          <w:bCs/>
        </w:rPr>
      </w:pPr>
      <w:r>
        <w:rPr>
          <w:bCs/>
        </w:rPr>
        <w:t>Előterjesztés belső ellenőrzést végző szervezet elfogadásáról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jc w:val="both"/>
        <w:rPr>
          <w:bCs/>
        </w:rPr>
      </w:pPr>
      <w:r>
        <w:rPr>
          <w:bCs/>
        </w:rPr>
        <w:t>Előterjesztés Nagykereki Község Román Nemzetiségi Önkormányzat 2025. évi munkatervéről</w:t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>
          <w:bCs/>
        </w:rPr>
        <w:t>Különfélék</w:t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bCs/>
          <w:iCs/>
          <w:color w:val="000000"/>
          <w:spacing w:val="-3"/>
          <w:u w:val="single"/>
        </w:rPr>
      </w:pPr>
      <w:r>
        <w:rPr>
          <w:rFonts w:eastAsia="Calibri"/>
          <w:b/>
          <w:bCs/>
          <w:iCs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Nagykereki Község Román Nemzetiségi Önkormányzat 2025. évi átmeneti gazdálkodásáró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gykereki Község Román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Nagykereki Község Román</w:t>
      </w:r>
      <w:r>
        <w:rPr/>
        <w:t xml:space="preserve"> Nemzetiségi Önkormányzat Képviselő-testülete </w:t>
      </w:r>
      <w:r>
        <w:rPr>
          <w:rFonts w:eastAsia="Noto Sans CJK SC Regular" w:cs="FreeSans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) E határozat Nagykereki Község Román Nemzetiségi Önkormányzat 2025. évi költségvetési határozatának elfogadásakor hatályát veszt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ab/>
        <w:t>Kiss Tamás Lajos</w:t>
      </w:r>
    </w:p>
    <w:p>
      <w:pPr>
        <w:pStyle w:val="Normal"/>
        <w:jc w:val="both"/>
        <w:rPr>
          <w:u w:val="single"/>
        </w:rPr>
      </w:pPr>
      <w:r>
        <w:rPr>
          <w:b/>
        </w:rPr>
        <w:t>Határidő:</w:t>
        <w:tab/>
        <w:tab/>
      </w:r>
      <w:r>
        <w:rPr/>
        <w:t>folyamat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5/2024. (XII. 1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gykereki Község Román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Nagykereki Község Román</w:t>
      </w:r>
      <w:r>
        <w:rPr/>
        <w:t xml:space="preserve"> Nemzetiségi Önkormányzat Képviselő-testülete </w:t>
      </w:r>
      <w:r>
        <w:rPr>
          <w:rFonts w:eastAsia="Noto Sans CJK SC Regular" w:cs="FreeSans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3) E határozat Nagykereki Község Román Nemzetiségi Önkormányzat 2025. évi költségvetési határozatának elfogadásakor hatályát veszt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textAlignment w:val="baseline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ab/>
        <w:t>Kiss Tamás Lajos</w:t>
      </w:r>
    </w:p>
    <w:p>
      <w:pPr>
        <w:pStyle w:val="Normal"/>
        <w:spacing w:before="60" w:after="120"/>
        <w:ind w:firstLine="709"/>
        <w:jc w:val="both"/>
        <w:rPr/>
      </w:pPr>
      <w:r>
        <w:rPr>
          <w:b/>
        </w:rPr>
        <w:t>Határidő:</w:t>
        <w:tab/>
        <w:tab/>
      </w:r>
      <w:r>
        <w:rPr/>
        <w:t>folyamatos</w:t>
      </w:r>
    </w:p>
    <w:p>
      <w:pPr>
        <w:pStyle w:val="Normal"/>
        <w:spacing w:before="60" w:after="120"/>
        <w:ind w:firstLine="709"/>
        <w:jc w:val="both"/>
        <w:rPr/>
      </w:pPr>
      <w:r>
        <w:rPr/>
      </w:r>
    </w:p>
    <w:p>
      <w:pPr>
        <w:pStyle w:val="Normal"/>
        <w:spacing w:before="60" w:after="1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Nagykereki Község Román Nemzetiségi Önkormányzatának 2025. évi belső ellenőrzési tervér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Nagykereki Község Román Nemzetiségi Önkormányzat Képviselő-testülete a 2025. évi belső ellenőrzési terv tartalmát az alábbiak szerint határozza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</w:rPr>
        <w:t>Nagykereki Község Román Nemzetiségi Önkormányzat 2025. évi belső ellenőrzési terv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ereki Község Román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Kiss Tamás Lajos elnök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4. december 31.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077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6/2024. (XII. 19.) sz. határozata:</w:t>
      </w:r>
    </w:p>
    <w:p>
      <w:pPr>
        <w:pStyle w:val="Normal"/>
        <w:spacing w:before="6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agykereki Község Román Nemzetiségi Önkormányzat Képviselő-testülete a 2025. évi belső ellenőrzési terv tartalmát az alábbiak szerint határozza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1417" w:gutter="0" w:header="0" w:top="1078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</w:rPr>
        <w:t>Nagykereki Község Román Nemzetiségi Önkormányzat 2025. évi belső ellenőrzési terv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ereki Község Román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Kiss Tamás Lajos elnök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4. december 31.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spacing w:before="60" w:after="120"/>
        <w:jc w:val="both"/>
        <w:rPr/>
      </w:pPr>
      <w:r>
        <w:rPr/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077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belső ellenőrzést végző szervezet elfogadásáról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</w:tabs>
        <w:ind w:right="140" w:hanging="0"/>
        <w:jc w:val="both"/>
        <w:rPr/>
      </w:pPr>
      <w:r>
        <w:rPr/>
        <w:t>A Nagykereki Község Román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9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9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7/2024. (XII. 19.) sz. határozat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A Nagykereki Község Román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Dr. Köstner Dávid jegyző</w:t>
      </w:r>
    </w:p>
    <w:p>
      <w:pPr>
        <w:pStyle w:val="Normal"/>
        <w:ind w:firstLine="709"/>
        <w:jc w:val="both"/>
        <w:rPr/>
      </w:pPr>
      <w:r>
        <w:rPr>
          <w:bCs/>
        </w:rPr>
        <w:t>Határidő:</w:t>
        <w:tab/>
        <w:t>azonnal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Nagykereki Község Román Nemzetiségi Önkormányzat 2025. évi munkatervérő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>: Elfogadásra javasolja a munka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jc w:val="both"/>
        <w:rPr/>
      </w:pPr>
      <w:r>
        <w:rPr/>
        <w:t>Nagykereki Község Román Nemzetiségi Önkormányzat Képviselő-testülete a Képviselő-testület 2025. évi munkatervét az előterjesztés melléklete szerinti tartalommal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épviselő-testület felkéri az elnököt, hogy a munkaterv kerüljön megküldésre a szervezeti és működési szabályzatban meghatározott személyek, szervezetek részére.</w:t>
      </w:r>
    </w:p>
    <w:p>
      <w:pPr>
        <w:pStyle w:val="TextBody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 xml:space="preserve">Kiss Tamás Lajos elnök </w:t>
      </w:r>
    </w:p>
    <w:p>
      <w:pPr>
        <w:pStyle w:val="Normal"/>
        <w:jc w:val="both"/>
        <w:rPr/>
      </w:pPr>
      <w:r>
        <w:rPr>
          <w:b/>
        </w:rPr>
        <w:t xml:space="preserve">Határidő: </w:t>
        <w:tab/>
      </w:r>
      <w:r>
        <w:rPr/>
        <w:t>2024. december 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8/2024. (XII. 19.) sz. határozata:</w:t>
      </w:r>
    </w:p>
    <w:p>
      <w:pPr>
        <w:pStyle w:val="Normal"/>
        <w:spacing w:before="6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Nagykereki Község Román Nemzetiségi Önkormányzat Képviselő-testülete a Képviselő-testület 2025. évi munkatervét az előterjesztés melléklete szerinti tartalommal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épviselő-testület felkéri az elnököt, hogy a munkaterv kerüljön megküldésre a szervezeti és működési szabályzatban meghatározott személyek, szervezetek részér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1985" w:leader="none"/>
        </w:tabs>
        <w:ind w:left="357" w:hanging="0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 xml:space="preserve">Kiss Tamás Lajos elnök </w:t>
      </w:r>
    </w:p>
    <w:p>
      <w:pPr>
        <w:pStyle w:val="Normal"/>
        <w:spacing w:before="60" w:after="120"/>
        <w:ind w:firstLine="357"/>
        <w:jc w:val="both"/>
        <w:rPr>
          <w:b/>
          <w:b/>
          <w:bCs/>
        </w:rPr>
      </w:pPr>
      <w:r>
        <w:rPr>
          <w:b/>
        </w:rPr>
        <w:t xml:space="preserve">Határidő: </w:t>
        <w:tab/>
      </w:r>
      <w:r>
        <w:rPr/>
        <w:t>2024. december 31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Kiss Tamás Lajos Nagykereki Község Román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Kiss Tamás Lajos                       </w:t>
        <w:tab/>
        <w:tab/>
        <w:tab/>
        <w:tab/>
        <w:t xml:space="preserve"> Pintér Sándorné</w:t>
        <w:tab/>
        <w:tab/>
        <w:t xml:space="preserve">   </w:t>
        <w:tab/>
        <w:t xml:space="preserve">       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Cs/>
        </w:rPr>
        <w:t>elnökhelyettes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7"/>
      <w:footerReference w:type="first" r:id="rId8"/>
      <w:type w:val="nextPage"/>
      <w:pgSz w:w="11906" w:h="16838"/>
      <w:pgMar w:left="1134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b w:val="false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bCs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6:33:00Z</dcterms:created>
  <dc:creator>Nagykereki Községi Önkormányzat</dc:creator>
  <dc:description/>
  <cp:keywords/>
  <dc:language>en-US</dc:language>
  <cp:lastModifiedBy>anikó</cp:lastModifiedBy>
  <cp:lastPrinted>2024-12-19T08:23:00Z</cp:lastPrinted>
  <dcterms:modified xsi:type="dcterms:W3CDTF">2024-12-19T12:12:00Z</dcterms:modified>
  <cp:revision>14</cp:revision>
  <dc:subject/>
  <dc:title>Jegyzőkönyv</dc:title>
</cp:coreProperties>
</file>