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Nagykereki Község Román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E L N Ö K É T Ő L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gykereki Község Román Nemzetiségi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gykereki Község Román Nemzetiségi Önkormányzat Képviselő-testülete a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gykereki Község Román Nemzetiségi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ereki Község Román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ött idősz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módsze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 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Kiss Tamás Lajos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ereki, 2024. december 02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Kiss Tamás Laj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elnök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8T14:31:00Z</cp:lastPrinted>
  <dcterms:modified xsi:type="dcterms:W3CDTF">2024-12-19T15:34:00Z</dcterms:modified>
  <cp:revision>35</cp:revision>
  <dc:subject/>
  <dc:title/>
</cp:coreProperties>
</file>