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Nagykereki Községi Önkormányzat </w:t>
        <w:tab/>
      </w:r>
      <w:r>
        <w:rPr>
          <w:sz w:val="56"/>
          <w:szCs w:val="56"/>
        </w:rPr>
        <w:t>4</w:t>
      </w:r>
      <w:r>
        <w:rPr>
          <w:sz w:val="44"/>
          <w:szCs w:val="44"/>
        </w:rPr>
        <w:t>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 w:val="24"/>
          <w:szCs w:val="24"/>
        </w:rPr>
        <w:t xml:space="preserve">P </w:t>
      </w:r>
      <w:r>
        <w:rPr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Dr. Köstner Dávid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 xml:space="preserve">       jegyző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  <w:t>főépítészi tevékenység ellátásáról</w:t>
      </w:r>
    </w:p>
    <w:p>
      <w:pPr>
        <w:pStyle w:val="Normal"/>
        <w:jc w:val="both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agyar építészetről szóló 2023. évi C. törvény értelmében 2025 január 1. napjától minden településnek – lakosságszámtól függetlenül – kötelező alkalmaznia főépítészt. A főépítész vagy munkaszerződés vagy megbízási szerződés alapján ellát bizonyos ügyköröket korlátozott mértékben és gyakorisággal díjazás ellenében. Városi rangú településnek saját főépítészt kell alkalmazni, községi jogállású választhat, de a teherviselés minden esetben a településre háru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agyar építészetről szóló 2023. évi C. törvény 56. § (6)-(7) bekezdése alapján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ségi jogállású telep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saját települési főépítészt alkalmaz, vag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a település fekvése szerinti járásban lévő más önkormányzattal társulásban, közösen alkalmaz térségi főépíté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a községi jogállású települési önkormányzat legalább 30 napig nem alkalmaz települési vagy térségi főépítészt, a továbbiakban a település vonatkozásában a törvény erejénél fogva a település fekvése szerinti járásszékhely város települési főépítésze látja el az önkormányzati főépítészi feladatokat azzal, hogy a községi jogállású települési önkormányzat köteles a teherviselésről a járásszékhely város önkormányzatával megállapodn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képviselő-testületet az előterjesztés megvitatására, melyhez javaslom elfogadni az alább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 –ot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kereki Községi Önkormányzat Képviselő-testülete megbízási szerződést köt 2025. február 1. napjától 2025. december 31. napjáig Kótai Csaba egyéni vállalkozóval a település főépítészi feladatainak ellátására havi bruttó 75.000 forint megbízási díj ellen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atalmazza a Polgármestert a megállapodás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Zilai Károly polgármester</w:t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Nagykereki, 2025. január 20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</w:t>
      </w:r>
      <w:r>
        <w:rPr>
          <w:b/>
          <w:sz w:val="24"/>
          <w:szCs w:val="24"/>
        </w:rPr>
        <w:t>Zilai Károly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  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11:00Z</dcterms:created>
  <dc:creator>bker017</dc:creator>
  <dc:description/>
  <cp:keywords/>
  <dc:language>en-US</dc:language>
  <cp:lastModifiedBy>Biharkeresztesi Közös Önkormányzati Hivatal</cp:lastModifiedBy>
  <dcterms:modified xsi:type="dcterms:W3CDTF">2025-02-04T13:41:00Z</dcterms:modified>
  <cp:revision>25</cp:revision>
  <dc:subject/>
  <dc:title>Biharkeresztes Város Önkormányzat</dc:title>
</cp:coreProperties>
</file>