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sz w:val="24"/>
          <w:szCs w:val="24"/>
        </w:rPr>
        <w:t>a Nemzetiségi Önkormányzatokkal kötöt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ok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együttműködési megállapodást kötött Nagykereki Roma Nemzetiségi Önkormányzatával, illetve Nagykereki Község Román Nemzetiségi Önkormányzatával az alakuló ülést követően 2024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 Roma, mind a Román Nemzetiségi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Nagykereki Községi Önkormányzat Képviselő-testülete a nemzetiségek jogairól szóló 2011. évi CLXXIX. törvény rendelkezése szerint felülvizsgálta a Nagykereki Roma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Nagykereki Községi Önkormányzat Képviselő-testülete a nemzetiségek jogairól szóló 2011. évi CLXXIX. törvény rendelkezése szerint felülvizsgálta a Nagykereki Község Román Nemzeti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gykereki, 2025. január 20.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lai Károly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/>
      </w:pP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1-20T14:00:00Z</dcterms:modified>
  <cp:revision>14</cp:revision>
  <dc:subject/>
  <dc:title>Biharkeresztes Város Önkormányzat</dc:title>
</cp:coreProperties>
</file>