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5. január 23-án (csütörtök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űvelődési intézmények 2024. évi munkájának értékelés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Előterjesztés a Nagykereki Könyvtári Információs és Közösségi Hely, Közösségi Színtér 2025. évi munkatervének elfogad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Nemzetiségi Önkormányzatokkal kötött együttműködési megállapodások felülvizsgálat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főépítészi tevékenység ellátásáró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5. január 20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02-04T13:43:00Z</dcterms:modified>
  <cp:revision>11</cp:revision>
  <dc:subject/>
  <dc:title>Nagykereki Községi Önkormányzat</dc:title>
</cp:coreProperties>
</file>