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Nagykereki Községi Önkormányzat </w:t>
        <w:tab/>
      </w:r>
      <w:r>
        <w:rPr>
          <w:sz w:val="44"/>
          <w:szCs w:val="44"/>
        </w:rPr>
        <w:t>2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Cs w:val="28"/>
        </w:rPr>
        <w:t xml:space="preserve">P </w:t>
      </w:r>
      <w:r>
        <w:rPr>
          <w:smallCaps/>
          <w:szCs w:val="28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Előkészítő:</w:t>
      </w:r>
      <w:r>
        <w:rPr>
          <w:sz w:val="24"/>
        </w:rPr>
        <w:t xml:space="preserve"> Karancsiné Kerekes Erzsébet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     Pénzügyi Iroda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_Hlk157604828"/>
      <w:bookmarkEnd w:id="0"/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  <w:bookmarkStart w:id="1" w:name="_Hlk157604828"/>
      <w:bookmarkStart w:id="2" w:name="_Hlk157604828"/>
      <w:bookmarkEnd w:id="2"/>
    </w:p>
    <w:p>
      <w:pPr>
        <w:pStyle w:val="Normal"/>
        <w:jc w:val="center"/>
        <w:rPr/>
      </w:pPr>
      <w:r>
        <w:rPr>
          <w:rFonts w:eastAsia="Arial Unicode MS"/>
          <w:sz w:val="24"/>
          <w:szCs w:val="24"/>
        </w:rPr>
        <w:t>a Biharkeresztesi Közös Önkormányzati Hivatal 2025. évi költségvetésének meghatározására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 a költségvetési törvény 2. melléklete I.1. a) Önkormányzati hivatal működésének támogatása jogcímen, a Helyi önkormányzatok működésének általános támogatásán belül részesül nevesített támogatásban. Közös Hivatalok esetében a támogatás jogosultja a székhely önkormányzat, esetünkben Biharkeresztes Város Önkormányzata. A támogatás elismert hivatali létszám alapján a személyi és dologi kiadások elismert átlagos költségei figyelembevételével kerül meghatár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24. évi XC. törvényben, mely Magyarország 2025. évi központi költségvetését tartalmazza a támogatás fajlagos összege 6.994.000 forintban került meghatározásra. A Biharkeresztesi Közös Önkormányzati Hivatal támogatott létszáma 2025. március hónapban kerül meghatározásra, így a 2025. évi költségvetés a 2024. évi adatok alapján került elkészítésre, az elismert létszám 26,13 fő, a kapott támogatás összege kiegészítéssel növelten 198.257.22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ös Önkormányzati Hivatal feladatokra vonatkozó 2025. évi költségvetését az előterjesztés melléklete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t létrehozó önkormányzatok (Biharkeresztes Város Önkormányzata, Ártánd Község Önkormányzata, Bojt Község Önkormányzata, Nagykereki Községi Önkormányzat, Told Község Önkormányzata) a Közös Hivatal részére a 2025. évi állami normatíva kereten felül Biharkeresztes Önkormányzata kivételével önkormányzati kiegészítést nem fiz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adási költségvetés kiemelt előirányzatai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mélyi juttatás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logi kiadások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halmozási kiadás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mélyi juttatások előirányzata a Biharkeresztesi Közös Önkormányzati Hivatal Szervezeti és Működési Szabályzatában meghatározott létszámkeret alapján került megtervezés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25. évi köztisztviselői illetményalap összege Magyarország 2025. évi központi költségvetéséről szóló 2024. évi XC. törvény 62. § (1) bekezdésében foglalt közszolgálati illetményalap összegétől 20 %-kal magasabb összegben kerül meghatározásra, az emelkedés 38.650 Ft-ról 46.38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mélyi juttatások meghatározásánál 12 havi illetmény kerül beállításra, figyelembe véve a jogszabályi előírásokat, soros lépéseket. A személyi juttatásokon belül a cafeteria juttatások tervezésénél figyelembevételre kerültek a közszolgálati tisztviselőkről szóló 2011. évi CXCIX. törvény előírásai, valamint a kapott támogatás mértéke, így a 2025. évi cafetéria mértéke bruttó 450.000 Ft/fő/é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étszámkere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harkeresztesi Közös Önkormányzati Hivatal foglalkoztatotti létszáma szervezeti bontás alapján a következő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nevezett vezető tisztségviselők (jegyző, aljegyző, irodavezetők) 4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Önkormányzati és Hatósági Iroda 15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énzügyi Iroda 8 f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Összesen: 27 fő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unkaadókat terhelő járulékok tekintetében a hatályos jogszabályi előírásokat vettük figyelem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ologi kiadások előirányzatának tervezése során a Biharkeresztesi Közös Önkormányzati Hivatal 2024. évi teljesítési adataiból indultunk ki, figyelembe véve az energia árak változását, az infláció okozta beszerzési anyagok, szolgáltatások árának növeked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3" w:name="_Hlk189161085"/>
      <w:bookmarkEnd w:id="3"/>
      <w:r>
        <w:rPr>
          <w:sz w:val="24"/>
          <w:szCs w:val="24"/>
        </w:rPr>
        <w:t xml:space="preserve">Mindezek alapján a Biharkeresztesi Közös Önkormányzati Hivatal 2025. évi költségvetésének kiadási főösszege </w:t>
      </w:r>
      <w:r>
        <w:rPr>
          <w:b/>
          <w:sz w:val="24"/>
          <w:szCs w:val="24"/>
        </w:rPr>
        <w:t xml:space="preserve">256.549.666 </w:t>
      </w:r>
      <w:r>
        <w:rPr>
          <w:sz w:val="24"/>
          <w:szCs w:val="24"/>
        </w:rPr>
        <w:t>forint, mely működési kiad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bevételek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ékhely település központi költségvetési normatívájából 198.257.220 Ft, önkormányzati kiegészítés 35.384.000 Ft. (ez a tényleges normatíva ismeretében csökkenni fog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számlázott rezsiköltség a Kormányhivatallal történt üzemeltetési költségek </w:t>
        <w:softHyphen/>
        <w:t>megállapodás alapján, valamint a tovább számlázott belső ellenőrzési díj 2.933.323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Óvodai Társulás és a Szociális és Gyermekjóléti Társulás hozzájárulása 2 fő köztisztviselő személyi juttatása és járulékaihoz 13.002300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24. évben Körösszakáll Önkormányzat megfizetett társulási hozzájárulás átvezetése 381.823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24. évi maradvány 6.441.000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kiadáso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ztisztviselők személyi juttatása 181.290.497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 és szociális hozzájárulás összege 24.358.677 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logi kiadások 43.934.491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mogatási szerződés alapján 1.601.000 Ft támogatás a Biharkeresztesi Városgazdálkodási Nonprofit Kft-nek, melynek keretében a közös hivatal tisztitószer, irodaszer, nyomtatvány felhasználását biztosítja 2025. évben, valamint 200.000 Ft tervezett kiadás a Biharkeresztesi Közös Önkormányzati Hivatal Köztisztviselői juttatások szabályzata alapján juttatható szemüveg készítési, valamint közeli hozzátartozó temetési támogatásr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ruházási kiadások 5.165.001 Ft, beszerzésre kerül 20 db használt számítógép, a jelenlegiek programjának verzió frissítése nem támogatott, valamint a Hivatal konyhájában lévő elromlott gázbojler helyett villanybojler kerül beszerelés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89161085"/>
      <w:bookmarkStart w:id="5" w:name="_Hlk189161085"/>
      <w:bookmarkEnd w:id="5"/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ben leírtak figyelembevételével javaslom elfogadásra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gykereki Községi Önkormányzat Képviselő-testülete a Biharkeresztesi Közös Önkormányzati Hivatal 2025. évi költségvetésé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6.467.446 Ft költségvetési bevétellel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240.082.220 Ft finanszírozási bevétellel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251.384.665 Ft működési költségvetési kiadással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5.165.001 Ft beruházási kiadássa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melléklete szerinti tartalommal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iharkeresztesi Közös Önkormányzati Hivatal 2025. évi köztisztviselői létszámkeretét 27 főben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tudomásul veszi, hogy Biharkeresztes Város Önkormányzat Képviselő-testülete a Biharkeresztesi Közös Önkormányzati Hivatal elfogadott 2025. évi költségvetését változatlan tartalommal beépíti Biharkeresztes Város Önkormányzat 2025. évi költségvetési rendeletéb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Zilai Károly polgármester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Nagykereki, 2025. január 27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  <w:t xml:space="preserve">   </w:t>
      </w:r>
      <w:r>
        <w:rPr>
          <w:b/>
          <w:sz w:val="24"/>
          <w:szCs w:val="24"/>
        </w:rPr>
        <w:t>Zilai Károly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29:00Z</dcterms:created>
  <dc:creator>bker017</dc:creator>
  <dc:description/>
  <cp:keywords/>
  <dc:language>en-US</dc:language>
  <cp:lastModifiedBy>Biharkeresztesi Közös Önkormányzati Hivatal</cp:lastModifiedBy>
  <cp:lastPrinted>2023-02-01T12:15:00Z</cp:lastPrinted>
  <dcterms:modified xsi:type="dcterms:W3CDTF">2025-02-10T12:10:00Z</dcterms:modified>
  <cp:revision>7</cp:revision>
  <dc:subject/>
  <dc:title>Biharkeresztes Város Önkormányzat</dc:title>
</cp:coreProperties>
</file>