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5. február 13-án (csütörtök) du. 13.30 óra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keresztesi Közös Önkormányzati Hivatal 2024. évi költségvetésének 2. számú módosításához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Előterjesztés a Biharkeresztesi Közös Önkormányzati Hivatal 2025. évi költségvetésének meghatároz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ereki, 2025. február 1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02-10T12:20:00Z</dcterms:modified>
  <cp:revision>13</cp:revision>
  <dc:subject/>
  <dc:title>Nagykereki Községi Önkormányzat</dc:title>
</cp:coreProperties>
</file>