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Roma Nemzetiségi Önkormányzat 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ályázat író megbíz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atolt előterjesztés szerint pályázatíró megbízása indokolt az önkormányzat tekintetében, mivel idén több pályázat kiírására kell számí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tolom az ide vonatkozó ajánlat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0" w:name="_Hlk189557755"/>
      <w:bookmarkEnd w:id="0"/>
      <w:r>
        <w:rPr>
          <w:bCs/>
          <w:iCs/>
          <w:sz w:val="24"/>
          <w:szCs w:val="24"/>
        </w:rPr>
        <w:t xml:space="preserve">Nagykereki Roma Nemzetiségi Önkormányzat Képviselő-testülete Fehérné Horváth Katalin egyéni vállalkozóval (5630 Békés, Ady Endre utca 6. F. 3/11.) szerződést köt az előterjesztés melléklete szerint szerződés-tervezet alapján pályázatírásra és az ide tartozó feladatok elvégzésére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szerződés aláírására az elnök a jogosult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 xml:space="preserve">Zámbó Géza elnök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189557755"/>
      <w:bookmarkStart w:id="2" w:name="_Hlk189557755"/>
      <w:bookmarkEnd w:id="2"/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gykereki, 2025. január 20.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mbó Géza 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2-04T09:38:00Z</dcterms:modified>
  <cp:revision>17</cp:revision>
  <dc:subject/>
  <dc:title>Biharkeresztes Város Önkormányzat</dc:title>
</cp:coreProperties>
</file>