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Nagykereki Községi Önkormányzat</w:t>
      </w:r>
      <w:r>
        <w:rPr/>
        <w:t xml:space="preserve"> (képviseli: Zilai Károly polgármester, székhely: 4127 Nagykereki, Kossuth utca 22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Nagykereki Roma Nemzetiségi Önkormányzat </w:t>
      </w:r>
      <w:r>
        <w:rPr/>
        <w:t xml:space="preserve">(képviseli: Zámbó Géza elnök, székhely: 4127 Nagykereki, Kossuth utca 22. szám) 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Nagykereki Községi Önkormányzat (a továbbiakban: helyi önkormányzat) és Nagykereki Roma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Nagykereki, Kossuth utca 22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 legkésőbb a kiválasztást megelőző hetedik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>
          <w:i/>
          <w:i/>
        </w:rPr>
      </w:pPr>
      <w:r>
        <w:rPr>
          <w:sz w:val="22"/>
          <w:szCs w:val="22"/>
        </w:rPr>
        <w:tab/>
        <w:t xml:space="preserve"> </w:t>
      </w:r>
      <w:r>
        <w:rPr/>
        <w:t>Az önkormányzatok a hátrányos helyzetű, tartós munkanélküli – elsősorban roma származású – lakosság foglalkoztatását, megélhetését, életkörülményeinek javítását szolgáló hátrányos helyzetűek közösségi termelésének támogatásában, a szociális földprogram keretében együttműködnek.</w:t>
      </w:r>
    </w:p>
    <w:p>
      <w:pPr>
        <w:pStyle w:val="Normal"/>
        <w:ind w:left="3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/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2024. november 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gykereki, 2024. november 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Nagykereki Községi Önkormányzat </w:t>
        <w:tab/>
        <w:t>Nagykereki Roma Nemzetiségi Önkormány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Zilai Károly</w:t>
        <w:tab/>
        <w:tab/>
        <w:tab/>
        <w:tab/>
        <w:tab/>
        <w:t xml:space="preserve">                              Zámbó Géz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Nagykereki Községi Önkormányzat Képviselő-testülete a ……./2024. (……...) számú határozatával, Nagykereki Roma Nemzetiségi Önkormányzat Képviselő-testülete az …./2024. (……..) számú határozatával jóváhagy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5:56:00Z</dcterms:created>
  <dc:creator>bker003</dc:creator>
  <dc:description/>
  <cp:keywords/>
  <dc:language>en-US</dc:language>
  <cp:lastModifiedBy>bker019</cp:lastModifiedBy>
  <cp:lastPrinted>2018-02-19T14:20:00Z</cp:lastPrinted>
  <dcterms:modified xsi:type="dcterms:W3CDTF">2024-11-06T20:20:00Z</dcterms:modified>
  <cp:revision>12</cp:revision>
  <dc:subject/>
  <dc:title>Együttműködési megállapodás</dc:title>
</cp:coreProperties>
</file>