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Roma Nemzetiségi Önkormányzat 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Nagykereki Községi Önkormányzattal kötött együttműködési megállapodás felülvizsgálatáról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 Községi Önkormányzat együttműködési megállapodást kötött Nagykereki Roma Nemzetiségi Önkormányzatával az alakuló ülést követően 2024. október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ok felülvizsgálatát 2021. évtől már nem szükséges évente elvégezni, de indokoltnak tűnik ezen a „hagyományon” nem vált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állapodásban konkretizálva van a pénzügyi, gazdasági feladatok ellátásának felelőse; jogszabály szerint pontosítva van a nemzetiségi önkormányzat működési feltétele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tal kötött megállapodás módosítása és aktualizálása rendszeresen megtörténik és annak módosítása jelenleg egyik fél részéről sem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Nagykereki Roma Nemzetiségi Önkormányzat Képviselő-testülete a nemzetiségek jogairól szóló 2011. évi CLXXIX. törvény rendelkezése szerint felülvizsgálta a Nagykereki Községi Önkormányzattal kötött együttműködési megállapodás szövegét és azt változatlan tartalommal hatályában fenntartj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 xml:space="preserve">Zámbó Géza elnök 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gykereki, 2025. január 20.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mbó Géza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2-04T09:35:00Z</dcterms:modified>
  <cp:revision>16</cp:revision>
  <dc:subject/>
  <dc:title>Biharkeresztes Város Önkormányzat</dc:title>
</cp:coreProperties>
</file>