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február 13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KÍVÜLI 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567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025.  (II. 13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ma Hagyományőrző Farsang megtart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5. február 13</w:t>
      </w:r>
      <w:r>
        <w:rPr/>
        <w:t xml:space="preserve">-án – csütörtök – de. 09:00 órai kezdettel a Biharkeresztesi Közös Önkormányzati Hivatal Nagykereki Kirendeltségén megtartott </w:t>
      </w:r>
      <w:r>
        <w:rPr>
          <w:b/>
          <w:bCs/>
        </w:rPr>
        <w:t>rendkívüli 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iCs/>
        </w:rPr>
        <w:t>Jelen vannak:</w:t>
      </w:r>
      <w:r>
        <w:rPr>
          <w:i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Zámbó Etelk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ab/>
        <w:t>Szabó Sándor</w:t>
        <w:tab/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t javasolja elfogadásra. Kéri a képviselőket, szavazzanak egyetértenek-e a napirendi pontt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</w:rPr>
      </w:pPr>
      <w:r>
        <w:rPr>
          <w:bCs/>
        </w:rPr>
        <w:t xml:space="preserve">Előterjesztés </w:t>
      </w:r>
      <w:r>
        <w:rPr/>
        <w:t>Roma Hagyományőrző Farsang megtartására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color w:val="000000"/>
          <w:spacing w:val="-2"/>
          <w:u w:val="single"/>
        </w:rPr>
      </w:pPr>
      <w:r>
        <w:rPr>
          <w:b/>
          <w:bCs/>
          <w:iCs/>
          <w:color w:val="000000"/>
          <w:spacing w:val="-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lőterjesztés Roma Hagyományőrző Farsang megtartására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Roma Hagyományőrző Farsang megtartására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>
          <w:bCs/>
          <w:iCs/>
        </w:rPr>
      </w:pPr>
      <w:bookmarkStart w:id="1" w:name="_Hlk189557755"/>
      <w:bookmarkEnd w:id="1"/>
      <w:r>
        <w:rPr>
          <w:bCs/>
          <w:iCs/>
        </w:rPr>
        <w:t xml:space="preserve">Nagykereki Roma Nemzetiségi Önkormányzat Képviselő-testülete Roma Hagyományőrző Farsangot tart a Nagykereki Bocskai Várban 2025.02.28. napján az óvodás és iskolás gyermekek részére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Képviselő-testület a rendezvény megtartására 230.000 Ft-ot biztosít a 2025. évi költségvetése terhére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Cs/>
          <w:u w:val="single"/>
        </w:rPr>
        <w:t>Felelős:</w:t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>
          <w:bCs/>
        </w:rPr>
      </w:pPr>
      <w:r>
        <w:rPr>
          <w:bCs/>
        </w:rPr>
        <w:t>Határidő:</w:t>
        <w:tab/>
        <w:t xml:space="preserve">azonnal, illetve folyamatos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  <w:bookmarkStart w:id="2" w:name="_Hlk189557755"/>
      <w:bookmarkStart w:id="3" w:name="_Hlk189557755"/>
      <w:bookmarkEnd w:id="3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b/>
          <w:u w:val="single"/>
        </w:rPr>
        <w:t>Nagykereki Roma Nemzetiségi Önkormányzat 7/2025. (II. 13.) sz. határozata</w:t>
      </w:r>
    </w:p>
    <w:p>
      <w:pPr>
        <w:pStyle w:val="Normal"/>
        <w:tabs>
          <w:tab w:val="clear" w:pos="709"/>
          <w:tab w:val="left" w:pos="1080" w:leader="none"/>
          <w:tab w:val="left" w:pos="2127" w:leader="none"/>
          <w:tab w:val="center" w:pos="7655" w:leader="none"/>
        </w:tabs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  <w:t xml:space="preserve">Nagykereki Roma Nemzetiségi Önkormányzat Képviselő-testülete Roma Hagyományőrző Farsangot tart a Nagykereki Bocskai Várban 2025.02.28. napján az óvodás és iskolás gyermekek részére.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</w:rPr>
        <w:t xml:space="preserve">A Képviselő-testület a rendezvény megtartására 230.000 Ft-ot biztosít a 2025. évi költségvetése terhére. 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268" w:leader="none"/>
          <w:tab w:val="center" w:pos="7655" w:leader="none"/>
        </w:tabs>
        <w:ind w:left="709" w:hanging="0"/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left" w:pos="2268" w:leader="none"/>
          <w:tab w:val="center" w:pos="7655" w:leader="none"/>
        </w:tabs>
        <w:ind w:left="709" w:hanging="0"/>
        <w:jc w:val="both"/>
        <w:rPr/>
      </w:pPr>
      <w:r>
        <w:rPr>
          <w:b/>
        </w:rPr>
        <w:t>Határidő:</w:t>
      </w:r>
      <w:r>
        <w:rPr/>
        <w:tab/>
        <w:t xml:space="preserve">azonnal, illetve folyamatos 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  <w:color w:val="000000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31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02-27T08:22:00Z</dcterms:modified>
  <cp:revision>4</cp:revision>
  <dc:subject/>
  <dc:title>Jegyzőkönyv</dc:title>
</cp:coreProperties>
</file>