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Nagykereki Roma Nemzetiségi Önkormányzat 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Elnökétől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Juhász Péter aljegyző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Roma Hagyományőrző Farsang megtartásáról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ma Hagyományőrző Farsangot szeretnénk tartani a Bocskai Várban az óvodások és iskolások részére. 2025.02.28. -án. Ezen rendezvényünkre 230.000 Ft-ot biztosítsunk a 2025. évi költségvetésünkb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telt Képviselő-testület, kérem az előterjesztés megtárgyalását, amelyhez javaslom elfogadni a következ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H a t á r o z a t i   j a v a s l a t - </w:t>
      </w:r>
      <w:r>
        <w:rPr>
          <w:sz w:val="24"/>
          <w:szCs w:val="24"/>
        </w:rPr>
        <w:t>o t</w:t>
      </w:r>
      <w:r>
        <w:rPr>
          <w:b/>
          <w:sz w:val="24"/>
          <w:szCs w:val="24"/>
        </w:rPr>
        <w:t>: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bookmarkStart w:id="0" w:name="_Hlk189557755"/>
      <w:bookmarkEnd w:id="0"/>
      <w:r>
        <w:rPr>
          <w:bCs/>
          <w:iCs/>
          <w:sz w:val="24"/>
          <w:szCs w:val="24"/>
        </w:rPr>
        <w:t xml:space="preserve">Nagykereki Roma Nemzetiségi Önkormányzat Képviselő-testülete Roma Hagyományőrző Farsangot tart a Nagykereki Bocskai Várban 2025.02.28. napján az óvodás és iskolás gyermekek részére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 xml:space="preserve">A Képviselő-testület a rendezvény megtartására 230.000 Ft-ot biztosít a 2025. évi költségvetése terhére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 xml:space="preserve">Zámbó Géza elnök 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 xml:space="preserve">azonnal, illetve folyamatos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Hlk189557755"/>
      <w:bookmarkStart w:id="2" w:name="_Hlk189557755"/>
      <w:bookmarkEnd w:id="2"/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gykereki, 2025.02.07. </w:t>
      </w:r>
    </w:p>
    <w:p>
      <w:pPr>
        <w:pStyle w:val="Normal"/>
        <w:tabs>
          <w:tab w:val="clear" w:pos="708"/>
          <w:tab w:val="center" w:pos="7655" w:leader="none"/>
        </w:tabs>
        <w:ind w:left="495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ámbó Géza </w:t>
      </w:r>
    </w:p>
    <w:p>
      <w:pPr>
        <w:pStyle w:val="Normal"/>
        <w:tabs>
          <w:tab w:val="clear" w:pos="708"/>
          <w:tab w:val="center" w:pos="7655" w:leader="none"/>
        </w:tabs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5:00Z</dcterms:created>
  <dc:creator>bker001</dc:creator>
  <dc:description/>
  <cp:keywords/>
  <dc:language>en-US</dc:language>
  <cp:lastModifiedBy>Biharkeresztesi Közös Önkormányzati Hivatal</cp:lastModifiedBy>
  <dcterms:modified xsi:type="dcterms:W3CDTF">2025-02-26T14:44:00Z</dcterms:modified>
  <cp:revision>20</cp:revision>
  <dc:subject/>
  <dc:title>Biharkeresztes Város Önkormányzat</dc:title>
</cp:coreProperties>
</file>