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polgármester illetményének módosí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gykereki Községi Önkormányzat Képviselő-testülete a </w:t>
      </w:r>
      <w:bookmarkStart w:id="0" w:name="_Hlk193190237"/>
      <w:r>
        <w:rPr/>
        <w:t xml:space="preserve">75/2024. (XII. 11.) számú </w:t>
      </w:r>
      <w:bookmarkEnd w:id="0"/>
      <w:r>
        <w:rPr/>
        <w:t>határozatában megállapította a főállású polgármester illetményét 1.030.930 forint összegben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polgármester illetményét - figyelemmel a közszolgálati tisztviselőkről szóló 2011. évi CXCIX. törvény 131. § (1) bekezdésére és 225/L. § -ra - száz forintra kerekítve szükséges megállapítani, ezért a hivatkozott határozat módosítása indokol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gykereki Községi Önkormányzatának Képviselő-testülete a 75/2024. (XII. 11.) számú határozatát az alábbiak szerint módosítja: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Zilai Károly – főállású jogviszonyban álló – polgármester illetményét 2024. október 1. napjától a Magyarország helyi önkormányzatairól szóló 2011. évi CLXXXIX. törvény 71. § (4) bekezdése alapján havonta bruttó 1.030.9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Nagykereki Községi Önkormányzatának Képviselő-testülete Zilai Károly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54.635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március 1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3-18T13:14:00Z</dcterms:modified>
  <cp:revision>24</cp:revision>
  <dc:subject/>
  <dc:title>Tárgy:</dc:title>
</cp:coreProperties>
</file>