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lWeb"/>
        <w:spacing w:before="0" w:after="0"/>
        <w:jc w:val="center"/>
        <w:rPr/>
      </w:pPr>
      <w:bookmarkStart w:id="0" w:name="_Hlk523479078"/>
      <w:bookmarkEnd w:id="0"/>
      <w:r>
        <w:rPr>
          <w:i/>
          <w:iCs/>
        </w:rPr>
        <w:t>települési támogatások és ellátások helyi szabályairól szóló 4/2015. (II. 27.) önkormányzati rendelet módosításáról</w:t>
      </w:r>
    </w:p>
    <w:p>
      <w:pPr>
        <w:pStyle w:val="NormlWeb"/>
        <w:spacing w:before="0" w:after="0"/>
        <w:jc w:val="both"/>
        <w:rPr/>
      </w:pPr>
      <w:bookmarkStart w:id="1" w:name="_Hlk523479078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támogatások és ellátások helyi szabályiról szóló 4/2015. (II. 27.) önkormányzati rendeletben kerültek szabályozásra a helyi szociális támogatás formá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régóta nem vizsgálta felül az önkormányzat a rendeletben korábban meghatározott jövedelmi határ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pasztalatok és a visszajelzések alapján megállapítható volt, hogy a lakosság kicsi része esik bele a lakhatáshoz kapcsolódó rezsiköltségekhez való hozzájárulásba a jelenlegi jövedelmi viszonyokat figyelembe véve, ezért érdemes ezen változtatni. </w:t>
      </w:r>
    </w:p>
    <w:p>
      <w:pPr>
        <w:pStyle w:val="Normal"/>
        <w:jc w:val="both"/>
        <w:rPr/>
      </w:pPr>
      <w:r>
        <w:rPr/>
        <w:t xml:space="preserve">A jelenlegi szabályozás szerint: </w:t>
      </w:r>
    </w:p>
    <w:p>
      <w:pPr>
        <w:pStyle w:val="Normal"/>
        <w:jc w:val="both"/>
        <w:rPr/>
      </w:pPr>
      <w:r>
        <w:rPr/>
        <w:t>„</w:t>
      </w:r>
      <w:r>
        <w:rPr>
          <w:i/>
          <w:iCs/>
        </w:rPr>
        <w:t xml:space="preserve">A lakhatáshoz kapcsolódó rezsiköltségekhez való hozzájárulásra jogosult az a személy, akinek a háztartásában az egy fogyasztási egységre jutó havi jövedelem nem haladja meg a szociális vetítési alap összegének 340 %-át, és a háztartás tagjai egyikének sincs vagyona. Az egy fogyasztási egységre jutó havi jövedelem megegyezik a háztartás összjövedelmének és a fogyasztási egységek összegének hányadosával. Aki a kérelemmel megjelölt lakásban bejelentett lakcímmel rendelkezik, s abban életvitelszerűen lakik.”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Ezt a 340%-ot emelné fel az önkormányzat a tervezet szerint 400%-ra.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Kérem előterjesztés megvitatását és a rendelet-tervezet elfogadását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Nagykereki, 2025. március 2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 xml:space="preserve">Zilai Károly     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 xml:space="preserve">: Az önkormányzatot érintő jelentős gazdasági hatása nincs. A fedezet a költségvetésben rendelkezésre ál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törvényi szükségessége nincs, kizárólag társadalmi szük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Nagykereki, 2025. március 2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17:00Z</dcterms:created>
  <dc:creator>Polgármesteri Hivatal</dc:creator>
  <dc:description/>
  <cp:keywords/>
  <dc:language>en-US</dc:language>
  <cp:lastModifiedBy>Biharkeresztesi Közös Önkormányzati Hivatal</cp:lastModifiedBy>
  <cp:lastPrinted>2018-07-11T12:49:00Z</cp:lastPrinted>
  <dcterms:modified xsi:type="dcterms:W3CDTF">2025-04-08T08:17:00Z</dcterms:modified>
  <cp:revision>9</cp:revision>
  <dc:subject/>
  <dc:title>Biharkeresztes Város Önkormányzat</dc:title>
</cp:coreProperties>
</file>