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Nagykereki Község Roma Nemzetiségi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ELNÖKÉTŐ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Juhász Péter aljegyző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OMA-NEMZ-TAB – 25 pályázat beadásár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Általános és középiskolás nappali tagozaton tanuló gyerekek számára bentlakásos, vagy napközis táborok, melyeknek témája a roma népismeret, nyelvismeret, kultú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  bentlakásos tábor napjainak száma minimum 4 egymást követő nap, a napközis tábor napjainak száma minimum 5 egymást követő nap kell legyen, a gyerekek minimum létszáma 10 f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gényelhető összeg: bentlakásos tábor esetén minimum 600 000,- Ft, maximum 2 000 000,- Ft, 60 000,- Ft/fő, napközis tábor esetén minimum 500 000,- Ft, maximum 1 500 000,- Ft, 30 000,- Ft/fő. Önerő nem szükség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ervezhető költség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utazás, szállás, étkezés, az összes költség maximum 50%-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edagógus költsége az összes költség maximum 20%-a, ez lehet számlás, vagy bérszámfejtett költs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ályázatírás költsége maximum 50 000,- Ft</w:t>
      </w:r>
    </w:p>
    <w:p>
      <w:pPr>
        <w:pStyle w:val="Normal"/>
        <w:jc w:val="both"/>
        <w:rPr/>
      </w:pPr>
      <w:r>
        <w:rPr>
          <w:sz w:val="24"/>
          <w:szCs w:val="24"/>
        </w:rPr>
        <w:t>- irodaszerek, foglalkozások anyag költségei, maximum 50 000,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lőadók díja, maximum 200 000,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angosítás, maximum 50 000,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elefonköltség, amennyiben az egyesület nevén van az előfizetés, maximum 30 000,-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Nagykereki Község Roma Nemzetiségi Önkormányzat Képviselő-testülete </w:t>
      </w:r>
      <w:r>
        <w:rPr>
          <w:sz w:val="24"/>
          <w:szCs w:val="24"/>
        </w:rPr>
        <w:t xml:space="preserve">a ROMA-NEMZ-TAB-25 pályázati kiírásra beadja pályázat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hatalmazza az elnököt a pályázat tartalmának meghatározására és a további ide vonatkozó kötelezettségvállalás megtételére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 xml:space="preserve">Zámbó Géza elnök 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 xml:space="preserve">azonnal, illetve folyamatos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gykereki, 2025. 04.11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Zámbó Géza 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5-04-15T07:47:00Z</dcterms:modified>
  <cp:revision>26</cp:revision>
  <dc:subject/>
  <dc:title>Biharkeresztes Város Önkormányzat</dc:title>
</cp:coreProperties>
</file>