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GYKEREKI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27 Nagykereki, Kossuth utca 2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április 15-én (kedd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KUL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TAB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04.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4-15T07:47:00Z</dcterms:modified>
  <cp:revision>25</cp:revision>
  <dc:subject/>
  <dc:title/>
</cp:coreProperties>
</file>