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000" w:leader="none"/>
        </w:tabs>
        <w:spacing w:before="240" w:after="60"/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sz w:val="28"/>
          <w:szCs w:val="28"/>
        </w:rPr>
        <w:t>Nagykereki Köz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  <w:t xml:space="preserve">     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2"/>
        <w:jc w:val="center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Ügyrendi Bizottság tagjának megválasztásár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Képviselő-testület a 2024. október 8-án megtartott alakuló ülésén 1 bizottságot, az Ügyrendi Bizottságot hozta létre, 5 fővel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Javaslom, hogy az Ügyrendi Bizottság létszáma a jelenlegi 5 fő helyett 6 főben kerüljön megállapításra a minél hatékonyabb döntés megalapozása miatt. Javaslom Kántor Gyöngyi önkormányzati képviselő Ügyrendi Bizottságba történő megválasztását 2025. május 1. napjától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Kérem, a Képviselő-testületet, az előterjesztés megvitatására, melyhez javaslom elfogadásra az alábbi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/>
        <w:rPr/>
      </w:pPr>
      <w:r>
        <w:rPr>
          <w:b/>
        </w:rPr>
        <w:t xml:space="preserve">                                           </w:t>
      </w:r>
      <w:r>
        <w:rPr>
          <w:b/>
        </w:rPr>
        <w:t>H a t á r o z a t i   j a v a s l a t</w:t>
      </w:r>
      <w:r>
        <w:rPr/>
        <w:t>- ot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Nagykereki Községi Önkormányzati Képviselő-testülete az Ügyrendi Bizottsága tagjának 2025. május 1. napjától megválasztja Kántor Gyöngyi önkormányzati képviselő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Zilai Károly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 xml:space="preserve">2025. május 1. </w:t>
      </w:r>
    </w:p>
    <w:p>
      <w:pPr>
        <w:pStyle w:val="Szvegtrzs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Nagykereki, 2025. április 24.</w:t>
      </w:r>
    </w:p>
    <w:p>
      <w:pPr>
        <w:pStyle w:val="Szvegtrzs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Zilai Károly  </w:t>
      </w:r>
    </w:p>
    <w:p>
      <w:pPr>
        <w:pStyle w:val="Szvegtrzs2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03:00Z</dcterms:created>
  <dc:creator>Bihari Önkormányzatok Többcélú Kistérségi Társulása</dc:creator>
  <dc:description/>
  <cp:keywords/>
  <dc:language>en-US</dc:language>
  <cp:lastModifiedBy>Biharkeresztesi Közös Önkormányzati Hivatal</cp:lastModifiedBy>
  <cp:lastPrinted>2014-04-29T07:39:00Z</cp:lastPrinted>
  <dcterms:modified xsi:type="dcterms:W3CDTF">2025-05-13T13:05:00Z</dcterms:modified>
  <cp:revision>7</cp:revision>
  <dc:subject/>
  <dc:title>Nagykereki Községi Önkormányzat</dc:title>
</cp:coreProperties>
</file>