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5. április 30-án (szerda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5. április 24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5-04-24T11:03:00Z</dcterms:modified>
  <cp:revision>21</cp:revision>
  <dc:subject/>
  <dc:title>Biharkeresztes Város Önkormányzata</dc:title>
</cp:coreProperties>
</file>