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Roma Nemzetiségi Önkormányzat 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ályázat íróval kötött szerződés felmondására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Önkormányzatunk a 2025.01.22. napján tartott ülésén a 6/2025. (I. 22.) számú határozatával döntött arról, hogy </w:t>
      </w:r>
      <w:r>
        <w:rPr>
          <w:bCs/>
          <w:iCs/>
          <w:sz w:val="24"/>
          <w:szCs w:val="24"/>
        </w:rPr>
        <w:t xml:space="preserve">Fehérné Horváth Katalin egyéni vállalkozóval (5630 Békés, Ady Endre utca 6. F. 3/11.) szerződést köt pályázatírásra.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A testület döntött több pályázat benyújtásáról is, mely jelezve lett részére, viszont a pályázatot nem nyújtotta be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Sajnos így lemaradtunk a pályázatokról, saját hibánkon kív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a pályázatíróval a szerződést mondjuk fel, s az eddig részére elutalt összeget követeljük viss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bookmarkStart w:id="0" w:name="_Hlk189557755"/>
      <w:bookmarkEnd w:id="0"/>
      <w:r>
        <w:rPr>
          <w:bCs/>
          <w:iCs/>
          <w:sz w:val="24"/>
          <w:szCs w:val="24"/>
        </w:rPr>
        <w:t xml:space="preserve">Nagykereki Roma Nemzetiségi Önkormányzat Képviselő-testülete Fehérné Horváth Katalin egyéni vállalkozóval (5630 Békés, Ady Endre utca 6. F. 3/11., pályázatíró) a 6/2025. (I. 22.) számú határozatával jóváhagyott pályázatírásra vonatkozó szerződést azonnali hatállyal felmondja, mivel a pályázatíró több pályázat beadását nem hajtotta végre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A pályázatíró részére eddig a fenti számú határozat alapján jóváhagyott szerződés szerint elutalt összeget maradéktalanul visszaköveteli, nem teljesítés végett.  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Zámbó Géza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, illetve folyamatos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189557755"/>
      <w:bookmarkStart w:id="2" w:name="_Hlk189557755"/>
      <w:bookmarkEnd w:id="2"/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gykereki, 2025. 05.26.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mbó Géza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6-19T11:20:00Z</dcterms:modified>
  <cp:revision>19</cp:revision>
  <dc:subject/>
  <dc:title>Biharkeresztes Város Önkormányzat</dc:title>
</cp:coreProperties>
</file>