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GYKEREKI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4127 Nagykereki, Kossuth utca 22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agykereki Roma Nemzetiségi Önkormányzat rendkívüli nyilvános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5. május 29-én (kedd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09: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Nagykereki Kirende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>Előterjesztés Nagykereki Roma Nemzetiségi Önkormányzat 2024. évi zárszámadásáról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Zámbó Géza 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 xml:space="preserve">Előterjesztés Nagykereki Roma Nemzetiségi Önkormányzatnak, </w:t>
      </w:r>
      <w:r>
        <w:rPr>
          <w:b/>
          <w:color w:val="000000"/>
        </w:rPr>
        <w:t>valamint az önkormányzat irányítása alá tartozó költségvetési szervek 2024. évi belső kontrollrendszereinek működéséről tett vezetői nyilatkozatok jóváhagyása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bCs/>
          <w:sz w:val="24"/>
          <w:szCs w:val="24"/>
        </w:rPr>
        <w:t xml:space="preserve"> Zámbó Géza 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 xml:space="preserve">Előterjesztés pályázat íróval kötött szerződés felmondására  </w:t>
      </w:r>
    </w:p>
    <w:p>
      <w:pPr>
        <w:pStyle w:val="Listaszerbekezds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Zámbó Géza  elnök</w:t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gykereki, 2025.május 2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Zámbó Géza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5-06-19T11:07:00Z</dcterms:modified>
  <cp:revision>29</cp:revision>
  <dc:subject/>
  <dc:title/>
</cp:coreProperties>
</file>