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Nagykereki Község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anszercsomag vásárl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agykereki Község Román Nemzetiségi Önkormányzata az óvodából ballagó 5 fő nemzetiséghez tartozó óvodás gyereket fejenként 10.000 Ft összegű tanszercsomaggal ajándékoz meg.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 csomag tartalmazza az iskolába szükséges ceruzát, füzetet, radírt, színes ceruzát, gyurm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z előterjesztés megtárgyalását, amelyhez javaslom elfogadni az alább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agykereki Község Román Nemzetiségi Önkormányzat Képviselő-testülete a nemzetiséghez tartozó ebben az évben ballagó 5 óvodás gyereket tanszercsomaggal ajándékoz meg. A tanszercsomagok vásárlására 50.000 Ft-ot biztosít 2025. évi működési támogatása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</w:t>
        <w:tab/>
        <w:t>Kiss Tamás Lajos elnö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5. május 23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Kiss Tamás Lajos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27:00Z</dcterms:created>
  <dc:creator>bker061</dc:creator>
  <dc:description/>
  <cp:keywords/>
  <dc:language>en-US</dc:language>
  <cp:lastModifiedBy>anikó</cp:lastModifiedBy>
  <cp:lastPrinted>2016-02-17T13:50:00Z</cp:lastPrinted>
  <dcterms:modified xsi:type="dcterms:W3CDTF">2025-06-10T13:39:00Z</dcterms:modified>
  <cp:revision>3</cp:revision>
  <dc:subject/>
  <dc:title/>
</cp:coreProperties>
</file>