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Nagykereki Község Román Nemzetiségi Önkormányzat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eastAsia="Times New Roman" w:cs="HAmerican Typewriter;Times New Roman"/>
          <w:b/>
          <w:b/>
          <w:smallCaps/>
          <w:sz w:val="26"/>
          <w:szCs w:val="26"/>
          <w:lang w:eastAsia="hu-HU"/>
        </w:rPr>
      </w:pPr>
      <w:r>
        <w:rPr>
          <w:rFonts w:eastAsia="Times New Roman" w:cs="HAmerican Typewriter;Times New Roman" w:ascii="HAmerican Typewriter;Times New Roman" w:hAnsi="HAmerican Typewriter;Times New Roman"/>
          <w:smallCaps/>
          <w:sz w:val="26"/>
          <w:szCs w:val="26"/>
          <w:lang w:eastAsia="hu-HU"/>
        </w:rPr>
        <w:tab/>
        <w:t xml:space="preserve">                       e l n ö k é t ő l </w:t>
      </w:r>
    </w:p>
    <w:p>
      <w:pPr>
        <w:pStyle w:val="Normal"/>
        <w:tabs>
          <w:tab w:val="clear" w:pos="708"/>
          <w:tab w:val="center" w:pos="1985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bookmarkStart w:id="0" w:name="_Hlk200462132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élyegző készí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  <w:bookmarkStart w:id="1" w:name="_Hlk200462132"/>
      <w:bookmarkStart w:id="2" w:name="_Hlk200462132"/>
      <w:bookmarkEnd w:id="2"/>
    </w:p>
    <w:p>
      <w:pPr>
        <w:pStyle w:val="TextBody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Nagykereki Község Román Nemzetiségi Önkormányzata új bélyegzőt készíttetett működése folyamatos biztosítása érdek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z előterjesztés megtárgyalását, amelyhez javaslom elfogadni az alább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 a t á r o z a t i   j a v a s l a t -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 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agykereki Község Román Nemzetiségi Önkormányzat Képviselő-testülete a működéshez szükséges bélyegzőt készíttet 23.000 Ft összegben 2025. évi működési támogatása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 </w:t>
        <w:tab/>
        <w:t>Kiss Tamás Lajos elnö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, 2025. május 20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ind w:left="63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Kiss Tamás Lajos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ind w:left="63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nök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26:00Z</dcterms:created>
  <dc:creator>bker061</dc:creator>
  <dc:description/>
  <cp:keywords/>
  <dc:language>en-US</dc:language>
  <cp:lastModifiedBy>bker019</cp:lastModifiedBy>
  <cp:lastPrinted>2016-02-17T13:50:00Z</cp:lastPrinted>
  <dcterms:modified xsi:type="dcterms:W3CDTF">2025-06-12T06:08:00Z</dcterms:modified>
  <cp:revision>5</cp:revision>
  <dc:subject/>
  <dc:title/>
</cp:coreProperties>
</file>