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agykereki Község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0" w:name="_Hlk200462019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áírási címpéldány kész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  <w:bookmarkStart w:id="1" w:name="_Hlk200462019"/>
      <w:bookmarkStart w:id="2" w:name="_Hlk200462019"/>
      <w:bookmarkEnd w:id="2"/>
    </w:p>
    <w:p>
      <w:pPr>
        <w:pStyle w:val="TextBody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Nagykereki Község Román Nemzetiségi Önkormányzata pályázatokat adott be a Miniszterelnökség Egyházi és Nemzetiségi Kapcsolatokért Felelős Államtitkárságának felhívására. 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ói okirat aláírásának feltétele banki felhatalmazó levél készítése. 2025. évben a felhatalmazó levelek aláíróinak aláírási címpéldányát is be kell nyúj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omán Nemzetiségi Önkormányzat a pénzügyi ellenjegyzési feladatot ellátó személy közjegyző által elkészített aláírási címpéldányának a díját fiz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agykereki Község Román Nemzetiségi Önkormányzat Képviselő-testülete benyújtott 2025. évi pályázatokhoz szükséges banki felhatalmazó levelet aláíró pénzügyi ellenjegyz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jegyző által elkészített aláírási címpéldányának a díj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0.650 Ft összegben kifizeti, 2025. évi működési támogatás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</w:t>
        <w:tab/>
        <w:t>Kiss Tamás Lajos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5. május 20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6:00Z</dcterms:created>
  <dc:creator>bker061</dc:creator>
  <dc:description/>
  <cp:keywords/>
  <dc:language>en-US</dc:language>
  <cp:lastModifiedBy>anikó</cp:lastModifiedBy>
  <cp:lastPrinted>2016-02-17T13:50:00Z</cp:lastPrinted>
  <dcterms:modified xsi:type="dcterms:W3CDTF">2025-06-10T13:34:00Z</dcterms:modified>
  <cp:revision>3</cp:revision>
  <dc:subject/>
  <dc:title/>
</cp:coreProperties>
</file>