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iharkeresztesi Közös Önkormányzati Hivatal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>
          <w:b/>
          <w:sz w:val="26"/>
        </w:rPr>
        <w:tab/>
        <w:t xml:space="preserve">                        </w:t>
      </w:r>
      <w:r>
        <w:rPr>
          <w:smallCaps/>
          <w:spacing w:val="60"/>
          <w:sz w:val="26"/>
          <w:szCs w:val="26"/>
        </w:rPr>
        <w:t>JEGYZŐJÉTŐL</w:t>
      </w:r>
      <w:r>
        <w:rPr>
          <w:b/>
          <w:smallCaps/>
          <w:spacing w:val="6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rPr/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i/>
          <w:iCs/>
        </w:rPr>
        <w:t>a polgármester illetményének és költségtérítésének elfogadásár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polgármesteri tisztség betölthető főállásban vagy társadalmi megbízatásban, attól függően, hogy hogyan választották e tisztségre a polgármestert. A főállású polgármester – értve ez alatt a főpolgármestert, megyei közgyűlési elnökét is – illetményre, a társadalmi megbízatású polgármester tiszteletdíjra jogosult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polgármesteri tisztség betöltésének módját a képviselő-testület a megbízatás időtartamán belül egy esetben a polgármester egyetértésével, a szervezeti és működési szabályzat egyidejű módosításával megváltoztathatja. Ha a főállású polgármester tisztségét társadalmi megbízatásúra változtatja, úgy a továbbiakban az alpolgármester is csak társadalmi megbízatású alpolgármesterként végezheti tevékenységé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/>
        <w:t>A közszolgálati tisztviselőkről szóló 2011. évi CXCIX törvény (továbbiakban: Kttv.) értelmében az illetményt, tiszteletdíjat összegszerűen kell megállapítani. Fontos kiemelni az illetmény, tiszteletdíj összege tekintetében, hogy a testületnek nincs mérlegelésre lehetősége. Az illetmény, tiszteletdíj, egyéb juttatások közérdekből nyilvános adatnak minősülnek. Magyarország helyi önkormányzatairól szóló 2011. évi CLXXXIX. törvény (továbbiakban: Mötv.) 35. § (4) bekezdése garantálja ezen adatok, összegek nyilvánosságra hozatalát, megismerhetőségét vagy hozzáférhetőségé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>2024 novemberében az Országgyűlés a polgármesterek illetményének/tiszteletdíjának a megemeléséről döntöt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/>
      </w:pPr>
      <w:r>
        <w:rPr>
          <w:iCs/>
          <w:color w:val="000000"/>
        </w:rPr>
        <w:t xml:space="preserve">A törvény a polgármesterek illetményének törvényi mértékét a nemzetgazdasági átlagkereset szorzatában állapítja meg 2024. október 1-jétől.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törvény 71. § (4) bekezdése határozza meg a polgármesterek illetményé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4) A polgármester megbízatásának időtartamára havonta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a) az 500 fő és az az alatti lakosságszámú település esetében a nemzetgazdasági átlagkereset 1,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b) </w:t>
      </w:r>
      <w:r>
        <w:rPr>
          <w:b/>
          <w:bCs/>
          <w:i/>
          <w:color w:val="000000"/>
        </w:rPr>
        <w:t>az 501–1500 fő közötti lakosságszámú település esetében a nemzetgazdasági átlagkereset 1,7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c) az 1501–2000 fő közötti lakosságszámú település esetében a nemzetgazdasági átlagkereset két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d) a 2001–5000 fő közötti lakosságszámú település esetében a nemzetgazdasági átlagkereset a település 2,25-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e) az 5001–10 000 fő közötti lakosságszámú település esetében a nemzetgazdasági átlagkereset két és félszeresének;</w:t>
      </w:r>
    </w:p>
    <w:p>
      <w:pPr>
        <w:pStyle w:val="NormlWeb"/>
        <w:tabs>
          <w:tab w:val="clear" w:pos="708"/>
          <w:tab w:val="left" w:pos="9120" w:leader="none"/>
        </w:tabs>
        <w:jc w:val="both"/>
        <w:rPr/>
      </w:pPr>
      <w:r>
        <w:rPr>
          <w:i/>
          <w:color w:val="000000"/>
        </w:rPr>
        <w:t>f) a 10 001–30 000 fő közötti lakosságszámú település esetében a nemzetgazdasági átlagkereset háromszorosának;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g) a 30 000 fő feletti lakosságszámú település esetében a nemzetgazdasági átlagkereset három és félszeresének</w:t>
      </w:r>
    </w:p>
    <w:p>
      <w:pPr>
        <w:pStyle w:val="NormlWeb"/>
        <w:tabs>
          <w:tab w:val="clear" w:pos="708"/>
          <w:tab w:val="left" w:pos="912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megfelelő összegű illetményre jogosult.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A jogszabály 71. § (6) bekezdése nem változott: </w:t>
      </w:r>
    </w:p>
    <w:p>
      <w:pPr>
        <w:pStyle w:val="NormlWeb"/>
        <w:tabs>
          <w:tab w:val="clear" w:pos="708"/>
          <w:tab w:val="left" w:pos="9120" w:leader="none"/>
        </w:tabs>
        <w:spacing w:before="0" w:after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>
          <w:rStyle w:val="Highlighted"/>
          <w:i/>
        </w:rPr>
        <w:t xml:space="preserve">(6) A főállású polgármester, a társadalmi megbízatású polgármester, a megyei önkormányzat közgyűlésének elnöke havonta az illetményének, tiszteletdíjának </w:t>
      </w:r>
      <w:r>
        <w:rPr>
          <w:rStyle w:val="Highlighted"/>
          <w:b/>
          <w:bCs/>
          <w:i/>
        </w:rPr>
        <w:t>15%-ában meghatározott összegű költségtérítésre jogosult</w:t>
      </w:r>
      <w:r>
        <w:rPr>
          <w:rStyle w:val="Highlighted"/>
          <w:i/>
        </w:rPr>
        <w:t>.”</w:t>
      </w:r>
    </w:p>
    <w:p>
      <w:pPr>
        <w:pStyle w:val="Uj"/>
        <w:spacing w:before="0" w:after="0"/>
        <w:jc w:val="both"/>
        <w:rPr>
          <w:rStyle w:val="Highlighted"/>
          <w:i/>
          <w:i/>
        </w:rPr>
      </w:pPr>
      <w:r>
        <w:rPr/>
      </w:r>
    </w:p>
    <w:p>
      <w:pPr>
        <w:pStyle w:val="Uj"/>
        <w:spacing w:before="0" w:after="0"/>
        <w:jc w:val="both"/>
        <w:rPr>
          <w:iCs/>
        </w:rPr>
      </w:pPr>
      <w:r>
        <w:rPr>
          <w:iCs/>
        </w:rPr>
        <w:t>2024-ben a nemzetgazdasági átlagkereset bruttó 667.365 forint volt.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/>
        <w:t>Az Mötv. 64. § (1) és (2) bekezdése alapján Zilai Károly a polgármester tisztségét főállású jogviszonyban látja el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Fent leírtak alapján Zilai Károly főállású polgármester havi illetménye az Mötv. 71. § (4) bekezdés d) pontja alapján (667.365 * 1,75) </w:t>
      </w:r>
      <w:r>
        <w:rPr>
          <w:b/>
          <w:bCs/>
        </w:rPr>
        <w:t>1.167.900.- Fori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>
          <w:i/>
          <w:i/>
        </w:rPr>
      </w:pPr>
      <w:r>
        <w:rPr/>
        <w:t xml:space="preserve">Az Mötv. 71. § (6) bekezdése értelmében a főállású polgármester havonta az tiszteletdíjának 15 %-ában meghatározott összegű költségtérítésre jogosul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 xml:space="preserve">Ez alapján Zilai Károly polgármester költségtérítésének havi összege (1.167.900.- 15 %-a) 175.185.- forint. </w:t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2" w:hanging="0"/>
        <w:jc w:val="both"/>
        <w:rPr/>
      </w:pPr>
      <w:r>
        <w:rPr/>
        <w:t>Figyelemmel a Kttv rendelkezéseire, valamint az Mötv. 71. §-ában foglaltakra is, a polgármesterek illetményéről, tiszteletdíjáról, valamint költségtérítéséről a képviselő-testület dön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I. 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ának Képviselő-testülete Zilai Károly – főállású jogviszonyban álló – polgármester illetményét 2025. július 1. napjától a Magyarország helyi önkormányzatairól szóló 2011. évi CLXXXIX. törvény 71. § (4) bekezdése alapján havonta bruttó 1.167.900 forintban határozza meg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Felkéri Dr. Köstner Dávid jegyzőt a szükséges intézkedések megtételére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II. </w:t>
      </w:r>
    </w:p>
    <w:p>
      <w:pPr>
        <w:pStyle w:val="Normal"/>
        <w:ind w:right="140" w:hanging="0"/>
        <w:jc w:val="both"/>
        <w:rPr/>
      </w:pPr>
      <w:r>
        <w:rPr/>
        <w:t>Nagykereki Községi Önkormányzatának Képviselő-testülete Zilai Károly – főállású jogviszonyban álló - polgármester költségtérítésre való jogosultságát 2025. július 1. napjától a Magyarország helyi önkormányzatairól szóló 2011. évi CLXXXIX. törvény 71. § (6) bekezdése alapján havonta illetményének 15 %-ában meghatározott 175.185.- forintban állapítja meg.</w:t>
      </w:r>
    </w:p>
    <w:p>
      <w:pPr>
        <w:pStyle w:val="Normal"/>
        <w:tabs>
          <w:tab w:val="clear" w:pos="708"/>
          <w:tab w:val="left" w:pos="284" w:leader="none"/>
          <w:tab w:val="left" w:pos="9360" w:leader="none"/>
        </w:tabs>
        <w:ind w:left="284" w:right="140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 xml:space="preserve">Felkéri Dr. Köstner Dávid jegyzőt a szükséges intézkedések megtételére. 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Dr. Köstner Dávid jegyző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iharkeresztes, 2025. június 2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Dr. Köstner Dávid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jegyző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character" w:styleId="Highlighted">
    <w:name w:val="highlighted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46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06-24T07:19:00Z</dcterms:modified>
  <cp:revision>28</cp:revision>
  <dc:subject/>
  <dc:title>Tárgy:</dc:title>
</cp:coreProperties>
</file>