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Nagykereki Köz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P 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jegyző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ali Sándor kapitányságvezetői kinevezéséről</w:t>
      </w:r>
    </w:p>
    <w:p>
      <w:pPr>
        <w:pStyle w:val="NormlWeb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A Hajdú-Bihar Vármegyei Rendőr-főkapitányság rendőrfőkapitánya kereste meg az Önkormányzatot a Berettyóújfalui Rendőrkapitányság vezetésével kapcsolatban. Jelenleg a kapitányságot Dr. Gali Sándor r. ezredes vezeti megbízott rendőrkapitányként. A rendőrfőkapitány Dr. Gali Sándor személyét és munkáját is pozitívan értékeli, feladatát az elvárásoknak megfelelően látja és r. ezredes Úr kinevezését 2025. október 1-ei hatállyal tervezi. </w:t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>A rendőrségről szóló 1994. évi XXXIV. törvény 8. § (2) bekezdésére figyelemmel kéri a testület állásfoglalását a tervezett kinevezéssel kapcsolatban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ykereki Községi Önkormányzat Képviselő-testülete </w:t>
      </w:r>
      <w:bookmarkStart w:id="0" w:name="_Hlk167653055"/>
      <w:r>
        <w:rPr>
          <w:rFonts w:cs="Times New Roman" w:ascii="Times New Roman" w:hAnsi="Times New Roman"/>
          <w:color w:val="000000"/>
          <w:sz w:val="24"/>
          <w:szCs w:val="24"/>
        </w:rPr>
        <w:t>megtárgyalta Dr. Gyurosovics József r. dandártábornok rendőrfőkapitány véleménynyilvánítási kérését és támogatja Dr. Gali Sándor r. ezredes Úr 2025. október 1-ei hatállyal történő kinevezését a Berettyóújfalui Rendőrkapitányság é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Zilai Károly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gykereki, 2025. június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Zilai Károl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24T07:27:00Z</dcterms:modified>
  <cp:revision>17</cp:revision>
  <dc:subject/>
  <dc:title/>
</cp:coreProperties>
</file>