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oma Kulturális Hagyományőrző Nap megrendezéséhez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ma Kulturális Hagyományőrző Napot szeretnénk szervezni, 2025.08.02.-án a Nagykereki Sportpályán. Ennek megrendezéséhez 550.000 Ft-ot biztosítsunk a 2025. évi költségvetésünkb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iemelt fontosságú a roma hagyományok ápolása, melyre jelen rendezvény kiváló alkalmat fog adni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gykereki Roma</w:t>
      </w:r>
      <w:r>
        <w:rPr>
          <w:sz w:val="24"/>
          <w:szCs w:val="24"/>
        </w:rPr>
        <w:t xml:space="preserve"> Nemzetiségi Önkormányzat Képviselő-testülete </w:t>
      </w:r>
      <w:r>
        <w:rPr>
          <w:sz w:val="24"/>
        </w:rPr>
        <w:t>Roma Kulturális Hagyományőrző Napot (továbbiakban: rendezvény) tart 2025.08.02.-án a Nagykereki Sportpályán. Ennek megrendezéséhez 550.000 Ft-ot biztosít a 2025. évi költségvetés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rendezvény változásának jogát fenntar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dezvény megszervezésére, lebonyolítására és az ide vonatkozó további kötelezettségvállalások megtételére az Elnök jogosu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Zámbó Géza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5. július 23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Zámbó Géza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07-30T08:45:00Z</dcterms:modified>
  <cp:revision>19</cp:revision>
  <dc:subject/>
  <dc:title>Előterjesztés</dc:title>
</cp:coreProperties>
</file>