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  <w:szCs w:val="24"/>
        </w:rPr>
        <w:t>a falunapra történő légvár biztosítására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gykereki Község Román Nemzetiségi Önkormányzata a falunapra légvár bérlésével szeretné támogatni a rendezvényt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Nagykereki Község Román</w:t>
      </w:r>
      <w:r>
        <w:rPr>
          <w:sz w:val="24"/>
          <w:szCs w:val="24"/>
        </w:rPr>
        <w:t xml:space="preserve"> Nemzetiségi Önkormányzat Képviselő-testülete a 2025.08.16. napján tartandó falunapra légvár bérlésével támogatja a rendezvény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égvár bérlésével kapcsolatos összeget a 2025. évi költségvetésében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öntés végrehajtására az elnök a jogosu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08.07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8-25T09:12:00Z</dcterms:modified>
  <cp:revision>20</cp:revision>
  <dc:subject/>
  <dc:title>Előterjesztés</dc:title>
</cp:coreProperties>
</file>