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2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óvodai tanévkezdésre tisztasági csomag biztosítására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gykereki Község Román Nemzetiségi Önkormányzata az óvodásokat szeretné tisztasági csomaggal támogatni a tanévkezdés alkalmáb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lom, hogy 5.000 Ft/fő összeget, így összesen 75.000 Ft-ot biztosítsunk a tisztasági csomag beszerzésére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Nagykereki Község Román</w:t>
      </w:r>
      <w:r>
        <w:rPr>
          <w:sz w:val="24"/>
          <w:szCs w:val="24"/>
        </w:rPr>
        <w:t xml:space="preserve"> Nemzetiségi Önkormányzat Képviselő-testülete az óvodásokat tanévkezdési tisztasági csomaggal támogatja összesen 75.000 Ft összeg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en összeget a 2025. évi költségvetésében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öntés végrehajtására az elnök a jogosul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08.07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8-27T08:17:00Z</dcterms:modified>
  <cp:revision>22</cp:revision>
  <dc:subject/>
  <dc:title>Előterjesztés</dc:title>
</cp:coreProperties>
</file>