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ROMA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október 16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KÍVÜLI 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  <w:gridCol w:w="567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25. (X.16.) sz. határozat</w:t>
            </w:r>
          </w:p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a nemzetiségi önkormányzatok informatikai infrastruktúrájának fejlesztésére Pályázat kódja: RNÖ-FEJL-25 pályázat bead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2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210" w:hanging="0"/>
              <w:rPr/>
            </w:pPr>
            <w:r>
              <w:rPr>
                <w:sz w:val="20"/>
                <w:szCs w:val="20"/>
              </w:rPr>
              <w:t>16/2025. (X.16.) sz. határozat</w:t>
            </w:r>
          </w:p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a nemzetiségi önkormányzatok, vallási egyesületek és roma civil szervezetek kapacitásainak, infrastrukturális fejlesztésének támogatására Pályázat kódja: ROMA-KAPACITÁS-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Roma Nemzetiségi Önkormányzat </w:t>
      </w:r>
      <w:r>
        <w:rPr>
          <w:b/>
        </w:rPr>
        <w:t>2025. október 16</w:t>
      </w:r>
      <w:r>
        <w:rPr/>
        <w:t xml:space="preserve">-án – csütörtök – de. 08:30 órai kezdettel a Biharkeresztesi Közös Önkormányzati Hivatal Nagykereki Kirendeltségén megtartott </w:t>
      </w:r>
      <w:r>
        <w:rPr>
          <w:b/>
          <w:bCs/>
        </w:rPr>
        <w:t>rendkívüli</w:t>
      </w:r>
      <w:r>
        <w:rPr/>
        <w:t xml:space="preserve"> </w:t>
      </w:r>
      <w:r>
        <w:rPr>
          <w:b/>
          <w:bCs/>
        </w:rPr>
        <w:t>nyilvános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b/>
          <w:iCs/>
        </w:rPr>
        <w:t>Jelen vannak:</w:t>
      </w:r>
      <w:r>
        <w:rPr>
          <w:iCs/>
        </w:rPr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Zámbó Géza</w:t>
        <w:tab/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Lénárt Irma</w:t>
        <w:tab/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  <w:t>Zámbó Etelk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lésről igazoltan távolmaradt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Lénárt Szilvi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  <w:tab/>
        <w:t>Szabó Sándor</w:t>
        <w:tab/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mbó Géza elnök:</w:t>
      </w:r>
      <w:r>
        <w:rPr/>
        <w:t xml:space="preserve"> Köszönti a megjelenteket, megállapítja, hogy a megválasztott 5 képviselőből 3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t javasolja elfogadásra. Kéri a képviselőket, szavazzanak egyetértenek-e a napirendi pontt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  <w:t>Javasol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bCs/>
        </w:rPr>
      </w:pPr>
      <w:r>
        <w:rPr>
          <w:bCs/>
        </w:rPr>
        <w:t xml:space="preserve">Előterjesztés roma nemzetiségi önkormányzatok informatikai infrastruktúrájának fejlesztésére Pályázat kódja: RNÖ-FEJL-25 pályázat beadásár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bCs/>
        </w:rPr>
        <w:t>Előterjesztés roma nemzetiségi önkormányzatok, vallási egyesületek és roma civil szervezetek kapacitásainak, infrastrukturális fejlesztésének támogatására Pályázat kódja: ROMA-KAPACITÁS-25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/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Cs/>
        </w:rPr>
      </w:pPr>
      <w:r>
        <w:rPr>
          <w:bCs/>
        </w:rPr>
        <w:t xml:space="preserve">Előterjesztés roma nemzetiségi önkormányzatok informatikai infrastruktúrájának fejlesztésére Pályázat kódja: RNÖ-FEJL-25 pályázat beadásár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bCs/>
        </w:rPr>
        <w:t>Előterjesztés roma nemzetiségi önkormányzatok, vallási egyesületek és roma civil szervezetek kapacitásainak, infrastrukturális fejlesztésének támogatására Pályázat kódja: ROMA-KAPACITÁS-25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hd w:fill="FFFFFF" w:val="clear"/>
        <w:ind w:left="72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eastAsia="Calibri" w:cs="Calibri"/>
          <w:b/>
          <w:b/>
        </w:rPr>
      </w:pPr>
      <w:r>
        <w:rPr>
          <w:b/>
          <w:color w:val="000000"/>
          <w:spacing w:val="-2"/>
        </w:rPr>
        <w:t xml:space="preserve">Előterjesztés </w:t>
      </w:r>
      <w:r>
        <w:rPr>
          <w:b/>
        </w:rPr>
        <w:t>roma nemzetiségi önkormányzatok informatikai infrastruktúrájának fejlesztésére Pályázat kódja: RNÖ-FEJL-25 pályázat beadására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iCs/>
        </w:rPr>
      </w:pPr>
      <w:bookmarkStart w:id="1" w:name="_Hlk189557755"/>
      <w:bookmarkEnd w:id="1"/>
      <w:r>
        <w:rPr>
          <w:bCs/>
          <w:iCs/>
        </w:rPr>
        <w:t xml:space="preserve">Nagykereki Roma Nemzetiségi Önkormányzat Képviselő-testülete beadja pályázatát a </w:t>
      </w:r>
      <w:r>
        <w:rPr>
          <w:iCs/>
        </w:rPr>
        <w:t xml:space="preserve">roma nemzetiségi önkormányzatok informatikai infrastruktúrájának fejlesztésére, pályázat kódja: RNÖ-FEJL-25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 pályázat tartalmának meghatározására az elnök a jogosult.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center" w:pos="7655" w:leader="none"/>
        </w:tabs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 xml:space="preserve">Zámbó Géza elnök </w:t>
      </w:r>
    </w:p>
    <w:p>
      <w:pPr>
        <w:pStyle w:val="Normal"/>
        <w:tabs>
          <w:tab w:val="clear" w:pos="709"/>
          <w:tab w:val="left" w:pos="1080" w:leader="none"/>
          <w:tab w:val="center" w:pos="7655" w:leader="none"/>
        </w:tabs>
        <w:jc w:val="both"/>
        <w:rPr>
          <w:bCs/>
        </w:rPr>
      </w:pPr>
      <w:r>
        <w:rPr>
          <w:bCs/>
        </w:rPr>
        <w:t>Határidő:</w:t>
        <w:tab/>
        <w:t xml:space="preserve">azonnal, illetve folyamatos pályázati kiírás szerint.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  <w:bookmarkStart w:id="2" w:name="_Hlk189557755"/>
      <w:bookmarkStart w:id="3" w:name="_Hlk189557755"/>
      <w:bookmarkEnd w:id="3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15/2025. (X. 16.) sz. határozata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bCs/>
          <w:iCs/>
        </w:rPr>
        <w:t xml:space="preserve">Nagykereki Roma Nemzetiségi Önkormányzat Képviselő-testülete beadja pályázatát a </w:t>
      </w:r>
      <w:r>
        <w:rPr>
          <w:iCs/>
        </w:rPr>
        <w:t xml:space="preserve">roma nemzetiségi önkormányzatok informatikai infrastruktúrájának fejlesztésére, pályázat kódja: RNÖ-FEJL-25. 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  <w:t xml:space="preserve">A pályázat tartalmának meghatározására az elnök a jogosult.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268" w:leader="none"/>
          <w:tab w:val="left" w:pos="6732" w:leader="none"/>
          <w:tab w:val="center" w:pos="7655" w:leader="none"/>
        </w:tabs>
        <w:ind w:left="709" w:hanging="0"/>
        <w:jc w:val="both"/>
        <w:rPr>
          <w:u w:val="single"/>
        </w:rPr>
      </w:pPr>
      <w:r>
        <w:rPr>
          <w:b/>
          <w:u w:val="single"/>
        </w:rPr>
        <w:t>Felelős:</w:t>
        <w:tab/>
      </w:r>
      <w:r>
        <w:rPr>
          <w:u w:val="single"/>
        </w:rPr>
        <w:t xml:space="preserve">Zámbó Géza elnök </w:t>
      </w:r>
    </w:p>
    <w:p>
      <w:pPr>
        <w:pStyle w:val="Normal"/>
        <w:tabs>
          <w:tab w:val="clear" w:pos="709"/>
          <w:tab w:val="left" w:pos="1080" w:leader="none"/>
          <w:tab w:val="left" w:pos="2268" w:leader="none"/>
          <w:tab w:val="center" w:pos="7655" w:leader="none"/>
        </w:tabs>
        <w:ind w:left="709" w:hanging="0"/>
        <w:jc w:val="both"/>
        <w:rPr/>
      </w:pPr>
      <w:r>
        <w:rPr>
          <w:b/>
        </w:rPr>
        <w:t>Határidő:</w:t>
      </w:r>
      <w:r>
        <w:rPr/>
        <w:tab/>
        <w:t xml:space="preserve">azonnal, illetve folyamatos pályázati kiírás szerint. 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eastAsia="Calibri" w:cs="Calibri"/>
          <w:b/>
          <w:b/>
        </w:rPr>
      </w:pPr>
      <w:r>
        <w:rPr>
          <w:b/>
          <w:color w:val="000000"/>
          <w:spacing w:val="-2"/>
        </w:rPr>
        <w:t xml:space="preserve">Előterjesztés </w:t>
      </w:r>
      <w:r>
        <w:rPr>
          <w:b/>
        </w:rPr>
        <w:t>roma nemzetiségi önkormányzatok, vallási egyesületek és roma civil szervezetek kapacitásainak, infrastrukturális fejlesztésének támogatására Pályázat kódja: ROMA-KAPACITÁS-25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Nagykereki Roma Nemzetiségi Önkormányzat Képviselő-testülete beadja pályázatát a </w:t>
      </w:r>
      <w:r>
        <w:rPr>
          <w:iCs/>
        </w:rPr>
        <w:t xml:space="preserve">roma nemzetiségi önkormányzatok, vallási egyesületek és roma civil szervezetek kapacitásainak, infrastrukturális fejlesztésének támogatására, pályázat kódja: ROMA-KAPACITÁS-25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pályázat tartalmának meghatározására az elnök a jogosult.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center" w:pos="7655" w:leader="none"/>
        </w:tabs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 xml:space="preserve">Zámbó Géza elnök </w:t>
      </w:r>
    </w:p>
    <w:p>
      <w:pPr>
        <w:pStyle w:val="Normal"/>
        <w:tabs>
          <w:tab w:val="clear" w:pos="709"/>
          <w:tab w:val="left" w:pos="1080" w:leader="none"/>
          <w:tab w:val="center" w:pos="7655" w:leader="none"/>
        </w:tabs>
        <w:jc w:val="both"/>
        <w:rPr>
          <w:bCs/>
        </w:rPr>
      </w:pPr>
      <w:r>
        <w:rPr>
          <w:bCs/>
        </w:rPr>
        <w:t>Határidő:</w:t>
        <w:tab/>
        <w:t xml:space="preserve">azonnal, illetve folyamatos pályázati kiírás szerint.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16/2025. (X. 16.) sz. határozata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bCs/>
          <w:iCs/>
        </w:rPr>
        <w:t xml:space="preserve">Nagykereki Roma Nemzetiségi Önkormányzat Képviselő-testülete beadja pályázatát a </w:t>
      </w:r>
      <w:r>
        <w:rPr>
          <w:iCs/>
        </w:rPr>
        <w:t xml:space="preserve">roma nemzetiségi önkormányzatok, vallási egyesületek és roma civil szervezetek kapacitásainak, infrastrukturális fejlesztésének támogatására, pályázat kódja: ROMA-KAPACITÁS-25. </w:t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  <w:t xml:space="preserve">A pályázat tartalmának meghatározására az elnök a jogosult.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268" w:leader="none"/>
          <w:tab w:val="center" w:pos="7655" w:leader="none"/>
        </w:tabs>
        <w:ind w:left="709" w:hanging="0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 xml:space="preserve">Zámbó Géza elnök </w:t>
      </w:r>
    </w:p>
    <w:p>
      <w:pPr>
        <w:pStyle w:val="Normal"/>
        <w:tabs>
          <w:tab w:val="clear" w:pos="709"/>
          <w:tab w:val="left" w:pos="1080" w:leader="none"/>
          <w:tab w:val="left" w:pos="2268" w:leader="none"/>
          <w:tab w:val="center" w:pos="7655" w:leader="none"/>
        </w:tabs>
        <w:ind w:left="709" w:hanging="0"/>
        <w:jc w:val="both"/>
        <w:rPr/>
      </w:pPr>
      <w:r>
        <w:rPr>
          <w:b/>
        </w:rPr>
        <w:t>Határidő:</w:t>
      </w:r>
      <w:r>
        <w:rPr/>
        <w:tab/>
        <w:t xml:space="preserve">azonnal, illetve folyamatos pályázati kiírás szerint. 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Zámbó Géza Nagykereki Roma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  <w:t xml:space="preserve">Zámbó Géza                       </w:t>
        <w:tab/>
        <w:tab/>
        <w:tab/>
        <w:tab/>
        <w:tab/>
        <w:t xml:space="preserve"> </w:t>
        <w:tab/>
        <w:t>Lénárt Irma</w:t>
        <w:tab/>
        <w:tab/>
        <w:t xml:space="preserve">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       </w:t>
      </w:r>
      <w:r>
        <w:rPr>
          <w:bCs/>
        </w:rPr>
        <w:t>elnökhelyettes</w:t>
      </w:r>
      <w:r>
        <w:rPr>
          <w:b/>
        </w:rPr>
        <w:tab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077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0:48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5-11-07T08:05:00Z</dcterms:modified>
  <cp:revision>12</cp:revision>
  <dc:subject/>
  <dc:title>Jegyzőkönyv</dc:title>
</cp:coreProperties>
</file>