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  <w:szCs w:val="24"/>
        </w:rPr>
        <w:t>NTAB-KP-1-2026 (Nemzetiségi táborok 2026. évi költségvetési támogatása) azonosítójú pályázat benyújtásáról döntés</w:t>
      </w:r>
    </w:p>
    <w:p>
      <w:pPr>
        <w:pStyle w:val="Normal"/>
        <w:overflowPunct w:val="true"/>
        <w:spacing w:before="120" w:after="120"/>
        <w:jc w:val="both"/>
        <w:textAlignment w:val="auto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Az előterjesztés szerinti pályázati kiírásra van lehetőség benyújtani a pályázatunkat. A kiírást csatolom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kereki Község Román Nemzetiségi Önkormányzat Képviselő-testülete az NTAB-KP-1-2026 (Nemzetiségi táborok 2026. évi költségvetési támogatása) azonosítójú pályázat benyúj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6.000 Ft pályázat díjat 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0.09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14T10:31:00Z</dcterms:modified>
  <cp:revision>22</cp:revision>
  <dc:subject/>
  <dc:title>Előterjesztés</dc:title>
</cp:coreProperties>
</file>