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2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NKUL-KP-1-2026 (Nemzetiségi kulturális kezdeményezések 2026. évi támogatása) azonosítójú pályázat benyújtásáról döntés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 xml:space="preserve">Az előterjesztés szerinti pályázati kiírásra van lehetőség benyújtani a pályázatunkat. A kiírást csatolom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 xml:space="preserve">3 db pályázati munkát kívánunk beadni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 xml:space="preserve">Nagykereki Község Román Nemzetiségi Önkormányzat Képviselő-testülete az NKUL-KP-1-2026 (Nemzetiségi kulturális kezdeményezések 2026. évi támogatása) azonosítójú pályázatát benyújtja. 3 db pályázati munkát nyújt b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at elkészítésére, annak tartalmának meghatározására és a pályázat során hozott döntésekre az elnök a jogosul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6.000 Ft pályázatonkénti díjat a 2025. évi költségvetésében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10.09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0-14T10:33:00Z</dcterms:modified>
  <cp:revision>23</cp:revision>
  <dc:subject/>
  <dc:title>Előterjesztés</dc:title>
</cp:coreProperties>
</file>