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 Nagykereki temetőben található román katonai sír koszorúzása céljából 5000 forint értékű sírcsokor készítéséről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Nagykereki temetőben található román katonai sír koszorúzása céljából 5000 forint értékű sírcsokor készítéséről kell döntenünk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Nagykereki Község Román Nemzetiségi Önkormányzat Képviselő-testülete </w:t>
      </w:r>
      <w:r>
        <w:rPr>
          <w:sz w:val="24"/>
          <w:szCs w:val="24"/>
        </w:rPr>
        <w:t xml:space="preserve">a Nagykereki temetőben található román katonai sír koszorúzása céljából 5000 forint értékű sírcsokor készítésére a költséget </w:t>
      </w:r>
      <w:r>
        <w:rPr>
          <w:sz w:val="24"/>
        </w:rPr>
        <w:t xml:space="preserve">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1.10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17T07:32:00Z</dcterms:modified>
  <cp:revision>24</cp:revision>
  <dc:subject/>
  <dc:title>Előterjesztés</dc:title>
</cp:coreProperties>
</file>