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 Biharkeresztes Város Román Nemzetiségi Önkormányzata a Biharkeresztesi Szivárvány Óvoda és Bölcsődével közösen 2025.11.18-án VIII. Keresztesi Román Nemzetiségi Kulturális Találkozó történő megszervezése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  Biharkeresztes Város Román Nemzetiségi Önkormányzata a Biharkeresztesi Szivárvány Óvoda és Bölcsődével közösen 2025.11.18-án VIII. Keresztesi Román Nemzetiségi Kulturális Találkozót szervez, melyre a Nagykereki Tagóvoda óvodásai is meghívást kaptak. Utazásukra 20000 forint útiköltség támogatást szeretnénk biztosítani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spacing w:before="120" w:after="120"/>
        <w:jc w:val="both"/>
        <w:textAlignment w:val="auto"/>
        <w:rPr>
          <w:bCs/>
          <w:sz w:val="24"/>
          <w:szCs w:val="24"/>
        </w:rPr>
      </w:pPr>
      <w:r>
        <w:rPr>
          <w:sz w:val="24"/>
        </w:rPr>
        <w:t xml:space="preserve">Nagykereki Község Román Nemzetiségi Önkormányzat Képviselő-testülete </w:t>
      </w:r>
      <w:r>
        <w:rPr>
          <w:bCs/>
          <w:sz w:val="24"/>
          <w:szCs w:val="24"/>
        </w:rPr>
        <w:t xml:space="preserve">a  Biharkeresztes Város Román Nemzetiségi Önkormányzata a Biharkeresztesi Szivárvány Óvoda és Bölcsődével közösen 2025.11.18-án VIII. Keresztesi Román Nemzetiségi Kulturális Találkozót szervez, melyre a Nagykereki Tagóvoda óvodásai is meghívást kaptak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tazásukra 20.000 forint útiköltség támogatást biztosít a 2025. évi költségvetésében. 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11.10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1-17T07:33:00Z</dcterms:modified>
  <cp:revision>25</cp:revision>
  <dc:subject/>
  <dc:title>Előterjesztés</dc:title>
</cp:coreProperties>
</file>