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december 9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KÍVÜLI 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025. (XII.09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a fenyőünnep rendezé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</w:t>
      </w:r>
      <w:bookmarkStart w:id="0" w:name="_Hlk214890668"/>
      <w:r>
        <w:rPr/>
        <w:t>Nagykereki Roma Nemzetiségi Önkormányzat</w:t>
      </w:r>
      <w:bookmarkEnd w:id="0"/>
      <w:r>
        <w:rPr/>
        <w:t xml:space="preserve"> </w:t>
      </w:r>
      <w:r>
        <w:rPr>
          <w:b/>
        </w:rPr>
        <w:t>2025. december 9</w:t>
      </w:r>
      <w:r>
        <w:rPr/>
        <w:t xml:space="preserve">-én – kedd – de. 09:00 órai kezdettel a Biharkeresztesi Közös Önkormányzati Hivatal Nagykereki Kirendeltségén megtartott </w:t>
      </w:r>
      <w:r>
        <w:rPr>
          <w:b/>
          <w:bCs/>
        </w:rPr>
        <w:t>rendkívüli</w:t>
      </w:r>
      <w:r>
        <w:rPr/>
        <w:t xml:space="preserve">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Zámbó Etelk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Szabó Sándor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t javasolja elfogadásra. Kéri a képviselőket, szavazzanak egyetértenek-e a napirendi pon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bookmarkStart w:id="1" w:name="_Hlk214891051"/>
      <w:bookmarkEnd w:id="1"/>
      <w:r>
        <w:rPr>
          <w:bCs/>
        </w:rPr>
        <w:t xml:space="preserve"> </w:t>
      </w:r>
      <w:r>
        <w:rPr>
          <w:bCs/>
        </w:rPr>
        <w:tab/>
        <w:t xml:space="preserve">Előterjesztés roma fenyőünnep megrendezésére 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  <w:bookmarkStart w:id="2" w:name="_Hlk214891051"/>
      <w:bookmarkStart w:id="3" w:name="_Hlk214891051"/>
      <w:bookmarkEnd w:id="3"/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/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ab/>
        <w:t xml:space="preserve">Előterjesztés roma fenyőünnep megrendezésére 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roma fenyőünnep megrendezésére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4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4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/>
      </w:pPr>
      <w:bookmarkStart w:id="5" w:name="_Hlk189557755"/>
      <w:bookmarkEnd w:id="5"/>
      <w:r>
        <w:rPr>
          <w:bCs/>
        </w:rPr>
        <w:t>Nagykereki Roma Nemzetiségi Önkormányzat Képviselő-testülete 2025. december 17-én - szerdán 14.00 órától a Nagykereki Bocskai Várkastély színháztermében Roma Fenyőünnepséget tart.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  <w:t>Nagykereki Roma Nemzetiségi Önkormányzat Képviselő-testülete az ünnepség megrendezésére a 2025. évi költségvetéséből 170.000 Ft-ot, azaz: Százhetvenezer forintot biztosít.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/>
      </w:pPr>
      <w:r>
        <w:rPr>
          <w:u w:val="single"/>
        </w:rPr>
        <w:t>Felelős:</w:t>
        <w:tab/>
        <w:t>Zámbó Géza elnök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/>
      </w:pPr>
      <w:r>
        <w:rPr/>
        <w:t>Határidő:</w:t>
        <w:tab/>
        <w:t xml:space="preserve">2025. december 17. 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  <w:bookmarkStart w:id="6" w:name="_Hlk189557755"/>
      <w:bookmarkStart w:id="7" w:name="_Hlk189557755"/>
      <w:bookmarkEnd w:id="7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18/2025. (XII. 09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ind w:left="709" w:hanging="0"/>
        <w:jc w:val="both"/>
        <w:rPr/>
      </w:pPr>
      <w:r>
        <w:rPr>
          <w:bCs/>
        </w:rPr>
        <w:t>Nagykereki Roma Nemzetiségi Önkormányzat Képviselő-testülete 2025. december 17-én - szerdán 14.00 órától a Nagykereki Bocskai Várkastély színháztermében Roma Fenyőünnepséget tart.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ind w:left="709" w:hanging="0"/>
        <w:jc w:val="both"/>
        <w:rPr>
          <w:bCs/>
        </w:rPr>
      </w:pPr>
      <w:r>
        <w:rPr>
          <w:bCs/>
        </w:rPr>
        <w:t>Nagykereki Roma Nemzetiségi Önkormányzat Képviselő-testülete az ünnepség megrendezésére a 2025. évi költségvetéséből 170.000 Ft-ot, azaz: Százhetvenezer forintot biztosít</w:t>
      </w:r>
    </w:p>
    <w:p>
      <w:pPr>
        <w:pStyle w:val="Normal"/>
        <w:tabs>
          <w:tab w:val="clear" w:pos="709"/>
          <w:tab w:val="left" w:pos="1080" w:leader="none"/>
          <w:tab w:val="center" w:pos="765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Felelős:</w:t>
      </w:r>
      <w:r>
        <w:rPr>
          <w:bCs/>
          <w:u w:val="single"/>
        </w:rPr>
        <w:tab/>
        <w:t>Zámbó Géza elnök</w:t>
      </w:r>
    </w:p>
    <w:p>
      <w:pPr>
        <w:pStyle w:val="Normal"/>
        <w:jc w:val="both"/>
        <w:rPr/>
      </w:pPr>
      <w:r>
        <w:rPr>
          <w:b/>
          <w:bCs/>
        </w:rPr>
        <w:tab/>
        <w:t>Határidő:</w:t>
      </w:r>
      <w:r>
        <w:rPr>
          <w:bCs/>
        </w:rPr>
        <w:tab/>
        <w:t xml:space="preserve">2025. december 17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6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21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6-01-06T14:05:00Z</dcterms:modified>
  <cp:revision>9</cp:revision>
  <dc:subject/>
  <dc:title>Jegyzőkönyv</dc:title>
</cp:coreProperties>
</file>