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 xml:space="preserve">Nagykereki </w:t>
      </w:r>
      <w:r>
        <w:rPr>
          <w:rFonts w:cs="Times New Roman" w:ascii="Times New Roman" w:hAnsi="Times New Roman"/>
        </w:rPr>
        <w:t>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3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gykereki Roma Nemzetiségi Önkormányzat 2026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6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Nagykereki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Nagykereki Roma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Nagykereki Roma Nemzetiségi Önkormányzat 2026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Zámbó Géza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5. novembe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ámbó Géz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6-01-05T10:46:00Z</dcterms:modified>
  <cp:revision>20</cp:revision>
  <dc:subject/>
  <dc:title/>
</cp:coreProperties>
</file>