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 xml:space="preserve">Nagykereki 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4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gykereki Román Nemzetiségi Önkormányzat 2026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6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gykereki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Nagykereki Román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Nagykereki Román Nemzetiségi Önkormányzat 2026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5. 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Kiss Tamás Lajo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5-12-18T09:52:00Z</dcterms:modified>
  <cp:revision>22</cp:revision>
  <dc:subject/>
  <dc:title/>
</cp:coreProperties>
</file>